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W związku z ogłoszonym postępowaniem na wybór wykonawcy audytu projektu „Modernizacja infrastruktury dla potrzeb rozwoju współpracy polsko – białoruskiej  i turystyki transgranicznej” w ramach Programu Współpracy Transgranicznej Polska – Białoruś – Ukraina 2007 – 2013 otrzymaliśmy następujące pyta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ytanie nr 16;</w:t>
      </w:r>
    </w:p>
    <w:p>
      <w:pPr>
        <w:pStyle w:val="Normal"/>
        <w:jc w:val="both"/>
        <w:rPr/>
      </w:pPr>
      <w:r>
        <w:rPr/>
        <w:t>Czy audyt jest kosztem kwalifikowanym projekt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ytanie nr 17:</w:t>
      </w:r>
    </w:p>
    <w:p>
      <w:pPr>
        <w:pStyle w:val="Normal"/>
        <w:jc w:val="both"/>
        <w:rPr/>
      </w:pPr>
      <w:r>
        <w:rPr/>
        <w:t>W związku z odpowiedzią na pytanie nr 10 „TAK" proszę o informację czy zamawiający oczekuje od wykonawcy wyjazdu do Partnera Rejonowy Komitet Wykonawczy w Kamieńcu (Białoruś) w tym wypadku 3 razy odpowiednio po każdym etap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ytanie nr 18:</w:t>
      </w:r>
    </w:p>
    <w:p>
      <w:pPr>
        <w:pStyle w:val="Normal"/>
        <w:jc w:val="both"/>
        <w:rPr/>
      </w:pPr>
      <w:r>
        <w:rPr/>
        <w:t>W jaki sposób będzie można zrealizować wyjazd zespołu audytowego na terytorium Białorusi (wizy wjazdowe) i jakie jest najbliższe połączenie drogow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iżej zamieszczamy udzielone odpowiedzi:</w:t>
      </w:r>
    </w:p>
    <w:p>
      <w:pPr>
        <w:pStyle w:val="Normal"/>
        <w:jc w:val="both"/>
        <w:rPr/>
      </w:pPr>
      <w:r>
        <w:rPr/>
        <w:t>1. Pyt. 1 – Przedmiotem zamówienia jest przeprowadzenie audytu zewnętrznego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Pyt. 2 – Kwota dofinansowania w PLN –wg przelicznika z dnia składania wniosku aplikacyjnego 4 141 382, 58 zł</w:t>
      </w:r>
    </w:p>
    <w:p>
      <w:pPr>
        <w:pStyle w:val="Normal"/>
        <w:jc w:val="both"/>
        <w:rPr/>
      </w:pPr>
      <w:r>
        <w:rPr/>
        <w:t>Wniosek jest dofinansowany w 90% (kwota 946 169, 20 Euro) w ramach Programu Współpracy Transgranicznej Polska – Białoruś – Ukraina  2007 – 2013. 10 % pokrywają pozostali partnerzy w następującej wysokości (proporcjonalnie do uzyskiwanego dofinansowania z programu): 5, 62 % (kwota 59 083, 01 Euro) Powiat Hajnowski, 0, 35 % (kwota 3 679, 55 Euro) Stowarzyszenie Samorządów Euroregion Puszcza Białowieska,         4, 03 % (kwota 42 367, 35 Euro) Rejonowy Komitet Wykonawczy w Kamieńc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yt. 3, 4, 5 – Projekt nie jest jeszcze w fazie realizacji, więc na dzień dzisiejszy nie jesteśmy w stanie określić ilości dowodów księgowych, postępowań o udzielenie zamówienia publicznego, cz też ilości planowanych umów z wykonawc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Pyt. 6 – Umowa z WST nie została jeszcze podpisana. Termin podpisania umowy uzależniony jest od terminu otrzymania zgody na projekt od Rady Ministrów na Białorusi i pozwolenia na budowę w Pols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Pyt. 7 – I raport złożony zostanie po wykorzystaniu 70 % pierwszej zaliczki. Termin uzależniony jest od dnia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Pyt. 8 – Dokumentacja dotycząca projektu przechowywana jest w siedzibie Starostwa Powiatowego w Hajnówce, ul. A. Zina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Pyt. 9 – Realizacja przedsięwzięcia jeszcze się nie rozpoczęła. Jednak przed podpisaniem umowy zobowiązani jesteśmy przedstawić dane wybranej przez nas firmy audytor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Pyt. 10 – Tak, należy dokonać pojedynczych audytów u poszczególnych partnerów, a następnie przeprowadzić audyt skonsolidowany. W przypadku naszego projektu jesteśmy odpowiedzialni za całość audytu, nasi partnerzy nie przeprowadzają samodzielnie audytu swojej części, więc punkt 1.3 nie ma do nich odnies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Pyt. 11 – Umowa o dofinansowanie sporządzona zostanie w języku angielskim (tak, jak całość korespondencji z WST) i przetłumaczona przez tłumacza na j. polsk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Pyt. 12 – Raport skonsolidowany sporządza firma audytorska na podstawie wcześniej przeprowadzonych przez nią audytów cząstkowych u poszczególnych partner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Pyt. 13 – Tak, partner wiodący zobowiązany jest przedstawić skonsolidowany raport finansowy z wszystkich działań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Pyt. 14 – Nie, audytor nie bada majątku u partne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Pyt. 15 – Tak, audytor bada kwalifikowalność VAT po stronie partne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Pyt. 16 – Tak, audyt jest kosztem kwalifikowanym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Pyt. 17 - Firma audytowa musi dokonać kontroli wydatków na miejscu u każdego partner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Pyt. 18 – Firma audytorska zapewnia wizy wjazdowe we własnym zakresie. Istnieje możliwość przekroczenia przejścia pieszego w Białowieży i odbioru grupy audytorskiej samochodem przez stronę białoruską. Najbliższe przejście przeznaczone dla osób podróżujących samochodem osobowym znajduje się w Połowcach – Pieszczat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40:00Z</dcterms:created>
  <dc:creator>Lucyna Lewczuk</dc:creator>
  <dc:description/>
  <cp:keywords/>
  <dc:language>en-US</dc:language>
  <cp:lastModifiedBy>Lucyna Lewczuk</cp:lastModifiedBy>
  <dcterms:modified xsi:type="dcterms:W3CDTF">2013-02-19T14:11:00Z</dcterms:modified>
  <cp:revision>1</cp:revision>
  <dc:subject/>
  <dc:title>W związku z ogłoszonym postępowaniem na wybór wykonawcy audytu projektu „Modernizacja infrastruktury dla potrzeb rozwoju współpracy polsko – białoruskiej  i turystyki transgranicznej” w ramach Programu Współpracy Transgranicznej Polska – Białoruś – Ukrai</dc:title>
</cp:coreProperties>
</file>