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Hajnówka, dnia 2013-01-2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rFonts w:eastAsia="Arial"/>
          <w:b/>
          <w:sz w:val="52"/>
          <w:szCs w:val="52"/>
        </w:rPr>
        <w:t xml:space="preserve">                   </w:t>
      </w:r>
      <w:r>
        <w:rPr>
          <w:rFonts w:eastAsia="Arial"/>
          <w:b/>
          <w:i/>
          <w:sz w:val="52"/>
          <w:szCs w:val="52"/>
        </w:rPr>
        <w:t xml:space="preserve">   </w:t>
      </w:r>
      <w:r>
        <w:rPr>
          <w:b/>
          <w:i/>
          <w:sz w:val="52"/>
          <w:szCs w:val="52"/>
        </w:rPr>
        <w:t>Informacj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otycząca  realizacji  przez  Zarząd Dróg Powiatowych  w   Hajnówce  Powiatowego  Programu  Zapobiegania Przestępczości oraz Ochrony Bezpieczeństwa Obywateli i  Porządku  Publicznego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na  drogach  powiatowych  w powiecie hajnowskim w 2012r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rFonts w:eastAsia="Arial"/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Drogi powiatowe z założenia stanowią obsługę komunikacyjną powiatu i gmin. Łączą siedziby powiatów z gminami oraz stanowią główne połączenia wsi. Są uzupełnieniem sieci drogowej regionalnej i krajowej.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Stan techniczny dróg powiatowych na przestrzeni ostatnich lat uległ znacznej poprawie pod względem wzrostu nawierzchni utwardzonych. Niestety należy stwierdzić, że istniejące nawierzchnie utwardzone ulegają procesom „starzenia się”, co w konsekwencji powoduje, że na terenie powiatu wzrasta ilość kilometrów dróg wymagających przebudowy i regeneracji. Nie można w tym miejscu pominąć tak ważnego elementu infrastruktury drogowej jakim jest odwodnienie korpusu drogowego. Dotyczy to konserwacji rowów przydrożnych wraz z sukcesywnym wykonywaniem przebudowy istniejących przepustów drogowych oraz obiektów mostowych. Nie bez znaczenia dla stanu technicznego istniejących nawierzchni drogowych jest duże obciążenie dróg ruchem pojazdów wielotonowych. Analizując wpływ ruchu pojazdów o dużym tonażu należy stwierdzić, że z roku na rok  wzrasta liczba tych pojazdów na drogach, co w konsekwencji powoduje przyśpieszenie dewastacji nawierzchni drogowych. 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i/>
          <w:i/>
          <w:sz w:val="22"/>
          <w:szCs w:val="22"/>
        </w:rPr>
      </w:pPr>
      <w:r>
        <w:rPr>
          <w:rFonts w:eastAsia="Arial"/>
        </w:rPr>
        <w:t xml:space="preserve">          </w:t>
      </w:r>
      <w:r>
        <w:rPr>
          <w:i/>
          <w:sz w:val="22"/>
          <w:szCs w:val="22"/>
        </w:rPr>
        <w:t>Jednym z podstawowych czynników  kształtujących  bezpieczeństwo publiczne i wpływającym na jego społeczną ocenę jest stan technicznych dróg ulic, separacja ruchu pieszego od kołowego oraz oznakowanie poziome i pionowe.</w:t>
      </w:r>
    </w:p>
    <w:p>
      <w:pPr>
        <w:pStyle w:val="Normal"/>
        <w:rPr/>
      </w:pPr>
      <w:r>
        <w:rPr>
          <w:rFonts w:eastAsia="Arial"/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Zarząd Dróg Powiatowych w Hajnówce, jako zarządca dóg pwiatowych, zadania te realizuje jako zadania statutowe.</w:t>
      </w:r>
    </w:p>
    <w:p>
      <w:pPr>
        <w:pStyle w:val="Normal"/>
        <w:rPr/>
      </w:pPr>
      <w:r>
        <w:rPr>
          <w:rFonts w:eastAsia="Arial"/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Zadania realizowane przez ZDP w Hajnówce można podzielić na dwie grupy tj. :</w:t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>- zadania utrzymaniowe,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zadania inwestycyjne.</w:t>
      </w:r>
    </w:p>
    <w:p>
      <w:pPr>
        <w:pStyle w:val="Normal"/>
        <w:rPr/>
      </w:pPr>
      <w:r>
        <w:rPr>
          <w:rFonts w:eastAsia="Arial"/>
          <w:b/>
          <w:i/>
          <w:sz w:val="22"/>
          <w:szCs w:val="22"/>
        </w:rPr>
        <w:t xml:space="preserve">      </w:t>
      </w:r>
      <w:r>
        <w:rPr>
          <w:rFonts w:eastAsia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 celu zwiększenia poprawy bezpieczeństwa użytkowników dróg tak zmotoryzowanych jak i pieszych  oraz wyeliminowania    zaistniałych utrudnień i zagrożeń w ruchu drogowym Zarząd  Dróg  Powiatowych    w     Hajnówce  wykonał  w  2012 r, niżej wymienione roboty drogowe oraz inwestycje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I.  W zakresie bieżącego utrzymania dróg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zakresie zimowego  utrzymania dróg.</w:t>
      </w:r>
    </w:p>
    <w:p>
      <w:pPr>
        <w:pStyle w:val="ListParagraph"/>
        <w:ind w:left="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 xml:space="preserve">W okresie zimowym 2011/2012 Zarząd Dróg Powiatowych prowadził akcję odśnieżania i zwalczania śliskości na drogach powiatowych wg obowiązujących standardów utrzymania. Prowadzone były dyżury zimowego utrzymania dróg. Przy odśnieżaniu i posypywaniu dróg pracował sprzęt własny (3 ciągniki z pługami, 2 samochody ciężarowe z pługami i piaskarkami, równiarka drogowa, 2 koparko – ładowarki)  oraz sprzęt wynajęty zgodnie z podpisanymi umowami. Do zwalczania śliskości zużyto 429 ton piaskosoli. </w:t>
      </w:r>
    </w:p>
    <w:p>
      <w:pPr>
        <w:pStyle w:val="ListParagraph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W miesiącu październiku 2012 r. Zarząd Dróg Powiatowych rozpoczął akcję zimowego utrzymania dróg w sezonie 2012/2013. W bieżącym sezonie zimowym zużyto 471 ton piaskosoli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zakresie remontów cząstkowych dróg o nawierzchniach bitumicznych.</w:t>
      </w:r>
    </w:p>
    <w:p>
      <w:pPr>
        <w:pStyle w:val="ListParagraph"/>
        <w:ind w:left="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>Wykonano remonty nawierzchni bitumicznych masą asfaltową na zimno oraz emulsją asfaltową i grysami :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/>
      </w:pPr>
      <w:r>
        <w:rPr>
          <w:rFonts w:cs="Arial" w:ascii="Arial" w:hAnsi="Arial"/>
          <w:i/>
        </w:rPr>
        <w:t>masą asfaltową uzupełniono ubytki w nawierzchniach bitumicznych w ilości 312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, do w/w zużyto 47 tony masy na zimno,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mulsja asfaltową i grysami uzupełniono ubytki w nawierzchniach bitumicznych w ilości :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ubytki – 2400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, 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/>
      </w:pPr>
      <w:r>
        <w:rPr>
          <w:rFonts w:cs="Arial" w:ascii="Arial" w:hAnsi="Arial"/>
          <w:i/>
        </w:rPr>
        <w:t>spękania – 200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ListParagraph"/>
        <w:spacing w:lineRule="auto" w:line="240"/>
        <w:ind w:left="21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o w/w zużyto 15,5 ton emulsji asfaltowej, </w:t>
      </w:r>
    </w:p>
    <w:p>
      <w:pPr>
        <w:pStyle w:val="ListParagraph"/>
        <w:spacing w:lineRule="auto" w:line="240"/>
        <w:ind w:left="216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</w:t>
      </w:r>
      <w:r>
        <w:rPr>
          <w:rFonts w:cs="Arial" w:ascii="Arial" w:hAnsi="Arial"/>
          <w:i/>
        </w:rPr>
        <w:t>17,5 tony grysu frakcji 8/11,</w:t>
      </w:r>
    </w:p>
    <w:p>
      <w:pPr>
        <w:pStyle w:val="ListParagraph"/>
        <w:tabs>
          <w:tab w:val="clear" w:pos="708"/>
          <w:tab w:val="left" w:pos="3686" w:leader="none"/>
        </w:tabs>
        <w:spacing w:lineRule="auto" w:line="240"/>
        <w:ind w:left="216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</w:t>
      </w:r>
      <w:r>
        <w:rPr>
          <w:rFonts w:cs="Arial" w:ascii="Arial" w:hAnsi="Arial"/>
          <w:i/>
        </w:rPr>
        <w:t>41,0 ton grysu frakcji 2/5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zakresie wykaszania traw i chwastów na poboczach dróg o nawierzchniach bitumicznych.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koszono pobocza dróg o nawierzchniach bitumicznych kosiarką bijakową 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 koszenie (wszystkie drogi) – 380 km (obustronnie)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 xml:space="preserve">II koszenie (wszystkie drogi) – 380 km (obustronnie)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>Wykoszono pasy zieleni żyłkową kosą spalinową w ilości 2536,8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ListParagraph"/>
        <w:tabs>
          <w:tab w:val="clear" w:pos="708"/>
          <w:tab w:val="left" w:pos="709" w:leader="none"/>
          <w:tab w:val="left" w:pos="3686" w:leader="none"/>
        </w:tabs>
        <w:spacing w:lineRule="auto" w:line="240"/>
        <w:ind w:left="0" w:hanging="0"/>
        <w:rPr/>
      </w:pPr>
      <w:r>
        <w:rPr>
          <w:rFonts w:cs="Arial" w:ascii="Arial" w:hAnsi="Arial"/>
          <w:i/>
        </w:rPr>
        <w:t>Wykoszono pasy zieleni żyłkową kosą spalinową w ilości 2536,8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14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zakresie profilowania dróg o nawierzchniach żwirowych.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wierzchnie żwirowe dróg wyprofilowano równiarką drogową trzykrotnie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5 km x 3 razy = 285 km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zakresie likwidacji wyrw na przepustach i w poboczach dróg.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>Na bieżąco uzupełniano wyrwy powstające na przepustach drogowych i w poboczach dróg. Na przepustach wykonywano korki betonowe, do w/w zużyto 200 kg cementu. Wyrwy w poboczach uzupełniano gruzem i żwirem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zakresie oznakowania pionowego i poziomego dróg.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>1)  wykonano własnymi środkami znaki drogowe (drogowskazy strzałowe E4 – 14 szt.  oraz tablice miejscowości E17a – 1 szt. i E18a – 1 szt.)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4-Narewka 14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4-Piotrowszczyzna 0,7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4-Krynica 9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4-Białystok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4-Berezyszcze 1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4-Saki 1,5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4-Nowiny 0,6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4-Nowokornino 4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4-Kojły 4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4-Czyże 4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  <w:vanish/>
        </w:rPr>
      </w:pPr>
      <w:r>
        <w:rPr>
          <w:rFonts w:cs="Arial" w:ascii="Arial" w:hAnsi="Arial"/>
          <w:i/>
        </w:rPr>
        <w:t>E4-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144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Łuszcze 2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4-Nowa Wola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4-Orla 5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4-Stary Kornin 3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17a-Kleszczele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18a-Kleszczele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1440" w:hanging="0"/>
        <w:jc w:val="both"/>
        <w:rPr/>
      </w:pPr>
      <w:r>
        <w:rPr>
          <w:rFonts w:cs="Arial" w:ascii="Arial" w:hAnsi="Arial"/>
          <w:i/>
        </w:rPr>
        <w:t>Do wykonania w/w wykorzystano blachę ze starych tablic drogowych oraz zakupiono 4 arkusze blachy i kątowniki. Zużyto farbę podkładową – 6 litry, farbę zieloną – 6 litry, rozcieńczalnik – 4 litry, folię odblaskową – 10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>2) ustawiono i poprawiono oznakowanie pionowe w ilości 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we znaki i tablice –  szt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36 B Zabłotczyzna (E17a-1szt., E18-1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561 B Narewka-Mikłaszewo (A17-1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r. nr 1748 B Saki ( E4-Toporki 2-2 szt., E4-Zaleszany 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2520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 </w:t>
      </w:r>
      <w:r>
        <w:rPr>
          <w:rFonts w:cs="Arial" w:ascii="Arial" w:hAnsi="Arial"/>
          <w:i/>
        </w:rPr>
        <w:t>1-2szt., E4-Grabowiec 5-2 szt., Suchowolce 1,5-2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742 B Zuki-Mołoczki (E4-Mołoczki 4-2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40 B Podborowisko (E17a-2 szt., E18a-2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23 B Bielszczyzna-Dubiny (G1a-1 szt., A10-1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18 B Tyniewicze Duże (A7-1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>dr. nr 1602 B Czyże (A11-2 szt., B33”30”-2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26 B Rzepiska-dr. nr 1625 B (B18”12t”-1 szt.,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2520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  </w:t>
      </w:r>
      <w:r>
        <w:rPr>
          <w:rFonts w:cs="Arial" w:ascii="Arial" w:hAnsi="Arial"/>
          <w:i/>
        </w:rPr>
        <w:t>A1-1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36 B Suszczy Borek (A18a-2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52 B Orzeszkowo-Piaski (A4-1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75 B Tofiłowce (U3a-6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>dr. nr 1655 B Mochnate-Stary Kornin (T6a-2 szt., D1-2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06 B Klejniki-Hukowicze (A18a-2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775 B Kleszczele-Policzna (B18”10t”-4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02 B Czyże-Klejniki (U3a-1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46 B koło Guszczewiny (U3a-1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>dr. nr 1623 B Czyżyki-Nowokornino (T6a-2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18 B Łosinka (U3a-2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35 B Lewkowo-Eliaszuki (B33”60’-2 szt., B34”60”-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2520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</w:rPr>
        <w:t>2 szt., T6-2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748 B Suchowolce-Saki (A3-1 szt., A4-1 szt., B20-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2520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</w:rPr>
        <w:t>1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>dr. nr 1561 B Narewka-Mikłaszewo (A17-1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36 B Mińkówka-Suszczy Borek (A10-1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38 B Lewkowo-Kapitańszczyzna (D6-2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02 B Morze (B20-1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19 B Nowokornino-Trywieża (A6a-1 szt.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51 B Pogorzelce-Białowieża (A11-2 szt., T2-2 szt.)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>3) wykonane tablice – 16 szt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51 B Teremiski-Pogorzelce (E4-Narewka 14-1 szt.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743 B Żuki-Gruzka (E4-Piotrowszczyzna 0,7-1 szt.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40 B koło Zabłotczyzny (E4-Krynica 9-1 szt.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35 B Lewkowo-Eliaszuki (E4-Białystok-1 szt.,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2520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</w:rPr>
        <w:t>E4-Nowa Wola-1 szt.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769 B Czremcha-Zubacze (E4-Berezyszcze 1-1 szt.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748 B Toporki (E4-Saki 1,5-1 szt.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18 B Kotłówka (Nowiny 0,6-1 szt.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r. nr 1614 B Lady (E4-Nowokornino 4-1 szt., Czyże 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2520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</w:rPr>
        <w:t>4-1 szt.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r. nr 1617 B Lady-Czyże (E4-Kojły 4-1 szt., Łuszcze 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2520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</w:rPr>
        <w:t>2-1 szt.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70 B Morze (E4-Orla 5-1 szt., Stary Kornin 2-1 szt.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 xml:space="preserve">dr. nr 1742 B ul. Akacjowa w Kleszczelach (E17a-1 szt.,  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2520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</w:rPr>
        <w:t>E18a-1 szt.)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21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w/w zużyto 205 mb rur Ø 2” i 970 kg cementu.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>4) we własnym zakresie wykonano oznakowanie poziome na drogach powiatowych w ilości 174,15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, zużyto 84,1 litrów farby do znakowania jezdni i 12,8 litrów rozpuszczalnika.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) na ulicach powiatowych w mieście Hajnówka została wykonana usługa malowania oznakowania poziomego przez firmę zewnętrzną w ilości 556,7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zakresie odkrzaczania dróg.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 xml:space="preserve">Wycięto krzaki w pasach drogowych na odcinkach o łącznej długości 36,4 km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68 B Starzyna-Wojnówka – 0,9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>dr. nr 1654 B Dubicze Cerk.-Werstok – 0,5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r. nr 1636 B Suszczy Borek-Podlewkowie-Lewkowo – 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1800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            </w:t>
      </w:r>
      <w:r>
        <w:rPr>
          <w:rFonts w:cs="Arial" w:ascii="Arial" w:hAnsi="Arial"/>
          <w:i/>
        </w:rPr>
        <w:t>0,6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45 B Olchówka-Masiewo – 5,9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44 B Tarnopol-Siemianówka – 4,6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55 B St. Kornin-Koryciski-Dubicze Cerk. – 5,4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39 B Podlewkowie-Ochrymy – 0,4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66 B Koryciski-dr. nr 1655 B – 0,3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46 B Narewka-Olchówka – 0,8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23 B Nowokornino-Czyżyki – 1,2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>dr. nr 1628 B Chrabostówka-Kutowa – 2,9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r. nr 1619 B Jagodniki-Dubicze Os.-Trywieża-Łosinka – 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ind w:left="1800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            </w:t>
      </w:r>
      <w:r>
        <w:rPr>
          <w:rFonts w:cs="Arial" w:ascii="Arial" w:hAnsi="Arial"/>
          <w:i/>
        </w:rPr>
        <w:t>4,2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76 B Grabowiec-Rutka – 1,5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777 B Kleszczele-Dobrowoda – 3,2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748 B Suchowolce-Saki – 3,1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18 B Tyniewicze – Łosinka – 0,3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51 B Budy – Teremiski – Białowieża – 0,6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40 B Bernacki Most - Krynica – Krzywiec-8,0 km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 nr 1481 B Trześcianka – Puchły- 4,0 km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left="1800" w:hanging="0"/>
        <w:jc w:val="both"/>
        <w:rPr/>
      </w:pPr>
      <w:r>
        <w:rPr>
          <w:i/>
          <w:sz w:val="22"/>
          <w:szCs w:val="22"/>
        </w:rPr>
        <w:t>W miesiącu styczniu 2013 r. kontynuowane jest wycinanie krzaków 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r. nr 1651 B Teremiski – Białowieża 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konano zabiegów pielęgnacyjnych drzew (podcinanie gałęzi, formowanie korony) w obszarach zabudowanych przy ciągach pieszych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zakresie zrywania zawyżonych poboczy dróg.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>Mechanicznie zerwano zawyżone pobocza z załadunkiem urobku na środki transportu i wywiezieniem oraz ręcznym wyrównaniem poboczy na odcinkach o łącznej długości 12,5 km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12 B Planta-stacja kolejowa Narewka – 0,848 km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>dr. nr 1637 B Michnówka-dr. nr 1635 B – 1,040 km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36 B Podlewkowie-Lewkowo – 0,510 km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19 B Nowokornino – 0,402 km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22 B Kotówka-Dubiny – 1,260 km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cs="Arial" w:ascii="Arial" w:hAnsi="Arial"/>
          <w:i/>
        </w:rPr>
        <w:t>dr. nr 1601 B Treszczotki-Klejniki-Narew – 3,100 km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29 B Narew-Planty – 1,770 km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31 B Trześcianka-Saki – 2,660 km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769 B Czeremcha – Zubacze 0,900 km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zakresie czyszczenia i odmulania rowów odwadniających drogi.</w:t>
      </w:r>
    </w:p>
    <w:p>
      <w:pPr>
        <w:pStyle w:val="ListParagraph"/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/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>Wykonano mechaniczne czyszczenie i odmulanie rowów odwadniających z załadunkiem urobku na środki transportu i wywiezieniem oraz ręcznym wyrównaniem skarp na odcinkach o łącznej długości 1,6 km. Wyczyszczono i udrożniono zamulone przepusty drogowe na w/w odcinkach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68 B Wojnówka – 0,600 km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02 B Morze – 0,208 km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25 B koło Wasilkowa – 0,270 km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779 B Czeremcha Wieś – 0,120 km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426" w:leader="none"/>
          <w:tab w:val="left" w:pos="3686" w:leader="none"/>
        </w:tabs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nr 1619 B Nowokornino – 0,402 km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W czasie trwania akcji zimowego utrzymania dróg zaangażowana została kadra ZDP do czynnego udział zarówno przy pełnieniu dyżurów, będąc jednocześnie dysponentami sprzętu jak i obsługując sprzęt przy likwidacji śliskości zimowej i odśnieżania dróg. Dyżury pełnione były i są codziennie od godz. 4.00 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bowiązujące standardy zimowego utrzymania dróg powiatowych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860"/>
        <w:gridCol w:w="2560"/>
        <w:gridCol w:w="2677"/>
        <w:gridCol w:w="2805"/>
      </w:tblGrid>
      <w:tr>
        <w:trPr>
          <w:trHeight w:val="300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p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tandard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Opis utrzymania drogi dla danego standardu</w:t>
            </w:r>
          </w:p>
        </w:tc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puszczalne odstępstwa od standardów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o ustaniu opadów śnieg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d stwierdzenia występowania zjawis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Jezdnia odśnieżana na całej szerokości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Jezdnia posypana na całej szerokości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luźny                     4 godz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błoto pośniegowe 6 godz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zajeżdżony – występuje (cienka warstwa nie utrudniająca ruchu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gołoledź                3 godz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szron                    3 godz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sadź                      3 godz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pośniegowa          4 godz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- lodowica               4 godz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Jezdnia odśnieżana, w miejscach zasp odśnieżany co najmniej jeden pas ruchu z wykonaniem mijanek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Jezdnia posypana na odcinkach decydujących o ruchu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luźny                   16 godz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zajeżdżony        występuje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nabój śnieżny   występuje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zaspy występują do 24 godz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opuszcza się przerwy w komunikacji do 24 god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W miejscach wyznaczonych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gołoledź pośniegowa 8 godz.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rFonts w:eastAsia="Arial"/>
        </w:rPr>
        <w:t xml:space="preserve">                </w:t>
      </w:r>
      <w:r>
        <w:rPr>
          <w:i/>
          <w:sz w:val="22"/>
          <w:szCs w:val="22"/>
        </w:rPr>
        <w:t>Zimowe utrzymania dróg są to prace mające na celu zmniejszenie lub ograniczenie zakłóceń ruchu drogowego. Ustawa z dnia 21 marca 1985 r. o drogach publicznych (Dz. U. z 2007 r, Nr 19, poz. 115 z późn. zm. art. 20) wraz z aktami wykonawczymi nakłada na służby drogowe obowiązek utrzymania dróg w okresie zimowym. Zasady prac prowadzonych oraz technologia robót wynikają z aktualnie obowiązujących standardów utrzymania. Są one określone w załączniku nr 1 /zasady odśnieżania i usuwania gołoledzi na drogach/ do zarządzenia Nr 46 Ministra Transportu i Gospodarki Morskiej z dnia 25 października 1994 r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Poszczególnym standardom przypisane są minimalne poziomy utrzymania powierzchni jezdni oraz dopuszczalne odstępstwa od standardu w warunkach występowania opadów śniegu lub śliskości zimowej, jak również dopuszczalny maksymalny czas występowania tych odstępstw.</w:t>
      </w:r>
    </w:p>
    <w:p>
      <w:pPr>
        <w:pStyle w:val="Tekstpodstawowy2"/>
        <w:spacing w:lineRule="auto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W przypadku długotrwałych opadów śniegu, zawiei i zamieci śnieżnych niweczących efekty odśnieżania, utrzymanie standardu docelowego może być niewykonalne. Sprzęt będzie zatrudniony w pierwszej kolejności na drogach utrzymywanych w standardzie wyższym, a dopiero później na pozostałych drogach. Może być odśnieżany tylko jeden pas ruchu.</w:t>
      </w:r>
    </w:p>
    <w:tbl>
      <w:tblPr>
        <w:tblW w:w="88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960"/>
        <w:gridCol w:w="5420"/>
        <w:gridCol w:w="1767"/>
      </w:tblGrid>
      <w:tr>
        <w:trPr>
          <w:trHeight w:val="300" w:hRule="atLeast"/>
        </w:trPr>
        <w:tc>
          <w:tcPr>
            <w:tcW w:w="88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WYKAZ DRÓG POWIATOWYCH W POWIECIE HAJNOWSKIM</w:t>
            </w:r>
          </w:p>
        </w:tc>
      </w:tr>
      <w:tr>
        <w:trPr>
          <w:trHeight w:val="300" w:hRule="atLeast"/>
        </w:trPr>
        <w:tc>
          <w:tcPr>
            <w:tcW w:w="887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PRZEZNACZONYCH DO ZIMOWEGO UTRZYMANIA  W SEZONIE 2012/201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(likwidacja gołoledzi i odśnieżanie) </w:t>
            </w:r>
            <w:r>
              <w:rPr>
                <w:b/>
                <w:bCs/>
                <w:i/>
                <w:sz w:val="28"/>
                <w:szCs w:val="28"/>
              </w:rPr>
              <w:t>standard V</w:t>
            </w:r>
          </w:p>
        </w:tc>
      </w:tr>
      <w:tr>
        <w:trPr>
          <w:trHeight w:val="255" w:hRule="atLeast"/>
        </w:trPr>
        <w:tc>
          <w:tcPr>
            <w:tcW w:w="88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r drogi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dcine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ługość</w:t>
            </w:r>
          </w:p>
        </w:tc>
      </w:tr>
      <w:tr>
        <w:trPr>
          <w:trHeight w:val="2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78 B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ieśki - Soc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,375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80 B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wły – Dawidowicze - Soce- Trześciank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4,849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81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Ryboły-Pawły - Ciełuszki - Puchły - Trześcianka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406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60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Źywkowo -Białki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221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61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rewka – Mikłaszewo – Leśna - Siemianówka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,773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01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Bielsk Podlaski- Klejniki - Tyniewicze Duże - Narew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975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02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Morze – Zbucz – Czyże – Leniewo – Gorodczyno – Janowo – Doratynka – dr.1601 B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 xml:space="preserve">26,582 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04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r.1602 B – Gorodczyno  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453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05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.1604 B Kożyno – Koźliki - Lachy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287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06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lejniki - Hukowicze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3,443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11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Bielsk Podlaski – Łoknica  - Podrzeczany - Czyże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3,757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12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anta – stacja kolejowa Narewka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0,846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13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Dr. 1603 B – Miękisze - Sapowo - Klejniki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3,78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14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raszewo - Lady - Leniewo – Łoknica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8,28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15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rzeczany – dr.1614 B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0,997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16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Krzywa – Rakowicze – Osówka -  Szostakowo - Nowoberezowo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9,781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17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yże - Lady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3,505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18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dr. woj. 685 - Łosinka- Kotłówka - Tyniewicze Małe - dr.1601 B 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9,059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19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Łosinka- Trywieża - Nowokornino - Nowoberezowo - Dubicze Osoczne – Jagodniki –dr. woj.  685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,281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20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r.1618 B -  Kamień – Kraszewo – Kojły - Nowoberezowo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,534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21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raszewo - Nowokornino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138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22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ubiny – Kotówka –Trywieża - Wólka - Kuraszewo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379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23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Hajnówka  – Puciska – Czyżyki - Nowokornino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99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24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jnówka - Bielszczyzna - Dubiny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80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25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. woj.. 685 – Przybudki – Grodzisko – Borysówka – Wasilkowo - Kotówka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967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26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tłówka – Koweła - Rzepiska – dr. Nr 1625 B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5,536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27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yniewicze Duże - Łopuchówka – dr.1618 B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599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28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Łosinka – Kutowa - Chrabostówka – Waśki –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dr.1634 B  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221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29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rew – Planty – nowa Wola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 xml:space="preserve">7,521 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30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Trześcianka - Białki - Ogrodniki – Rohozy -dr. woj.685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12,372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31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ześcianka – Saki – Rohozy – Waniewo – dr. 1629 B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397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32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r.1629 B - Odrynki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1,455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33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źna - Potoka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1,119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1634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kówka - Hajdukowszczyzna - Rybaki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5, 983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35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r. woj.. 687 – Lewkowo Nowe – Lewkowo Stare – Eliaszuki  - gr. powiatu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485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36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wkowo Stare – Podlewkowie – Minkówka - Zabłotczyzna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807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37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.1635 B - Michnówka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33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38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Lewkowo Stare – Kapitańszczyzna 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945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39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dlewkowie – Ochrymy 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459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40 B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r. woj.  685 – Krzywiec – Rozpilne – Narewk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285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41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. woj. 687 – stacja kolejowa Gnilec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285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42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roga przez wieś Skupowo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01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43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r. woj. 687 – Słobódka 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402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44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arnopol - Siemianówka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843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45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śna - Olchówka -Masiewo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20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46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rewka - Guszczewina – Olchówka – Siemianówka – dr.1644 B 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738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47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. woj. 685 - Postołowo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54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1649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rzyże – Zastawa – Stoczek – st. kol. Białowieża – Zastawa 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44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50 B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r.1649 B - Podolany 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51 B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astawa – Pogorzelce – Teremiski – Budy – Zwierzyniec – st. kol. Czerlonk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546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52 B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oryjewo - Orzeszkowo – Jakubowo – Piaski – Zabagonie – Długi Bród – Wilki – Opaka Duża – Wólka Terach. - Czeremcha Osad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626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53 B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zeszkowo - Łozic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734</w:t>
            </w:r>
          </w:p>
        </w:tc>
      </w:tr>
      <w:tr>
        <w:trPr>
          <w:trHeight w:val="270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54 B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gr. powiatu - Dubicze Cerkiewne – Werstok –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.1652 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40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55 B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. Berezowo - St. Kornin - Dubicze Cerkiewn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659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66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r.1655 B-Koryciska- Istok - Witowo - Długi Bród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,917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67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ubicze Cerkiewne – Kraśkowszczyzna  - Piaski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,768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68 B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Wojnówka – Starzyna - Górny Gród</w:t>
            </w:r>
          </w:p>
        </w:tc>
        <w:tc>
          <w:tcPr>
            <w:tcW w:w="17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194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69 B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r.1654 B - Czechy Orlańsk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938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70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Krywiatycze –Stary Kornin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583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71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ry Kornin - Jagodniki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60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72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ubicze Osoczne - Borek – Pasieczniki - dr. woj. 685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141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73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r. woj.. 689 - Chytra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144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74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r. woj.. 689 - Progale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212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75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ubicze Cerkiewne – Tofiłowce – dr.1655 B 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279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76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utka – Grabowiec 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566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42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Dr. 1740B – Mołoczki – Żuki - Kleszczele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233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43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r.1742 B – Piotrowszczyzna - Gruzka - dr. woj. 69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96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44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r.1742 B - Pogreby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256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47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leszczele – Wólka –Moskiewicze - Kraśna Wieś 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454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48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chowolce - Saki - Toporki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475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69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r. 640 – Tokary – Klukowicze - Zubacze – Stawiszcze 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635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74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lejczyce – Rogacze – Miedwieżyki - dr. kraj. 66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21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75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leszczele - Policzna - dr.1652 B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,002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76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r. woj. 687 – stacja kolejowa Planta - Leśna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63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77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Kleszczele – Dobrowoda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,744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78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r. 66 - st. kol. Kleszczele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46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79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eremcha Wieś - Stawiszcze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296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80 B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eremcha Osada - Kuzawa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93</w:t>
            </w:r>
          </w:p>
        </w:tc>
      </w:tr>
      <w:tr>
        <w:trPr>
          <w:trHeight w:val="27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azem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09,556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imowe utrzymanie dróg pozamiejskim ( standard V)  będzie realizowane sprzętem własnym i wynajętym w przypadku zaistnienia takiej konieczności.</w:t>
      </w:r>
    </w:p>
    <w:tbl>
      <w:tblPr>
        <w:tblW w:w="9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038" w:hRule="atLeast"/>
        </w:trPr>
        <w:tc>
          <w:tcPr>
            <w:tcW w:w="970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/>
                <w:i/>
                <w:i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rFonts w:eastAsia="Arial"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Arial"/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WYKAZ  ULIC POWIATOWYCH  W MIEŚCIE HAJNÓWK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"/>
                <w:b/>
                <w:bCs/>
                <w:i/>
                <w:sz w:val="22"/>
                <w:szCs w:val="22"/>
              </w:rPr>
              <w:t xml:space="preserve">       </w:t>
            </w:r>
            <w:r>
              <w:rPr>
                <w:b/>
                <w:bCs/>
                <w:i/>
                <w:sz w:val="22"/>
                <w:szCs w:val="22"/>
              </w:rPr>
              <w:t>PRZEZNACZONYCH DO ZIMOWEGO UTRZYMANIA W SEZONIE 2012/2013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"/>
                <w:b/>
                <w:bCs/>
                <w:i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i/>
                <w:sz w:val="22"/>
                <w:szCs w:val="22"/>
              </w:rPr>
              <w:t xml:space="preserve">( likwidacja gołoledzi i odśnieżanie ) </w:t>
            </w:r>
            <w:r>
              <w:rPr>
                <w:b/>
                <w:bCs/>
                <w:i/>
                <w:sz w:val="28"/>
                <w:szCs w:val="28"/>
              </w:rPr>
              <w:t>standard II</w:t>
            </w:r>
          </w:p>
        </w:tc>
      </w:tr>
      <w:tr>
        <w:trPr>
          <w:trHeight w:val="300" w:hRule="atLeast"/>
        </w:trPr>
        <w:tc>
          <w:tcPr>
            <w:tcW w:w="97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tbl>
            <w:tblPr>
              <w:tblW w:w="6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"/>
              <w:gridCol w:w="1069"/>
              <w:gridCol w:w="3688"/>
              <w:gridCol w:w="1084"/>
            </w:tblGrid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Arial"/>
                      <w:b/>
                      <w:bCs/>
                      <w:i/>
                      <w:sz w:val="22"/>
                      <w:szCs w:val="22"/>
                    </w:rPr>
                    <w:t xml:space="preserve">    </w:t>
                  </w: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Nr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Arial"/>
                      <w:b/>
                      <w:bCs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drogi</w:t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Odcinek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Długoś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m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2329 B</w:t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ul. Stefana Batorego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1,000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2329 B</w:t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ul.</w:t>
                  </w:r>
                  <w:r>
                    <w:rPr>
                      <w:i/>
                      <w:sz w:val="22"/>
                      <w:szCs w:val="22"/>
                    </w:rPr>
                    <w:t xml:space="preserve"> ks. Antoniego Dziewiatowskiego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0,307.4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2329 B</w:t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ul. Poddolna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2,255.8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Arial"/>
                      <w:bCs/>
                      <w:i/>
                      <w:sz w:val="22"/>
                      <w:szCs w:val="22"/>
                    </w:rPr>
                    <w:t xml:space="preserve">  </w:t>
                  </w:r>
                  <w:r>
                    <w:rPr>
                      <w:bCs/>
                      <w:i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2323 B</w:t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ul.</w:t>
                  </w:r>
                  <w:r>
                    <w:rPr>
                      <w:i/>
                      <w:sz w:val="22"/>
                      <w:szCs w:val="22"/>
                    </w:rPr>
                    <w:t xml:space="preserve"> Wrzosowa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1,180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2323 B</w:t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0" w:leader="none"/>
                      <w:tab w:val="center" w:pos="1476" w:leader="none"/>
                    </w:tabs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ul. Górna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1,789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1648 B</w:t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ul. Lipowa wraz ze wsią Lipiny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4,030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2326 B</w:t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ul. 11-go Listopada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0,752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2330 B</w:t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ul. Warszawska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1,670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2327 B</w:t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ul. Prosta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1,086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1623 B</w:t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ul. Dolna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0,579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1624 B</w:t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ul. Dolna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0,091.6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1623 B</w:t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ul. Targowa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1,045</w:t>
                  </w:r>
                </w:p>
              </w:tc>
            </w:tr>
            <w:tr>
              <w:trPr/>
              <w:tc>
                <w:tcPr>
                  <w:tcW w:w="54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ab/>
                    <w:t xml:space="preserve">                                           Razem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15,785.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Utrzymaniem ulic na terenie miasta Hajnówki ( standard II) będzie zajmował się Zarząd Dróg Powiatowych sprzętem własnym.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Arial"/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Ponadto stan techniczny dróg powiatowych w tym również ich oznakowanie jest monitorowane przez ZDP. Prowadzi się bieżące objazdy dróg i obiektów mostowych z wpisem do „Księgi objazdu” stwierdzonych usterek i nieprawidłowości celem natychmiastowego ich wyeliminowania. Podobnemu celowi służyły wiosenne i jesienne kontrole stanu znaków drogowych oraz urządzeń bezpieczeństwa ruchu drogowego  przeprowadzone przez przedstawiciela starosty jako zarządzającego ruchem na drogach powiatowych i gminnych w powiecie w obecności przedstawiciela komendy powiatowej policji.</w:t>
      </w:r>
    </w:p>
    <w:p>
      <w:pPr>
        <w:pStyle w:val="Normal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II.   W zakresie inwestycji drogowych  wykonano przebudowę n/w odcinków dróg oraz remonty ciągów pieszych. </w:t>
      </w:r>
      <w:r>
        <w:rPr>
          <w:i/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6857"/>
        <w:gridCol w:w="165"/>
        <w:gridCol w:w="22"/>
      </w:tblGrid>
      <w:tr>
        <w:trPr/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mina Czeremch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2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roga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Nr 1769 B ul. Fabryczna  w Czeremsze, 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Remont chodnika – wbudowano 151 szt. krawężników, 330 m</w:t>
            </w:r>
            <w:r>
              <w:rPr>
                <w:i/>
                <w:sz w:val="22"/>
                <w:szCs w:val="22"/>
                <w:vertAlign w:val="superscript"/>
              </w:rPr>
              <w:t xml:space="preserve">2 </w:t>
            </w:r>
            <w:r>
              <w:rPr>
                <w:i/>
                <w:sz w:val="22"/>
                <w:szCs w:val="22"/>
              </w:rPr>
              <w:t>kostki brukowej szarej, 254 m</w:t>
            </w:r>
            <w:r>
              <w:rPr>
                <w:i/>
                <w:sz w:val="22"/>
                <w:szCs w:val="22"/>
                <w:vertAlign w:val="superscript"/>
              </w:rPr>
              <w:t xml:space="preserve">2 </w:t>
            </w:r>
            <w:r>
              <w:rPr>
                <w:i/>
                <w:sz w:val="22"/>
                <w:szCs w:val="22"/>
              </w:rPr>
              <w:t>kostki brukowej czerwonej, 347 szt. obrzeży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mina Czyże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oga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r 1617 B  Łuszcze – Lady I etap, II etap, 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podbudowy, badanie nośności podbudowy, trzykrotne powierzchniowe utrwalenie nawierzchni żwirowej emulsją i grysami, inwentaryzacja geodezyjn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7 m – I etap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3 m – II etap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Droga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r 1622 B Wólka - Wieżank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podbudowy, badanie nośności podbudowy, trzykrotne powierzchniowe utrwalenie nawierzchni żwirowej emulsją i grysami, inwentaryzacja geodezyjn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0 m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oga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r 1621 B Kuraszewo - Nowokornino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podbudowy, badanie nośności podbudowy, trzykrotne powierzchniowe utrwalenie nawierzchni żwirowej emulsją i grysami, inwentaryzacja geodezyjn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ługość 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0 m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mina Białowież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oga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r 1651 B dr. woj. - Budy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generacja istniejącej nawierzchni poprzez dwukrotne powierzchniowe utrwalenie nawierzchni żwirowej grysami i emulsją o szerokości jezdni 5,0 m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00 m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oga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r 1649 B Podolany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`Rodzaj robót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generacja istniejącej nawierzchni poprzez dwukrotne powierzchniowe utrwalenie nawierzchni żwirowej grysami i emulsją o szerokości jezdni 5,0 m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ługość 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0 m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mina Kleszczele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oga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r 1743 B Żuki - Piotrowszczyzn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podbudowy, badanie nośności podbudowy, zakup grysu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ługość 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80 m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mina Narew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roga 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r 1630 B Ogrodniki - Białki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podbudowy, badanie nośności podbudowy, trzykrotne powierzchniowe utrwalenie nawierzchni żwirowej grysami i emulsją , inwentaryzacja geodezyjn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5 m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oga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r 1630 B Rohozy - Iwanki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generacja istniejącej nawierzchni poprzez dwukrotne powierzchniowe utrwalenie nawierzchni żwirowej grysami i emulsją o szerokości jezdni 7,0 m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 m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mina Narewk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oga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r 1645B Leśna - Olchówk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podbudowy, badanie nośności podbudowy, trzykrotne powierzchniowe utrwalenie nawierzchni żwirowej grysami i emulsją o szerokości jezdni 5,0 m, inwentaryzacja geodezyjn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59 m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oga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r 1561 B Narewka – Mikłaszewo - Leśna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generacja istniejącej nawierzchni poprzez dwukrotne powierzchniowe utrwalenie nawierzchni żwirowej grysami i emulsją o szerokości jezdni 5,0 m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59 m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oga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r 1636B Mińkówka – Suszczy Borek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podbudowy, badanie nośności podbudowy, trzykrotne powierzchniowe utrwalenie nawierzchni żwirowej emulsja i grysami o szerokości jezdni 5,0 m, inwentaryzacja geodezyjna.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0 m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W ramach realizacji inwestycji drogowych przez  Powiat Hajnowski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oga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roga powiatowa Nr 1602 B Zbucz – Morze , gm. Czyże</w:t>
            </w:r>
          </w:p>
          <w:p>
            <w:pPr>
              <w:pStyle w:val="Heading4"/>
              <w:spacing w:before="120" w:after="12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Realizacja w ramach  NPPDL 2008-2011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mont istniejącej nawierzchni bitumicznej poprzez wykonanie nawierzchni z betonu asfaltowego, utwardzenie poboczy, oczyszczenie rowów przydrożnych oraz odmulenie przepustu, wykonanie oznakowania pionowego.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mont drogi powiatowej na istniejącej nawierzchni   – 1,008 km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oga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roga powiatowa Nr 2326 B ul. 11 Listopada w Hajnówce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Przebudowa ulicy poprzez wykonanie nawierzchni asfaltowej, ścieżki rowerowej, ułożenie obustronnie chodnika i zjazdów, budowę i przebudowę kanalizacji deszczowej wraz z wpustami ulicznymi, wykonanie oznakowania pionowego i poziomego. </w:t>
            </w:r>
          </w:p>
        </w:tc>
      </w:tr>
      <w:tr>
        <w:trPr>
          <w:trHeight w:val="43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0,665</w:t>
            </w:r>
            <w:r>
              <w:rPr>
                <w:i/>
                <w:sz w:val="22"/>
                <w:szCs w:val="22"/>
              </w:rPr>
              <w:t xml:space="preserve"> km</w:t>
            </w:r>
          </w:p>
        </w:tc>
      </w:tr>
      <w:tr>
        <w:trPr>
          <w:trHeight w:val="436" w:hRule="atLeast"/>
        </w:trPr>
        <w:tc>
          <w:tcPr>
            <w:tcW w:w="9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W ramach przygotowania do realizacji przyszłych inwestycji drogowych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w trakcie opracowania są niżej wymienione dokumentacje projektowe: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oga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Nr 1652 B Wólka Terechowska -Opaka Duża - Policzna</w:t>
            </w:r>
          </w:p>
        </w:tc>
      </w:tr>
      <w:tr>
        <w:trPr>
          <w:trHeight w:val="43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okumentacja projektowa</w:t>
            </w:r>
          </w:p>
        </w:tc>
      </w:tr>
      <w:tr>
        <w:trPr>
          <w:trHeight w:val="43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500 mb</w:t>
            </w:r>
          </w:p>
        </w:tc>
      </w:tr>
      <w:tr>
        <w:trPr>
          <w:trHeight w:val="43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oga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Nr 1747 Bul. Boćkowska w Kleszczelach</w:t>
            </w:r>
          </w:p>
        </w:tc>
      </w:tr>
      <w:tr>
        <w:trPr>
          <w:trHeight w:val="43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pracowanie dokumentacji projektowej</w:t>
            </w:r>
          </w:p>
        </w:tc>
      </w:tr>
      <w:tr>
        <w:trPr>
          <w:trHeight w:val="43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k. 700 m</w:t>
            </w:r>
          </w:p>
        </w:tc>
      </w:tr>
      <w:tr>
        <w:trPr>
          <w:trHeight w:val="43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oga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Nr 1654 B, 1675 B Dubicze Cerkiewne</w:t>
            </w:r>
          </w:p>
        </w:tc>
      </w:tr>
      <w:tr>
        <w:trPr>
          <w:trHeight w:val="43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robót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pracowanie dokumentacji projektowej</w:t>
            </w:r>
          </w:p>
        </w:tc>
      </w:tr>
      <w:tr>
        <w:trPr>
          <w:trHeight w:val="43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k. 2530 m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Reasumując powyższe należy stwierdzić, że stan techniczny dróg ma istotne znaczenie</w:t>
      </w:r>
    </w:p>
    <w:p>
      <w:pPr>
        <w:pStyle w:val="Normal"/>
        <w:rPr/>
      </w:pPr>
      <w:r>
        <w:rPr>
          <w:i/>
          <w:sz w:val="22"/>
          <w:szCs w:val="22"/>
        </w:rPr>
        <w:t>poprawy społecznego poczucia bezpieczeństwa drogowego. Mowa tu zarówno o zapewnieniu bezpiecznego poruszaniu się po drogach wszystkich użytkowników  ruchu jak również stworzenie warunków do szybszego przejazdu służbom  w celu ratowania życia ludzi oraz ich mienia.</w:t>
      </w:r>
    </w:p>
    <w:sectPr>
      <w:footerReference w:type="default" r:id="rId2"/>
      <w:type w:val="nextPage"/>
      <w:pgSz w:w="11906" w:h="16838"/>
      <w:pgMar w:left="1418" w:right="92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  <w:tab w:val="left" w:pos="2912" w:leader="none"/>
      </w:tabs>
      <w:autoSpaceDE w:val="true"/>
      <w:spacing w:before="120" w:after="24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  <w:tab w:val="left" w:pos="1000" w:leader="none"/>
      </w:tabs>
      <w:autoSpaceDE w:val="true"/>
      <w:spacing w:before="120" w:after="120"/>
      <w:ind w:left="1000" w:hanging="432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autoSpaceDE w:val="true"/>
      <w:spacing w:before="120" w:after="12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autoSpaceDE w:val="true"/>
      <w:spacing w:before="60" w:after="0"/>
      <w:ind w:left="-299" w:firstLine="709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autoSpaceDE w:val="true"/>
      <w:spacing w:before="60" w:after="0"/>
      <w:ind w:left="1418" w:hanging="709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autoSpaceDE w:val="true"/>
      <w:spacing w:before="60" w:after="0"/>
      <w:ind w:left="1418" w:hanging="709"/>
      <w:outlineLvl w:val="6"/>
    </w:pPr>
    <w:rPr>
      <w:rFonts w:ascii="Times New Roman" w:hAnsi="Times New Roman" w:cs="Times New Roman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autoSpaceDE w:val="true"/>
      <w:spacing w:before="60" w:after="0"/>
      <w:ind w:left="1418" w:hanging="709"/>
      <w:outlineLvl w:val="7"/>
    </w:pPr>
    <w:rPr>
      <w:rFonts w:ascii="Times New Roman" w:hAnsi="Times New Roman" w:cs="Times New Roman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autoSpaceDE w:val="true"/>
      <w:spacing w:before="60" w:after="0"/>
      <w:ind w:left="1418" w:hanging="709"/>
      <w:outlineLvl w:val="8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2">
    <w:name w:val="Tekst podstawowy 22"/>
    <w:basedOn w:val="Normal"/>
    <w:qFormat/>
    <w:pPr>
      <w:keepLines/>
      <w:widowControl w:val="false"/>
      <w:tabs>
        <w:tab w:val="clear" w:pos="708"/>
        <w:tab w:val="left" w:pos="567" w:leader="none"/>
      </w:tabs>
      <w:spacing w:lineRule="auto" w:line="3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keepLines/>
      <w:widowControl w:val="false"/>
      <w:tabs>
        <w:tab w:val="clear" w:pos="708"/>
        <w:tab w:val="left" w:pos="567" w:leader="none"/>
      </w:tabs>
      <w:spacing w:lineRule="auto" w:line="36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Khheader">
    <w:name w:val="kh_header"/>
    <w:basedOn w:val="Normal"/>
    <w:qFormat/>
    <w:pPr>
      <w:widowControl/>
      <w:autoSpaceDE w:val="true"/>
      <w:spacing w:lineRule="atLeast" w:line="420"/>
      <w:ind w:left="240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widowControl/>
      <w:autoSpaceDE w:val="true"/>
      <w:spacing w:before="400" w:after="24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0"/>
    </w:pPr>
    <w:rPr>
      <w:rFonts w:cs="Times New Roman"/>
      <w:sz w:val="28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0"/>
    </w:pPr>
    <w:rPr>
      <w:rFonts w:cs="Times New Roman"/>
      <w:sz w:val="24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5:00Z</dcterms:created>
  <dc:creator>Zarząd Dróg Powiatowych w Hajnówce</dc:creator>
  <dc:description/>
  <cp:keywords/>
  <dc:language>en-US</dc:language>
  <cp:lastModifiedBy>komputer</cp:lastModifiedBy>
  <cp:lastPrinted>2013-01-22T08:18:00Z</cp:lastPrinted>
  <dcterms:modified xsi:type="dcterms:W3CDTF">2013-01-22T07:25:00Z</dcterms:modified>
  <cp:revision>5</cp:revision>
  <dc:subject/>
  <dc:title>Hajnówka, dnia 2013-01-18</dc:title>
</cp:coreProperties>
</file>