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Powiatowy  Inspektorat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Weterynarii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</w:t>
      </w:r>
      <w:r>
        <w:rPr>
          <w:rFonts w:cs="Arial" w:ascii="Arial" w:hAnsi="Arial"/>
          <w:sz w:val="28"/>
        </w:rPr>
        <w:t xml:space="preserve">w Hajnówce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40"/>
        </w:rPr>
        <w:t>INFORMACJA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</w:rPr>
        <w:drawing>
          <wp:inline distT="0" distB="0" distL="0" distR="0">
            <wp:extent cx="1270000" cy="1706245"/>
            <wp:effectExtent l="0" t="0" r="0" b="0"/>
            <wp:docPr id="1" name="blach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h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06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rFonts w:eastAsia="Arial"/>
          <w:b/>
          <w:bCs/>
          <w:sz w:val="36"/>
        </w:rPr>
        <w:t xml:space="preserve">   </w:t>
      </w:r>
      <w:r>
        <w:rPr>
          <w:b/>
          <w:bCs/>
          <w:sz w:val="36"/>
        </w:rPr>
        <w:t>Powiatowego  Lekarza  Weterynarii</w:t>
      </w:r>
      <w:r>
        <w:rPr>
          <w:sz w:val="36"/>
        </w:rPr>
        <w:t xml:space="preserve"> </w:t>
      </w:r>
      <w:r>
        <w:rPr>
          <w:b/>
          <w:bCs/>
          <w:sz w:val="36"/>
        </w:rPr>
        <w:t>w  Hajnówc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585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  realizacji 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585" w:hanging="0"/>
        <w:jc w:val="center"/>
        <w:rPr/>
      </w:pPr>
      <w:r>
        <w:rPr>
          <w:rFonts w:cs="Arial" w:ascii="Arial" w:hAnsi="Arial"/>
          <w:sz w:val="36"/>
        </w:rPr>
        <w:t>Powiatowego  Programu Zapobiegania Przestępczości oraz Ochrony Bezpieczeństwa Obywateli i Porządku Publiczneg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40"/>
        </w:rPr>
        <w:t>w 2012 r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Prowadzenie szkoleń oraz informowanie ludności w przypadkach zagrożeń chorobami zakaźnymi poprzez plakaty i lokalne med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Sytuacja epizootyczna na terenie powiatu hajnowskiego jest bardzo dob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2012 r. stwierdzono tylko 3 przypadki wystąpienia choroby zwierząt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walczanej  z urzędu – wścieklizny lisów dzikich w gminach przygranicz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Czeremcha, Kleszczele i Białowież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becnie istnieje realne niebezpieczeństwo wybuchu chorób świń : klasycznego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  afrykańskiego pomoru u świń i dzików. Ogniska tych chorób były stwierdzane 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ółnocno-zachodniej części Federacji Rosyjskiej. Przemieszczanie się ludz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zwierząt oraz przewóz towarów to główne wektory przeniesienia tych chorób 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erytorium Pol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stąpienie w/w chorób nie stwarza zagrożenia dla zdrowia ludzi, al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oduje straty ekonomiczne dla  indywidualnego hodowcy jak i gospodarki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ziałania Inspekcji Weterynaryjnej w tym temacie to przede wszystkim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badania monitoringowe krwi pozyskanej od świń i odstrzelonych dz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przekazywanie materiałów informacyjnych dla hodowców, myśliw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i służb leś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przekazywanie materiałów informacyjnych na przejścia graniczne 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Połowcach i Białowieża/Grud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bezpośrednie rozmowy z hodowcami w trakcie rutynowych kontrol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w gospodarstwach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gzekwowanie warunków sanitarnych produkcji i obrotu żywnością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-  </w:t>
      </w:r>
      <w:r>
        <w:rPr>
          <w:rFonts w:cs="Arial" w:ascii="Arial" w:hAnsi="Arial"/>
        </w:rPr>
        <w:t>pod nadzorem Inspekcji Weterynaryjnej znajduje się 1 zakład  przetwórczy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mleka kat. A. oraz 1  zakład przetwórstwa mięsnego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przeprowadzono w nich  kontrole kompleksowe, pozytywnie oceniając stan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anitarno-higieniczny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 xml:space="preserve">-   </w:t>
      </w:r>
      <w:r>
        <w:rPr>
          <w:rFonts w:cs="Arial" w:ascii="Arial" w:hAnsi="Arial"/>
        </w:rPr>
        <w:t>przeprowadzono 33 kontrole w punktach odbioru mleka OSM oraz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 xml:space="preserve"> 183 kontrole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stw hodowli bydła mlecznego i zlewni przyoborowych.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 xml:space="preserve">-   </w:t>
      </w:r>
      <w:r>
        <w:rPr>
          <w:rFonts w:cs="Arial" w:ascii="Arial" w:hAnsi="Arial"/>
        </w:rPr>
        <w:t xml:space="preserve">w punktach skupu dziczyzny przeprowadzono 4 kontrole dotyczące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arunków sanitarnych i technicznych prowadzonego skupu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gzekwowanie warunków produkcji bezpiecznej żywności nie ogranicza się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o kontroli tej produkcji w zakładach przetwórczych żywności zwierzęcego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chodzenia. Kontrola ta zaczyna się już na etapie produkcji pasz i żywienia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wierząt, a w dalszej kolejności środków żywności zwierzęcego pochodzenia. 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adania monitoringowe były ukierunkowane na wykrycie pozostałości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iologicznych, chemicznych, fizycznych oraz promieniowania.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rzebadano 150 próby  monitoringowe, z czego  tylko 2 ( pasze ) dały wynik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odatni, który dotyczył niezgodności składu 2 mieszanek z ilością podaną przez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roducenta na etykiecie. 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adanie zwierząt rzeźnych i ich mięsa, mięsa zwierząt łownych oraz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innych przeznaczonych do spożywania przez ludz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na terenie powiatu nie ma zakładów uboju zwierząt rzeźnych W gminach n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renie których znajdują się lecznice zwierząt, zlokalizowanych jest 5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renowych obwodów  badania mięsa, w których 6 wyznaczonych lekarzy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eterynarii i 2 techników weterynarii bada mięso zwierząt  ubitych w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gospodarstwach na własny użytek.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  na terenie powiatu zlokalizowanych jest 4 punkty skupu dziczyzny, które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odlegają nadzorowi Inspekcji Weterynaryjnej.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W 2012 r  przeprowadzono w nich 4 kontrole.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</w:t>
      </w:r>
      <w:r>
        <w:rPr>
          <w:rFonts w:cs="Arial" w:ascii="Arial" w:hAnsi="Arial"/>
          <w:szCs w:val="24"/>
        </w:rPr>
        <w:t xml:space="preserve">W Terenowym Punkcie Wykrywania Włośni przy PIW w Hajnówce 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przeprowadzono w 2012 r. badanie 90 prób mięsa dzików w kierunku włośni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 xml:space="preserve">metodą wytrawiania, z tego jeden z wynikiem dodatnim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</w:t>
      </w:r>
      <w:r>
        <w:rPr>
          <w:rFonts w:cs="Arial" w:ascii="Arial" w:hAnsi="Arial"/>
          <w:szCs w:val="24"/>
        </w:rPr>
        <w:t xml:space="preserve">W lutym 2011 r. w wyniku przeprowadzonego audytu,  TPWW  uzyskał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akredytację przyznaną przez Polskie Centrum Akredytacji (PCA ).</w:t>
      </w:r>
    </w:p>
    <w:p>
      <w:pPr>
        <w:pStyle w:val="Normal"/>
        <w:tabs>
          <w:tab w:val="clear" w:pos="708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sprawnienie lokalizacji ognisk chorób zwierząt domowych poprzez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wdrożenie ewidencji zwierząt w systemie IAC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gencja Restrukturyzacji i Modernizacji Rolnictwa prowadzi działani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otyczące identyfikacji i rejestracji bydła, poprzez wydanie paszportów oraz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dokonywanie aktualizacji stanów liczebnych stad i zwierząt na podstawi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kładanej przez  rolników dokumentacji.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       Rzetelnie prowadzony system  ewidencji oraz indywidualne paszporty zwierząt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 przypadku wybuchu choroby zakaźnej na pewno przyczynią się do szybkieg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kreślenia  ogniska choroby oraz szybkiej lokalizacji zwierząt wywiezionych z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ogniska do innych rejonów, a tym samym zapobiegnie to rozszerzaniu się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zarazy i   przyczyni się do skutecznego jej zwalczania.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spektorzy PIW w Hajnówce przeprowadzili w 126 gospodarstwach kontrol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kompleksowe dotyczące identyfikacji i rejestracji bydła, owiec i kóz oraz 12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kontroli tzw. wzajemnej zgodności stwierdzając w dalszym ciągu szereg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chybień dotyczących  oznakowania zwierząt i prowadzenia wymaganej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episami dokumenta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 xml:space="preserve">Inspekcja Weterynaryjna w 2012 r. przeprowadziła w powiecie hajnowskim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 xml:space="preserve">56 obserwacje w kierunku  wykrycia wścieklizny u  zwierząt, które pokąsały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lub podrapały ludzi. Nie stwierdzono u obserwowanych zwierząt wścieklizny.</w:t>
      </w:r>
    </w:p>
    <w:p>
      <w:pPr>
        <w:pStyle w:val="Normal"/>
        <w:ind w:left="36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ikwidacja procedur dzikiego grzebania padłych zwierząt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Budowa na terenie powiatu grzebowisk zwierzą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Podmioty zajmujące się zbiórką i utylizacją padłych zwierząt odbierają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ezpośrednio te zwierzęta od hodowców po telefonicznym zgłoszeniu. Proble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kich grzebowisk praktycznie przestał istnieć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a.    Ograniczenie populacji bezdomnych zwierzą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b.    Zmniejszenie liczby zwierząt wałęsających się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 xml:space="preserve">-  lekarze weterynarii prowadzący usługi weterynaryjne przeprowadzają 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wierząt odpłatnie zabiegi mające na celu ograniczenie zdolności rozrodcz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otyczy to jednak tylko zwierząt zgłaszanych przez ich  właścicieli. Ni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rzeprowadzano akcji masowych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rzędy Miast i Gmin w 2012 r. miały obowiązek wprowadzenia po konsultacjach miedzy innymi z Powiatowym Lekarzem Weterynarii uchwał dotyczących prowadzenia działań związanych z bezdomnością zwierząt, ich dokarmianiem i adopcją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Urząd Miasta w Hajnówce refundował część  kosztów przeprowadzonych zabiegów sterylizacyjnych, lecz Powiatowy  Inspektorat Weterynarii nie posiada informacji o ilości takich refundacji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chronisko dla psów w Hajnówce posiada ok. 200 zwierząt. Przeprowadzane są m. innymi zabiegi sterylizacyjne  i takie  zwierzęta po zaczipowaniu przeznaczone są do adopcj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Podmiot ten zarejestrowany jest w Powiatowym Inspektoracie Weterynarii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jnówce i podlega nadzorowi Inspekcji Weterynaryjnej w  zakresie ochrony zwierzą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dobrostanu ) oraz zabezpieczenia epizootyczne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Powiatowy Lekarz Weterynarii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 Hajnówce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Jan Dynkow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19:00Z</dcterms:created>
  <dc:creator> </dc:creator>
  <dc:description/>
  <cp:keywords/>
  <dc:language>en-US</dc:language>
  <cp:lastModifiedBy> </cp:lastModifiedBy>
  <dcterms:modified xsi:type="dcterms:W3CDTF">2013-02-07T09:39:00Z</dcterms:modified>
  <cp:revision>2</cp:revision>
  <dc:subject/>
  <dc:title>        </dc:title>
</cp:coreProperties>
</file>