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spacing w:before="0" w:after="120"/>
        <w:jc w:val="center"/>
        <w:rPr/>
      </w:pPr>
      <w:r>
        <w:rPr>
          <w:rStyle w:val="StrongEmphasis"/>
        </w:rPr>
        <w:t>Uchwała Nr VIII/39/03</w:t>
      </w:r>
    </w:p>
    <w:p>
      <w:pPr>
        <w:pStyle w:val="Tytuaktu"/>
        <w:spacing w:before="0" w:after="120"/>
        <w:jc w:val="center"/>
        <w:rPr/>
      </w:pPr>
      <w:r>
        <w:rPr>
          <w:rStyle w:val="StrongEmphasis"/>
        </w:rPr>
        <w:t>Rady Powiatu Hajnowskiego</w:t>
      </w:r>
    </w:p>
    <w:p>
      <w:pPr>
        <w:pStyle w:val="Zdnia"/>
        <w:spacing w:before="80" w:after="160"/>
        <w:jc w:val="center"/>
        <w:rPr/>
      </w:pPr>
      <w:r>
        <w:rPr/>
        <w:t>z dnia 27 sierpnia 2003 r.</w:t>
      </w:r>
    </w:p>
    <w:p>
      <w:pPr>
        <w:pStyle w:val="Wsprawie"/>
        <w:spacing w:before="0" w:after="160"/>
        <w:jc w:val="center"/>
        <w:rPr/>
      </w:pPr>
      <w:r>
        <w:rPr>
          <w:sz w:val="14"/>
          <w:szCs w:val="14"/>
        </w:rPr>
        <w:t> </w:t>
      </w:r>
      <w:r>
        <w:rPr>
          <w:rStyle w:val="StrongEmphasis"/>
        </w:rPr>
        <w:t>w sprawie powiatowego programu zapobiegania przestępczości</w:t>
      </w:r>
    </w:p>
    <w:p>
      <w:pPr>
        <w:pStyle w:val="Wsprawie"/>
        <w:spacing w:before="0" w:after="160"/>
        <w:jc w:val="center"/>
        <w:rPr/>
      </w:pPr>
      <w:r>
        <w:rPr>
          <w:rStyle w:val="StrongEmphasis"/>
        </w:rPr>
        <w:t>oraz ochrony bezpieczeństwa obywateli i porządku publicznego</w:t>
      </w:r>
    </w:p>
    <w:p>
      <w:pPr>
        <w:pStyle w:val="Wsprawie"/>
        <w:spacing w:before="0" w:after="160"/>
        <w:rPr/>
      </w:pPr>
      <w:r>
        <w:rPr>
          <w:sz w:val="14"/>
          <w:szCs w:val="14"/>
        </w:rPr>
        <w:t>                       </w:t>
      </w:r>
      <w:r>
        <w:rPr/>
        <w:t xml:space="preserve"> </w:t>
      </w:r>
      <w:r>
        <w:rPr>
          <w:rStyle w:val="StrongEmphasis"/>
        </w:rPr>
        <w:t xml:space="preserve">  </w:t>
      </w:r>
    </w:p>
    <w:p>
      <w:pPr>
        <w:pStyle w:val="Podstawa"/>
        <w:spacing w:before="80" w:after="240"/>
        <w:rPr/>
      </w:pPr>
      <w:r>
        <w:rPr/>
        <w:t>Na podstawie art. 12 pkt 9b ustawy z dnia 5 czerwca 1998r. o samorządzie powiatowym ( Dz.U. z 2001r. Nr 142, poz. 1592; z 2002r. Dz.U. Nr 23, poz.220, Nr 62, poz. 558, Nr 113, poz.984, Nr 200, poz. 1688, Nr 214, poz. 1806) uchwala się, co następuje: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> 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>§ 1. Przyjąć „Powiatowy program zapobiegania przestępczości oraz ochrony bezpieczeństwa obywateli i porządku publicznego” – stanowiący załącznik do uchwały.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> 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>§ 2. Wykonanie uchwały powierza się Zarządowi Powiatu.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> 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>§ 3. Uchwała wchodzi w życie z dniem podjęcia.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> 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> 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ab/>
        <w:tab/>
        <w:t xml:space="preserve"> </w:t>
        <w:tab/>
        <w:tab/>
        <w:t xml:space="preserve"> </w:t>
        <w:tab/>
        <w:tab/>
        <w:t xml:space="preserve"> </w:t>
        <w:tab/>
        <w:t xml:space="preserve"> Przewodniczący Rady</w:t>
      </w:r>
    </w:p>
    <w:p>
      <w:pPr>
        <w:pStyle w:val="Paragraf"/>
        <w:tabs>
          <w:tab w:val="left" w:pos="708" w:leader="none"/>
        </w:tabs>
        <w:spacing w:before="80" w:after="240"/>
        <w:rPr/>
      </w:pPr>
      <w:r>
        <w:rPr/>
        <w:tab/>
        <w:tab/>
        <w:t xml:space="preserve"> </w:t>
        <w:tab/>
        <w:tab/>
        <w:t xml:space="preserve"> </w:t>
        <w:tab/>
        <w:t xml:space="preserve">                             Mikołaj Michaluk</w:t>
      </w:r>
    </w:p>
    <w:p>
      <w:pPr>
        <w:pStyle w:val="Tytuaktu"/>
        <w:spacing w:before="0" w:after="120"/>
        <w:rPr/>
      </w:pPr>
      <w:r>
        <w:rPr>
          <w:rStyle w:val="StrongEmphasis"/>
        </w:rPr>
        <w:t>  </w:t>
      </w:r>
    </w:p>
    <w:p>
      <w:pPr>
        <w:pStyle w:val="Tytuaktu"/>
        <w:spacing w:before="0" w:after="120"/>
        <w:rPr/>
      </w:pPr>
      <w:r>
        <w:rPr>
          <w:rStyle w:val="StrongEmphasis"/>
        </w:rPr>
        <w:t> </w:t>
      </w:r>
    </w:p>
    <w:p>
      <w:pPr>
        <w:pStyle w:val="Tytuaktu"/>
        <w:spacing w:before="0" w:after="120"/>
        <w:rPr/>
      </w:pPr>
      <w:r>
        <w:rPr>
          <w:rStyle w:val="StrongEmphasis"/>
        </w:rPr>
        <w:t> </w:t>
      </w:r>
    </w:p>
    <w:p>
      <w:pPr>
        <w:pStyle w:val="Tytuaktu"/>
        <w:spacing w:before="0" w:after="120"/>
        <w:rPr>
          <w:sz w:val="20"/>
          <w:szCs w:val="20"/>
        </w:rPr>
      </w:pPr>
      <w:r>
        <w:rPr>
          <w:sz w:val="20"/>
          <w:szCs w:val="20"/>
        </w:rPr>
        <w:t>Załącznik</w:t>
      </w:r>
    </w:p>
    <w:p>
      <w:pPr>
        <w:pStyle w:val="Tytuaktu"/>
        <w:spacing w:before="0" w:after="120"/>
        <w:rPr/>
      </w:pPr>
      <w:r>
        <w:rPr/>
        <w:t>do Uchwały Nr VIII/39/03</w:t>
      </w:r>
    </w:p>
    <w:p>
      <w:pPr>
        <w:pStyle w:val="Tytuaktu"/>
        <w:spacing w:before="0" w:after="120"/>
        <w:rPr/>
      </w:pPr>
      <w:r>
        <w:rPr/>
        <w:t>Rady Powiatu Hajnowskiego</w:t>
      </w:r>
    </w:p>
    <w:p>
      <w:pPr>
        <w:pStyle w:val="Tytuaktu"/>
        <w:spacing w:before="0" w:after="120"/>
        <w:rPr/>
      </w:pPr>
      <w:r>
        <w:rPr/>
        <w:t>z dnia 27 sierpnia 2003r.</w:t>
      </w:r>
    </w:p>
    <w:p>
      <w:pPr>
        <w:pStyle w:val="Tytuaktu"/>
        <w:spacing w:before="0" w:after="120"/>
        <w:rPr/>
      </w:pPr>
      <w:r>
        <w:rPr/>
        <w:t> </w:t>
      </w:r>
    </w:p>
    <w:p>
      <w:pPr>
        <w:pStyle w:val="Normalny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POWIATOWY PROGRAM ZAPOBIEGANIA PRZESTĘPCZOŚCI</w:t>
        <w:br/>
        <w:t>ORAZ OCHRONY BEZPIECZEŃSTWA OBYWATELI</w:t>
        <w:br/>
        <w:t>I PORZĄDKU PUBLICZNEGO</w:t>
      </w:r>
    </w:p>
    <w:p>
      <w:pPr>
        <w:pStyle w:val="NormalnyWeb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  <w:sz w:val="14"/>
          <w:szCs w:val="14"/>
        </w:rPr>
        <w:t>      </w:t>
      </w:r>
      <w:r>
        <w:rPr>
          <w:b/>
          <w:bCs/>
          <w:szCs w:val="15"/>
        </w:rPr>
        <w:t xml:space="preserve"> </w:t>
      </w:r>
      <w:r>
        <w:rPr>
          <w:b/>
          <w:bCs/>
        </w:rPr>
        <w:t>I.</w:t>
      </w:r>
      <w:r>
        <w:rPr>
          <w:b/>
          <w:bCs/>
          <w:sz w:val="14"/>
          <w:szCs w:val="14"/>
        </w:rPr>
        <w:t>           </w:t>
      </w:r>
      <w:r>
        <w:rPr/>
        <w:t xml:space="preserve"> </w:t>
      </w:r>
      <w:r>
        <w:rPr>
          <w:b/>
          <w:bCs/>
          <w:szCs w:val="14"/>
        </w:rPr>
        <w:t>               </w:t>
      </w:r>
      <w:r>
        <w:rPr/>
        <w:t xml:space="preserve"> </w:t>
      </w:r>
      <w:r>
        <w:rPr>
          <w:b/>
          <w:bCs/>
          <w:szCs w:val="15"/>
        </w:rPr>
        <w:t>Założenia ogólne: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sz w:val="22"/>
          <w:szCs w:val="15"/>
        </w:rPr>
        <w:t>1.</w:t>
      </w:r>
      <w:r>
        <w:rPr>
          <w:sz w:val="14"/>
          <w:szCs w:val="14"/>
        </w:rPr>
        <w:t>      </w:t>
      </w:r>
      <w:r>
        <w:rPr/>
        <w:t xml:space="preserve"> Jest to kompleksowy program poprawy bezpieczeństwa na terenie powiatu, adresowany do wszystkich środowisk zainteresowanych ograniczeniem przestępczości i patologii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>
          <w:sz w:val="22"/>
          <w:szCs w:val="15"/>
        </w:rPr>
        <w:t>2.</w:t>
      </w:r>
      <w:r>
        <w:rPr>
          <w:sz w:val="14"/>
          <w:szCs w:val="14"/>
        </w:rPr>
        <w:t>      </w:t>
      </w:r>
      <w:r>
        <w:rPr/>
        <w:t xml:space="preserve"> Jest planem współdziałania organów państwowych, samorządowych, organizacji społecznych i młodzieżowych, społeczności lokalnej i służb powiatowych odpowiedzialnych za bezpieczeństwo publiczne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sz w:val="22"/>
          <w:szCs w:val="15"/>
        </w:rPr>
        <w:t>3.</w:t>
      </w:r>
      <w:r>
        <w:rPr>
          <w:sz w:val="14"/>
          <w:szCs w:val="14"/>
        </w:rPr>
        <w:t>      </w:t>
      </w:r>
      <w:r>
        <w:rPr/>
        <w:t xml:space="preserve"> Jest próbą zintegrowania wysiłku osób, organizacji i stowarzyszeń z organami samorządu terytorialnego, osiedlowego, spółdzielczego i komunalnego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>
          <w:sz w:val="22"/>
          <w:szCs w:val="15"/>
        </w:rPr>
        <w:t>4.</w:t>
      </w:r>
      <w:r>
        <w:rPr>
          <w:sz w:val="14"/>
          <w:szCs w:val="14"/>
        </w:rPr>
        <w:t>      </w:t>
      </w:r>
      <w:r>
        <w:rPr/>
        <w:t xml:space="preserve"> Dla jego realizacji niezbędne jest zapewnienie profesjonalnej infrastruktury informacyjnej oraz tzw. obsługi medialnej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>
          <w:sz w:val="22"/>
          <w:szCs w:val="15"/>
        </w:rPr>
        <w:t>5.</w:t>
      </w:r>
      <w:r>
        <w:rPr>
          <w:sz w:val="14"/>
          <w:szCs w:val="14"/>
        </w:rPr>
        <w:t>      </w:t>
      </w:r>
      <w:r>
        <w:rPr/>
        <w:t xml:space="preserve"> Ocena skuteczności programu przez mieszkańców powiatu będzie zależała od realizacji najprostszych działań, takich jak: gotowość niesienia pomocy, szybka reakcja na wezwania, itp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>
          <w:sz w:val="22"/>
          <w:szCs w:val="15"/>
        </w:rPr>
        <w:t>6.</w:t>
      </w:r>
      <w:r>
        <w:rPr>
          <w:sz w:val="14"/>
          <w:szCs w:val="14"/>
        </w:rPr>
        <w:t>      </w:t>
      </w:r>
      <w:r>
        <w:rPr/>
        <w:t xml:space="preserve"> Finansowanie realizacji programu następuje z dostępnych środków budżetowych gmin i Starostwa Powiatowego oraz funduszy organizacji pozarządowych i innych funduszy celowych przeznaczonych na profilaktykę.</w:t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  <w:t xml:space="preserve">II. </w:t>
        <w:tab/>
        <w:t xml:space="preserve"> Ocena stanu bezpieczeństwa za rok 2002:</w:t>
      </w:r>
    </w:p>
    <w:p>
      <w:pPr>
        <w:pStyle w:val="TextBodyIndent"/>
        <w:ind w:left="360" w:firstLine="348"/>
        <w:jc w:val="both"/>
        <w:rPr/>
      </w:pPr>
      <w:r>
        <w:rPr/>
        <w:t>W rejonie działania KPP Hajnówka w 2002 roku stwierdzono ogółem popełnienie 1748 czynów przestępczych, w tym 137 popełnionych przez osoby nieletnie.</w:t>
      </w:r>
    </w:p>
    <w:p>
      <w:pPr>
        <w:pStyle w:val="Tekstpodstawowywcity2"/>
        <w:ind w:left="360" w:hanging="0"/>
        <w:rPr/>
      </w:pPr>
      <w:r>
        <w:rPr/>
        <w:t>W strukturze przestępczości dominowały przestępstwa kryminalne, które stanowiły 63,55 % ogółu zaistniałych czynów.</w:t>
      </w:r>
    </w:p>
    <w:p>
      <w:pPr>
        <w:pStyle w:val="Normal"/>
        <w:spacing w:before="280" w:after="280"/>
        <w:ind w:left="360" w:hanging="0"/>
        <w:rPr/>
      </w:pPr>
      <w:r>
        <w:rPr/>
        <w:t>W kategorii przestępstw kryminalnych odnotowano następujące liczby czynów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 xml:space="preserve"> kradzież cudzej rzeczy – 208,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 xml:space="preserve"> kradzież samochodu – 6,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 xml:space="preserve"> kradzież z włamaniem – 335,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 xml:space="preserve"> uszkodzenie rzeczy – 77,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 xml:space="preserve"> zabójstwa – 1,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 xml:space="preserve"> bójki i pobicia – 19.</w:t>
      </w:r>
    </w:p>
    <w:p>
      <w:pPr>
        <w:pStyle w:val="NormalnyWeb"/>
        <w:ind w:left="360" w:hanging="0"/>
        <w:rPr/>
      </w:pPr>
      <w:r>
        <w:rPr>
          <w:b/>
          <w:bCs/>
          <w:szCs w:val="14"/>
        </w:rPr>
        <w:t>III.             </w:t>
      </w:r>
      <w:r>
        <w:rPr/>
        <w:t xml:space="preserve"> </w:t>
      </w:r>
      <w:r>
        <w:rPr>
          <w:b/>
          <w:bCs/>
          <w:szCs w:val="15"/>
        </w:rPr>
        <w:t>Cele programu:</w:t>
      </w:r>
    </w:p>
    <w:p>
      <w:pPr>
        <w:pStyle w:val="NormalnyWeb"/>
        <w:ind w:left="720" w:hanging="0"/>
        <w:rPr/>
      </w:pPr>
      <w:r>
        <w:rPr/>
        <w:t>Celem głównym programu jest poprawa stanu i poczucia bezpieczeństwa mieszkańców. Działania programu zorientowane są w trzech obszar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rPr/>
      </w:pPr>
      <w:r>
        <w:rPr/>
        <w:t>Ograniczenie przestępczości, w tym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czynów nieletni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przestępczości pospolitej (m.in. kradzieże, kradzieże z włamaniem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przestępczości komunikacyjnej (wypadki i kolizje drogowe itp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przestępczości związanej z narkotykam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in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rPr/>
      </w:pPr>
      <w:r>
        <w:rPr/>
        <w:t>Wzrost poczucia bezpieczeństwa, w tym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jc w:val="both"/>
        <w:rPr/>
      </w:pPr>
      <w:r>
        <w:rPr/>
        <w:t>bezpieczeństwo dzieci i młodzieży w okresie letniego i zimowego wypoczynku oraz w czasie imprez masowych, kulturalnych, sportowych itp.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wdrażanie technicznych i elektronicznych systemów zabezpieczeń</w:t>
      </w:r>
      <w:r>
        <w:rPr>
          <w:b/>
          <w:bCs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minimalizowanie zagrożeń komunikacyjnych (np. progi spowalniające, właściwe oznakowanie dróg, budowa zatok, objazdów, itp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jc w:val="both"/>
        <w:rPr/>
      </w:pPr>
      <w:r>
        <w:rPr/>
        <w:t>eliminacja miejscowych zagrożeń mieszkańców (np. utworzenie nowych parkingów, doświetlenie miejsc zagrożonych, itp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in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rPr/>
      </w:pPr>
      <w:r>
        <w:rPr/>
        <w:t>Ograniczenie zjawisk patologicznych, w tym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jc w:val="both"/>
        <w:rPr/>
      </w:pPr>
      <w:r>
        <w:rPr/>
        <w:t>eliminacja zagrożeń dzieci i młodzieży (m.in. zaniedbania wychowawcz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przemocy w rodzin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0"/>
        <w:rPr/>
      </w:pPr>
      <w:r>
        <w:rPr/>
        <w:t>patologii społecznej (narkomania, alkoholizm, prostytucja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0" w:after="280"/>
        <w:rPr/>
      </w:pPr>
      <w:r>
        <w:rPr/>
        <w:t>inne.</w:t>
      </w:r>
    </w:p>
    <w:p>
      <w:pPr>
        <w:pStyle w:val="NormalnyWeb"/>
        <w:ind w:left="720" w:hanging="0"/>
        <w:rPr/>
      </w:pPr>
      <w:r>
        <w:rPr/>
        <w:t>Innym celem powyższego programu jest:</w:t>
      </w:r>
    </w:p>
    <w:p>
      <w:pPr>
        <w:pStyle w:val="Normal"/>
        <w:spacing w:before="280" w:after="280"/>
        <w:ind w:left="1080" w:hanging="0"/>
        <w:rPr/>
      </w:pPr>
      <w:r>
        <w:rPr/>
        <w:t>1.   pozyskanie współpracowników do realizacji programu,</w:t>
      </w:r>
    </w:p>
    <w:p>
      <w:pPr>
        <w:pStyle w:val="Normal"/>
        <w:spacing w:before="280" w:after="280"/>
        <w:ind w:left="1080" w:hanging="0"/>
        <w:rPr/>
      </w:pPr>
      <w:r>
        <w:rPr/>
        <w:t>2.   uzyskanie akceptacji i poparcia społecznego dla prowadzonych działań,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/>
        <w:t>3.</w:t>
      </w:r>
      <w:r>
        <w:rPr>
          <w:sz w:val="14"/>
          <w:szCs w:val="14"/>
        </w:rPr>
        <w:t>     </w:t>
      </w:r>
      <w:r>
        <w:rPr/>
        <w:t xml:space="preserve"> stworzenie sprawnego systemu przepływu informacji pomiędzy organami wykonawczymi programu i mieszkańcami powiatu.</w:t>
      </w:r>
    </w:p>
    <w:p>
      <w:pPr>
        <w:pStyle w:val="NormalnyWeb"/>
        <w:ind w:left="720" w:hanging="0"/>
        <w:rPr/>
      </w:pPr>
      <w:r>
        <w:rPr/>
        <w:t>Osiągnięcie powyższych celów będzie możliwe poprzez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prowadzenie okresowej analizy zagrożeń przestępczością i patologiami społecznymi wraz aktualizacją mapy zagrożeń, planowanie na tej podstawie przedsięwzięć zmierzających do ich ogranicze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zacieśnianie współpracy pomiędzy dzielnicowymi a  mieszkańcami poprzez informację w mediach, otwieranie nowych miejsc przyjmowania interesantów przez dzielnicow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 </w:t>
      </w:r>
      <w:r>
        <w:rPr/>
        <w:t>oddziaływanie na lokalne i powiatowe organizacje, lokalny biznes oraz społeczność mieszkańców w celu włączenia ich do aktywnego uczestnictwa w poprawę bezpieczeństwa i porządku w miastach i gmina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propagowanie wśród społeczności określonych form zachowania się w sytuacjach zagroże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popularyzacja programu i pozyskiwanie jego sympatyków do współpracy,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prowadzenie działalności prewencyjno - wychowawczej i  edukacyjnej wśród dzieci i młodzieży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 </w:t>
      </w:r>
    </w:p>
    <w:p>
      <w:pPr>
        <w:pStyle w:val="Normal"/>
        <w:spacing w:before="280" w:after="280"/>
        <w:ind w:firstLine="708"/>
        <w:rPr/>
      </w:pPr>
      <w:r>
        <w:rPr>
          <w:b/>
          <w:bCs/>
          <w:szCs w:val="14"/>
        </w:rPr>
        <w:t>IV.           </w:t>
      </w:r>
      <w:r>
        <w:rPr/>
        <w:t xml:space="preserve"> </w:t>
      </w:r>
      <w:r>
        <w:rPr>
          <w:b/>
          <w:bCs/>
          <w:szCs w:val="15"/>
        </w:rPr>
        <w:t>Kierunki działania:</w:t>
      </w:r>
    </w:p>
    <w:p>
      <w:pPr>
        <w:pStyle w:val="NormalnyWeb"/>
        <w:ind w:left="720" w:hanging="0"/>
        <w:rPr/>
      </w:pPr>
      <w:r>
        <w:rPr/>
        <w:t>Program podejmuje następujące zadania kierunkowe:</w:t>
      </w:r>
    </w:p>
    <w:p>
      <w:pPr>
        <w:pStyle w:val="Normal"/>
        <w:spacing w:before="280" w:after="280"/>
        <w:ind w:left="1080" w:hanging="0"/>
        <w:rPr/>
      </w:pPr>
      <w:r>
        <w:rPr>
          <w:szCs w:val="15"/>
        </w:rPr>
        <w:t>1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Zapewnienie porządku publicznego.</w:t>
      </w:r>
    </w:p>
    <w:p>
      <w:pPr>
        <w:pStyle w:val="Normal"/>
        <w:spacing w:before="280" w:after="280"/>
        <w:ind w:left="1080" w:hanging="0"/>
        <w:rPr/>
      </w:pPr>
      <w:r>
        <w:rPr>
          <w:szCs w:val="15"/>
        </w:rPr>
        <w:t>2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Działalność prewencyjno - wychowawcza.</w:t>
      </w:r>
    </w:p>
    <w:p>
      <w:pPr>
        <w:pStyle w:val="Normal"/>
        <w:spacing w:before="280" w:after="280"/>
        <w:ind w:left="1080" w:hanging="0"/>
        <w:rPr/>
      </w:pPr>
      <w:r>
        <w:rPr>
          <w:szCs w:val="15"/>
        </w:rPr>
        <w:t>3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Bezpieczeństwo komunikacyjne.</w:t>
      </w:r>
    </w:p>
    <w:p>
      <w:pPr>
        <w:pStyle w:val="Normal"/>
        <w:spacing w:before="280" w:after="280"/>
        <w:ind w:left="1080" w:hanging="0"/>
        <w:rPr/>
      </w:pPr>
      <w:r>
        <w:rPr>
          <w:szCs w:val="15"/>
        </w:rPr>
        <w:t>4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Wypoczynek i rekreacja.</w:t>
      </w:r>
    </w:p>
    <w:p>
      <w:pPr>
        <w:pStyle w:val="Normal"/>
        <w:spacing w:before="280" w:after="280"/>
        <w:ind w:left="1080" w:hanging="0"/>
        <w:rPr/>
      </w:pPr>
      <w:r>
        <w:rPr>
          <w:szCs w:val="15"/>
        </w:rPr>
        <w:t>5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Zagrożenia kryzysowe.</w:t>
      </w:r>
    </w:p>
    <w:p>
      <w:pPr>
        <w:pStyle w:val="Normal"/>
        <w:spacing w:before="280" w:after="280"/>
        <w:ind w:left="1080" w:hanging="0"/>
        <w:rPr/>
      </w:pPr>
      <w:r>
        <w:rPr>
          <w:szCs w:val="15"/>
        </w:rPr>
        <w:t>6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Zagadnienia promocyjno - informacyjne.</w:t>
      </w:r>
    </w:p>
    <w:p>
      <w:pPr>
        <w:pStyle w:val="NormalnyWeb"/>
        <w:ind w:left="720" w:firstLine="360"/>
        <w:jc w:val="both"/>
        <w:rPr/>
      </w:pPr>
      <w:r>
        <w:rPr/>
        <w:t>Szczegółowy zakres zadań do realizacji wynikający z  powyższych kierunków zawarty został w harmonogramie realizacyjnym.</w:t>
      </w:r>
    </w:p>
    <w:p>
      <w:pPr>
        <w:pStyle w:val="Normal"/>
        <w:spacing w:before="280" w:after="280"/>
        <w:ind w:firstLine="708"/>
        <w:rPr/>
      </w:pPr>
      <w:r>
        <w:rPr>
          <w:b/>
          <w:bCs/>
          <w:szCs w:val="14"/>
        </w:rPr>
        <w:t>V.        </w:t>
      </w:r>
      <w:r>
        <w:rPr/>
        <w:t xml:space="preserve"> </w:t>
      </w:r>
      <w:r>
        <w:rPr>
          <w:b/>
          <w:bCs/>
          <w:szCs w:val="15"/>
        </w:rPr>
        <w:t>Partnerzy do współpracy przy realizacji programu:</w:t>
      </w:r>
    </w:p>
    <w:p>
      <w:pPr>
        <w:pStyle w:val="NormalnyWeb"/>
        <w:ind w:left="720" w:hanging="0"/>
        <w:rPr/>
      </w:pPr>
      <w:r>
        <w:rPr/>
        <w:t>Do realizacji niniejszego programu przewidziano niżej wymienione podmioty: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1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Rada Powiatu Hajnowskiego, Rady Gmin wchodzących w skład powiatu hajnowskiego, a zwłaszcza ich komisje ds. bezpieczeństwa, przestrzegania ładu i porządku, oświaty i wychowania, profilaktyki i rozwiązywania problemów alkoholowych, narkomanii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2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Komenda Powiatowa Policji w Hajnówce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3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Starostwo Powiatowe,  Urzędy Miast i Gmin, ich wydziały i jednostki organizacyjne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4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Dyrekcje szkół, pedagodzy szkolni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5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Sąd Grodzki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6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Prokuratura Rejonowa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7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Powiatowe Centrum Pomocy Rodzinie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8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Miejskie i Gminne Ośrodki Pomocy Społecznej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9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Poradnia Psychologiczno - Pedagogiczna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10.</w:t>
      </w:r>
      <w:r>
        <w:rPr>
          <w:szCs w:val="14"/>
        </w:rPr>
        <w:t>    </w:t>
      </w:r>
      <w:r>
        <w:rPr/>
        <w:t xml:space="preserve"> </w:t>
      </w:r>
      <w:r>
        <w:rPr>
          <w:szCs w:val="15"/>
        </w:rPr>
        <w:t>Towarzystwa ubezpieczeniowe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11.</w:t>
      </w:r>
      <w:r>
        <w:rPr>
          <w:szCs w:val="14"/>
        </w:rPr>
        <w:t>    </w:t>
      </w:r>
      <w:r>
        <w:rPr/>
        <w:t xml:space="preserve"> </w:t>
      </w:r>
      <w:r>
        <w:rPr>
          <w:szCs w:val="15"/>
        </w:rPr>
        <w:t>Spółdzielnie i wspólnoty mieszkaniowe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12.</w:t>
      </w:r>
      <w:r>
        <w:rPr>
          <w:szCs w:val="14"/>
        </w:rPr>
        <w:t>    </w:t>
      </w:r>
      <w:r>
        <w:rPr/>
        <w:t xml:space="preserve"> </w:t>
      </w:r>
      <w:r>
        <w:rPr>
          <w:szCs w:val="15"/>
        </w:rPr>
        <w:t>Sołectwa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13.</w:t>
      </w:r>
      <w:r>
        <w:rPr>
          <w:szCs w:val="14"/>
        </w:rPr>
        <w:t>    </w:t>
      </w:r>
      <w:r>
        <w:rPr/>
        <w:t xml:space="preserve"> </w:t>
      </w:r>
      <w:r>
        <w:rPr>
          <w:szCs w:val="15"/>
        </w:rPr>
        <w:t>Redakcje wydawnictw lokalnych oraz radia i telewizji,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14.</w:t>
      </w:r>
      <w:r>
        <w:rPr>
          <w:szCs w:val="14"/>
        </w:rPr>
        <w:t>    </w:t>
      </w:r>
      <w:r>
        <w:rPr/>
        <w:t xml:space="preserve"> </w:t>
      </w:r>
      <w:r>
        <w:rPr>
          <w:szCs w:val="15"/>
        </w:rPr>
        <w:t>Komenda Powiatowa PSP i Komendy OSP, Straż Graniczna, Straż Parku, Straż Leśna.</w:t>
      </w:r>
    </w:p>
    <w:p>
      <w:pPr>
        <w:pStyle w:val="Normal"/>
        <w:tabs>
          <w:tab w:val="clear" w:pos="708"/>
          <w:tab w:val="left" w:pos="1692" w:leader="none"/>
        </w:tabs>
        <w:spacing w:before="280" w:after="280"/>
        <w:ind w:left="1692" w:hanging="612"/>
        <w:jc w:val="both"/>
        <w:rPr/>
      </w:pPr>
      <w:r>
        <w:rPr/>
        <w:t>15.</w:t>
      </w:r>
      <w:r>
        <w:rPr>
          <w:sz w:val="14"/>
          <w:szCs w:val="14"/>
        </w:rPr>
        <w:t> </w:t>
      </w:r>
      <w:r>
        <w:rPr/>
        <w:t xml:space="preserve"> Przedstawiciele organizacji społecznych i młodzieżowych, fundacji, klubów i stowarzyszeń, kościelne rady parafialne, mające w swych programach statutowych zadania przeciwdziałania patologiom społecznym, promowanie zdrowego stylu życia, wychowanie dzieci i młodzieży.</w:t>
      </w:r>
    </w:p>
    <w:p>
      <w:pPr>
        <w:pStyle w:val="Normal"/>
        <w:tabs>
          <w:tab w:val="clear" w:pos="708"/>
          <w:tab w:val="left" w:pos="1692" w:leader="none"/>
        </w:tabs>
        <w:spacing w:before="280" w:after="280"/>
        <w:ind w:left="1692" w:hanging="612"/>
        <w:jc w:val="both"/>
        <w:rPr/>
      </w:pPr>
      <w:r>
        <w:rPr/>
        <w:t>16.</w:t>
      </w:r>
      <w:r>
        <w:rPr>
          <w:sz w:val="14"/>
          <w:szCs w:val="14"/>
        </w:rPr>
        <w:t> </w:t>
      </w:r>
      <w:r>
        <w:rPr/>
        <w:t xml:space="preserve"> Firmy ochroniarskie.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szCs w:val="14"/>
        </w:rPr>
        <w:t>      </w:t>
      </w:r>
      <w:r>
        <w:rPr/>
        <w:t xml:space="preserve"> </w:t>
      </w:r>
      <w:r>
        <w:rPr>
          <w:b/>
          <w:bCs/>
          <w:szCs w:val="15"/>
        </w:rPr>
        <w:t>VI.</w:t>
      </w:r>
      <w:r>
        <w:rPr>
          <w:szCs w:val="14"/>
        </w:rPr>
        <w:t>           </w:t>
      </w:r>
      <w:r>
        <w:rPr/>
        <w:t xml:space="preserve"> </w:t>
      </w:r>
      <w:r>
        <w:rPr>
          <w:b/>
          <w:bCs/>
          <w:szCs w:val="15"/>
        </w:rPr>
        <w:t>Efekty: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1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Zwiększenie poczucia bezpieczeństwa.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2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Ograniczenie listy przestępstw na szkodę mieszkańców.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3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Pogłębienie wiedzy z zakresu bezpiecznych zachowań w życiu codziennym mieszkańców.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4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Stopniowe eliminowanie tzw. "znieczulicy społecznej" - obojętności wobec przypadków niewłaściwych zachowań (reakcja na wszelkie przestępstwa, wykroczenia, patologie, itp.).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5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Lepsze poznanie się mieszkańców w środowiskach miejskich i podjęcie współpracy w zakresie rozwiązywania problemów występujących w miejscu zamieszkania.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Cs w:val="15"/>
        </w:rPr>
        <w:t>6.</w:t>
      </w:r>
      <w:r>
        <w:rPr>
          <w:szCs w:val="14"/>
        </w:rPr>
        <w:t>       </w:t>
      </w:r>
      <w:r>
        <w:rPr/>
        <w:t xml:space="preserve"> </w:t>
      </w:r>
      <w:r>
        <w:rPr>
          <w:szCs w:val="15"/>
        </w:rPr>
        <w:t>Wykształcanie w społeczności mieszkańców odruchów poszanowania prawa.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szCs w:val="14"/>
        </w:rPr>
        <w:t>     </w:t>
      </w:r>
      <w:r>
        <w:rPr/>
        <w:t xml:space="preserve"> </w:t>
      </w:r>
      <w:r>
        <w:rPr>
          <w:b/>
          <w:bCs/>
          <w:szCs w:val="15"/>
        </w:rPr>
        <w:t>VII.</w:t>
      </w:r>
      <w:r>
        <w:rPr>
          <w:b/>
          <w:bCs/>
          <w:szCs w:val="14"/>
        </w:rPr>
        <w:t>           </w:t>
      </w:r>
      <w:r>
        <w:rPr/>
        <w:t xml:space="preserve"> </w:t>
      </w:r>
      <w:r>
        <w:rPr>
          <w:b/>
          <w:bCs/>
          <w:szCs w:val="15"/>
        </w:rPr>
        <w:t>Uwagi ogólne:</w:t>
      </w:r>
    </w:p>
    <w:p>
      <w:pPr>
        <w:pStyle w:val="NormalnyWeb"/>
        <w:ind w:left="720" w:hanging="0"/>
        <w:jc w:val="both"/>
        <w:rPr/>
      </w:pPr>
      <w:r>
        <w:rPr/>
        <w:t xml:space="preserve">       </w:t>
      </w:r>
      <w:r>
        <w:rPr/>
        <w:t>Realizacja programu pozwoli stworzyć system bezpieczeństwa publicznego. Koordynacja działań podejmowanych przez podmioty realizujące tematy cząstkowe powinna doprowadzić do uzyskania pozytywnych efektów w zakresie bezpieczeństwa mieszkańców powiatu, zmniejszenia przestępczości wśród nieletnich, ograniczenia ilości wypadków drogowych, itp.</w:t>
      </w:r>
    </w:p>
    <w:p>
      <w:pPr>
        <w:pStyle w:val="NormalnyWeb"/>
        <w:ind w:left="720" w:hanging="0"/>
        <w:jc w:val="both"/>
        <w:rPr/>
      </w:pPr>
      <w:r>
        <w:rPr/>
        <w:t xml:space="preserve">       </w:t>
      </w:r>
      <w:r>
        <w:rPr/>
        <w:t>Powyższy program osiągnie założone cele, jeżeli mieszkańcy i wszystkie zaangażowane w nim podmioty stworzą atmosferę powszechnej dezaprobaty dla najmniejszych przejawów łamania prawa i podejmą skuteczną walkę w eliminowaniu przejawów zła. Program ma w założeniach charakter dynamiczny i będzie oceniany oraz aktualizowany o programy cząstkowe. Szczegółowy zakres zadań do realizacji w ramach działalności Powiatowej Komisji Bezpieczeństwa i Porządku Publicznego przedstawiony został w załączonym harmonogramie stanowiącym integralną część niniejszego programu.</w:t>
      </w:r>
    </w:p>
    <w:p>
      <w:pPr>
        <w:pStyle w:val="NormalnyWeb"/>
        <w:rPr/>
      </w:pPr>
      <w:r>
        <w:rPr/>
        <w:t> </w:t>
      </w:r>
    </w:p>
    <w:p>
      <w:pPr>
        <w:pStyle w:val="Heading"/>
        <w:spacing w:before="0" w:after="0"/>
        <w:rPr/>
      </w:pPr>
      <w:r>
        <w:rPr>
          <w:rStyle w:val="StrongEmphasis"/>
          <w:sz w:val="28"/>
        </w:rPr>
        <w:t>HARMONOGRAM  DZIAŁAŃ  I PRZEDSIĘWZIĘĆ</w:t>
      </w:r>
    </w:p>
    <w:p>
      <w:pPr>
        <w:pStyle w:val="Heading"/>
        <w:spacing w:before="0" w:after="0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ZAPEWNIENIE  PORZĄDKU  PUBLI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440"/>
        <w:gridCol w:w="1740"/>
        <w:gridCol w:w="2100"/>
        <w:gridCol w:w="1143"/>
        <w:gridCol w:w="1493"/>
      </w:tblGrid>
      <w:tr>
        <w:trPr/>
        <w:tc>
          <w:tcPr>
            <w:tcW w:w="1296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rożenia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e działania</w:t>
            </w:r>
          </w:p>
        </w:tc>
        <w:tc>
          <w:tcPr>
            <w:tcW w:w="174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ejmowane przedsięwzięcia</w:t>
            </w:r>
          </w:p>
        </w:tc>
        <w:tc>
          <w:tcPr>
            <w:tcW w:w="210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y współuczestniczące w realizacji</w:t>
            </w:r>
          </w:p>
        </w:tc>
        <w:tc>
          <w:tcPr>
            <w:tcW w:w="114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149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ordynator</w:t>
            </w:r>
          </w:p>
        </w:tc>
      </w:tr>
      <w:tr>
        <w:trPr/>
        <w:tc>
          <w:tcPr>
            <w:tcW w:w="12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łócanie spokoju oraz nieporządek podczas imprez masowych,   w tym imprez sportowych</w:t>
            </w:r>
          </w:p>
        </w:tc>
        <w:tc>
          <w:tcPr>
            <w:tcW w:w="14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naczne ograniczenie negatywnych zachowań</w:t>
            </w:r>
          </w:p>
        </w:tc>
        <w:tc>
          <w:tcPr>
            <w:tcW w:w="1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spółdziałanie służb porządkowych zabezpieczających imprezę i ich odpowiednia liczebność</w:t>
            </w:r>
          </w:p>
        </w:tc>
        <w:tc>
          <w:tcPr>
            <w:tcW w:w="21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or imprezy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</w:t>
            </w:r>
          </w:p>
        </w:tc>
        <w:tc>
          <w:tcPr>
            <w:tcW w:w="114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eżąco</w:t>
            </w:r>
          </w:p>
        </w:tc>
        <w:tc>
          <w:tcPr>
            <w:tcW w:w="14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izator imprezy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</w:t>
            </w:r>
          </w:p>
        </w:tc>
      </w:tr>
      <w:tr>
        <w:trPr/>
        <w:tc>
          <w:tcPr>
            <w:tcW w:w="12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iwdziałanie wnoszeniu na teren imprezy alkoholu i niebezpiecznych przedmiotów</w:t>
            </w:r>
          </w:p>
        </w:tc>
        <w:tc>
          <w:tcPr>
            <w:tcW w:w="21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obieganie powstawaniu nieporządku i zaśmieca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ewnienie możliwości korzystania przez uczestników imprezy z toalet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izator imprezy, właściciel, zarządca nieruchomości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izator imprezy</w:t>
            </w:r>
          </w:p>
        </w:tc>
      </w:tr>
      <w:tr>
        <w:trPr/>
        <w:tc>
          <w:tcPr>
            <w:tcW w:w="12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ewnienie koszy na śmieci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uwanie odpadów powstałych w trakcie imprezy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sywne, hałasujące grupy młodzieży w miejscach publicznyc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minacja lub znaczna redukcja hałaśliwych grup z terenów zamieszkały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agowanie na przypadki zakłócania porządku publicznego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owanie        o naruszeniach porządku rodziców i szkoły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rzymanie sprawców naruszeń porządku i przekazywanie ich opiekunom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niejszenie ilości czynów karalnych popełnionych przez młodzie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kacja prawna dzieci i młodzieży w zakresie czynów karalnyc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 Spraw Społecznych, Policja, media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 Spraw Społecznych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rolowanie rejonów szkół         i miejsc gromadzenia się młodzież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, rodzice, nauczyciele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rganizowanie młodzieży alternatywnych zaję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czasu wolnego dzieci i młodzieży przez placówki kulturalno – oświatowe, szkoły, kluby, świtlic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cy placówek kulturalnych, dyrekcje szkó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 Spraw Społecznych, gminy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poczynek letni i zimowy w okresie wolnym od nau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y, ZHP, PCK, PCPR, stowarzyszeni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okresie letnim         i zimowym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minne spożywanie alkoholu w miejscach publicznyc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ektowanie spokoju i porządku         w miejscach publiczny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zekwowanie ścisłego przestrzegania sprzedaży alkoholu nieletnim i osobom nietrzeźwym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, komisje          ds. rozwiązywania problemów alkoholowych, placówki handlowe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owie    i Wójtowie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sowanie represji wobec osób spożywających alkohol przy punktach sprzedaży oraz innych miejscach publicznych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zekwowanie od właścicieli sklepów przepisów ustawy o wychowaniu w trzeźwości i przeciwdziałaniu alkoholizmowi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anie zezwoleń na sprzedaż alkoholu w przypadkach powtarzających się naruszeń ww. ustawy lub naruszeń spokoju i porządku publicznego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a placówek handlowych sprzedających napoje alkoholowe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 czystości i nieporządek w miejscach publicznyc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awa estetyki ulic, osiedli, ws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a stanu oznakowania nazw ulic i placów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ład Gospodarki Komunalnej, ZDP, WZD, samorządy gmin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 KD, samorządy gmin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a, porządkowanie, naprawa dróg i chodników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a, uporządkowanie przystanków MPK, PKS, zatok postojowych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kwidacja „dzikich wysypisk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izacja dzikich wysypisk, umieszczanie tablic informacyjnych w miejscach występowania wysypisk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ład Gospodarki Komunalnej, Wydział RŚ, Straż Leśna, samorządy gminne sołtysi, policja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a rejonów powstawania dzikich wysypisk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a właścicieli nieruchomości pod względem zawierania umów na wywóz nieczystości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stość i sprawność urządzeń na placach zaba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a stanu technicznego placów zabaw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ółdzielnie Mieszkaniowe, Rady osiedli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 w roku  ( wiosna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rawy i modernizacja urządzeń placów zabaw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ZIAŁALNOŚĆ PREWENCYJNO – WYCHOWAWC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800"/>
        <w:gridCol w:w="1980"/>
        <w:gridCol w:w="1244"/>
        <w:gridCol w:w="1418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ępczość uciążliwa dla społeczeństwa w kategoria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kradzież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radzież z włamaniem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bójki i pobicia,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radzież samochodów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bój i wymuszenia rozbójnicz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enie liczby zdarzeń przestęp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policyjnych działań rozpoznawczych      i prewencyj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P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rolowanie miejsc zagrożonych na podstawie mapy zagroż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, Straż Graniczn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P, Komendanci Strażnic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działanie       z firmami ochrony mienia i osób, zapewnienie wymiany i prawidłowego obiegu inform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my Ochroniarski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P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działanie ze Strażą Leśną, Parku i Rybacką w zakresie zwalczania kłusownictwa leśnego i wod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dleśnictwa, PZW, PZŁ, Straż Park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P, Nadleśniczowie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owanie parkingów strzeżonych wspólnie z zarządcami terenu     ( administracje, spółdzieln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rząd gminny i powiatowy, podmioty gospodarc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arę możliw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osta, Burmistrzowie i Wójtowie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akcji znakowania przedmiotów wartościowych i mienia ruchomego metodą ultrafioletową – rejestracja przedmio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P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awa poczucia bezpieczeństwa obywat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prawnienie reakcji służb dyżurujących na zgłoszenia obywatel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, KPPSP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 Policji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awa kontaktu z interesantem w ramach Programu Compnent IV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wszechnienie informacji o telefonie zaufani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ieśnienie współpracy pomiędzy dzielnicowymi a mieszkańc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agowanie przez media programu np. „ Nasz dzielnicowy, sąsiedzkie czuwanie” it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, Rady Osiedlowe, szkoły, media lokalne, zakłady pracy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 KP Policji, Dyrekcje szkół, Kierownicy zakładów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kacja społeczeństwa w zakresie przeciwdziałania zagrożeniom z wykorzystaniem mediów i spotkań bezpośrednich w szkołach, samorządach, zakładach pracy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kotyk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enie przestępczości narkotyk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e kadry pedagogicznej i rodziców w rozpoznawaniu środków odurzających oraz objawów zażywania narkoty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 Policji, Wydział SO, Dyrektorzy szkół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praca dzielnicowych i pedagogów szkolnych                ( prelekcje, informacje, i adresy instytucji świadczących pomoc, ulotki propagandowe itp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, Pedagodzy szkoln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 Policji,  Dyrektorzy szkół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akcji sprawdzania szkół na obecność narkotyków przy pomocy psów policyj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raźnie      w miarę potrz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 Policji,  Dyrektorzy szkół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a policyjne ukierunkowane na rozpoznanie dilerów w szkołach i poza nią, w tym w lokalach grupujących młodzież i ich eliminowanie. Eliminowanie czynnych grup narkoman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dant KP Policji, Dyrektorzy szkół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 zorganizowanych zajęć pozaszkolnych – potencjalne źródło patolog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rganizacja wolnego czasu dzieci i młodzieży w ramach szkoły   i placówek o charakterze rekreacyjno -</w:t>
            </w:r>
            <w:r>
              <w:rPr/>
              <w:t xml:space="preserve"> </w:t>
            </w:r>
            <w:r>
              <w:rPr>
                <w:sz w:val="18"/>
              </w:rPr>
              <w:t>wychowawcz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zajęć pozalekcyjnych w szkołac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zy szkół, Kluby Sportowe, Domy Kultury, organizacje pozarządowe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 SO, Burmistrzowie i Wójtowie, Dyrektorzy szkół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ostępnianie sal    i obiektów sportowych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e szkolne    i środowiskow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imprez sportowo - turystycznych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czące przemocy w rodzi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pniowa eliminacja przemocy        w rodz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statystycznych danych dotyczących ilości zgłaszanych faktów zaistnienia przemoc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ja, PCPR, MOPS, GOPS, media lokalne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PCPR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działalności informacyjnej dla osób będących ofiarami przemocy w rodzini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mpania na rzecz przeciwdziałania przemocy                 i demoralizacj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yczące osób starszych i niepełnospraw-nyc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prawnienia    w zakresie transportu publicznego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zapewnienie opieki osobom starszym i niepełnospraw-nym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ktywizacja zawod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ernizowanie transportu publicznego dostosowanego         do przewozu niepełnos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GK, PKS, podmioty gospodarc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a ciąg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CPR,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wadzenie usług opiekuńczyc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CPR, MOPS, GOPS, organizacje pozarządowe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a ciągł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CPR,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danie informatora o instytucjach, organizacjach i formach pomocy oferowanych osobom niepełnosprawnym, adresy instytucji świadczących pomo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  <w:sz w:val="28"/>
        </w:rPr>
        <w:t>3.</w:t>
      </w:r>
      <w:r>
        <w:rPr>
          <w:b/>
          <w:bCs/>
          <w:sz w:val="14"/>
          <w:szCs w:val="14"/>
        </w:rPr>
        <w:t>    </w:t>
      </w:r>
      <w:r>
        <w:rPr/>
        <w:t xml:space="preserve"> </w:t>
      </w:r>
      <w:r>
        <w:rPr>
          <w:b/>
          <w:bCs/>
          <w:sz w:val="28"/>
        </w:rPr>
        <w:t>BEZPIECZEŃSTWO  KOMUNIKACYJNE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8"/>
        <w:gridCol w:w="1432"/>
        <w:gridCol w:w="1800"/>
        <w:gridCol w:w="1980"/>
        <w:gridCol w:w="1260"/>
        <w:gridCol w:w="1402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dział kierowców       w wypadkach drogowych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e liczby wypadków drog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adzenie bieżącej analizy bezpieczeństwa w ruchu drogowym i wykorzystywanie jej przy dyslokacji służb patrol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olicji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owanie miejsc szczególnie niebezpiecznych w ruchu drogowym i ich odpowiedniego oznak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ja, Z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wa razy w ro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olicji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owa zatok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P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rządcy dró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miarę potrzeb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 KD, ZDP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rnizacja skrzyżowań wraz z budową sygnalizacji świetlnej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ałania kontrolne transportu ciężarowego i autobusów, badanie ich stanu technicznego, wpływu na jakość dróg i środowisko natur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olicji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acja akcji bezpłatnego ustawiania świateł i kontroli stanu technicznego pojazdów osobowych, emisji spa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cje diagnos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 w ro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 KD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resowe przeglądy oraz przecinka i wycinka drzew stanowiących zagrożenie w ruchu drogowy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rządcy dró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wa razy    w ro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morządy gminne i powiatowy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agowanie bezpiecznych zachowań wśród kierowców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ja, masmed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olicji, Wydział KD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owszechnianie zmian w prawie o ruchu drogowym i aktach wykonawczych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dział rowerzystów w wypadkach drogowych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awa bezpieczeństwa rowerzys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zielenie i budowa ścieżek rower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rządcy dró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miarę potrze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 KD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dział pieszych        ( w tym dzieci) w wypadkach drogowych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rawa bezpieczeństwa pieszych uczestników ruchu drog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ządzanie map zagrożeń i ich aktualiz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 w ro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 KD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rganizowanie i przeprowadzenie kampanii pod nazwą: „Bezpieczne dojście do szkoły”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pracowanie tras dojścia dzieci do szkó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znakowanie wyżej wymienionych tra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wykonanie progów zwalniających na wyznaczonych trasac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ja, zarządcy dróg, Dyrekcje szkół, Wydziały Oświaty, władze samorząd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wa razy    w roku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olicji, Wydział KD, Wydział SO PCPR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agowanie ulotek dotyczących zachowania się na drogach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owanie konkursów i imprez propagujących znajomość przepisów ruchu drogowego wśród młodzieży szkolnej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 w roku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owanie Powiatowego Turnieju o „Bezpieczeństwie Ruchu Drogowego” dla młodzieży szkół podstawowych, gimnazjalnych i liceów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zynienie starań by uwzględniać interes osób</w:t>
            </w:r>
            <w:r>
              <w:rPr/>
              <w:t xml:space="preserve"> </w:t>
            </w:r>
            <w:r>
              <w:rPr>
                <w:sz w:val="20"/>
              </w:rPr>
              <w:t>niepełnosprawnych</w:t>
            </w:r>
            <w:r>
              <w:rPr/>
              <w:t xml:space="preserve"> </w:t>
            </w:r>
            <w:r>
              <w:rPr>
                <w:sz w:val="22"/>
              </w:rPr>
              <w:t>jako uczestników ruchu pieszego i kołoweg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rzeźwość wśród uczestników ruchu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iminowanie z ruchu nietrzeźwych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adzenie akcji pn.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</w:rPr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/>
              <w:t xml:space="preserve"> </w:t>
            </w:r>
            <w:r>
              <w:rPr>
                <w:sz w:val="22"/>
              </w:rPr>
              <w:t>„Tydzień trzeźwości na drogach”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</w:rPr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/>
              <w:t xml:space="preserve"> </w:t>
            </w:r>
            <w:r>
              <w:rPr>
                <w:sz w:val="22"/>
              </w:rPr>
              <w:t>„Pomiar”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ja, masmedia, Ośrodki Kształcenia Kierowc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owo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olicji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agowanie przez Policję w mediach właściwej postawy uczestników ruchu wobec alkoholu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adzenie działalności edukacyjnej w szkołach średnich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atywne zjawiska w transporcie drogowym i kolejowym oraz w zakresie eksploatacji pojazdów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pobieganie wypadkom i katastrofom z udziałem niebezpiecznych środków chem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adzenie monitoringu przewozu materiałów niebezpiecznych na drogach powiatowych, wojewódzkich i krajowyc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ja, KP PSP, Powiatowe    C Z K, PK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K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adzenie monitoringu przewozu materiałów niebezpiecznych transportem kolejowy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znaczenie dróg zapasowych na wypadek kolizji drogowych na głównych szlakach komunikacyjnych w powie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iatowe  C Z K, Policja, Z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miarę potrzeb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K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adzenie ćwiczeń z elementami ratownictw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SP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rostwo Powiatowe, Urzędy Miast i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 w roku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osta, Burmistrzowie, Wójtowie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ynienie starań o doposażenie jednostek PSP i OSP w sprzęt ratownictwa techniczneg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  <w:sz w:val="28"/>
        </w:rPr>
        <w:t>4.</w:t>
      </w:r>
      <w:r>
        <w:rPr>
          <w:b/>
          <w:bCs/>
          <w:sz w:val="14"/>
          <w:szCs w:val="14"/>
        </w:rPr>
        <w:t>    </w:t>
      </w:r>
      <w:r>
        <w:rPr/>
        <w:t xml:space="preserve"> </w:t>
      </w:r>
      <w:r>
        <w:rPr>
          <w:b/>
          <w:bCs/>
          <w:sz w:val="28"/>
        </w:rPr>
        <w:t>WYPOCZYNEK I REKREACJ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800"/>
        <w:gridCol w:w="2088"/>
        <w:gridCol w:w="1152"/>
        <w:gridCol w:w="1402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adki i utonięc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ieczeństwo dzieci i młodzież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rola warunków bezpieczeństwa dzieci i młodzieży w placówkach oświatowo – wychowawczych, obiektach sportowych i rekreacyj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EPID, Dyrektorzy szkó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morząd powiatowy i samorządy gmin, Nadleśnictwa, ZK, Wydziały Oświaty, OSiR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owanie bezpiecznych kąpielisk w miejscach biwakowania oraz miejscach sobotnio – niedzielnego wypocz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ładze samorządowe miast i gmin, organizatorzy wypoczynku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 letni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rola dzikich kąpielisk na terenie powiat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olicji, Straż Leśna, Straż Graniczna i Parkowa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rola jakości i wyposażenia sprzętu pływając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olicji, WOPR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irowanie i wspomaganie działań WOPR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ładze samorządowe Miast i Gmin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cisła współpraca ze szkołami i klubami w zakresie utrzymania i wykorzystania urządzeń rekreacyjno - sportowych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rak właściwego</w:t>
            </w:r>
            <w:r>
              <w:rPr/>
              <w:t xml:space="preserve"> </w:t>
            </w:r>
            <w:r>
              <w:rPr>
                <w:sz w:val="18"/>
              </w:rPr>
              <w:t>zabezpieczenia</w:t>
            </w:r>
            <w:r>
              <w:rPr/>
              <w:t xml:space="preserve"> </w:t>
            </w:r>
            <w:r>
              <w:rPr>
                <w:sz w:val="20"/>
              </w:rPr>
              <w:t>wypoczynku letniego i zimoweg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howanie bezpieczeńs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gląd organizacji kolonii obozów i innych form wypoczynku dzieci i młodzież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EPID,   KP PSP, OSP, Policja, Wydziały Oświat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piec - sierp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misja Bezpieczeństwa i Porządku Publicznego, Wydział SO, Organizatorzy wypoczynku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ukacja młodzieży szkolnej w zakresie ochrony przeciwpożar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SP, OSP, Dyrekcje szkó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ow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y Oświaty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ieczne feri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/>
              <w:t xml:space="preserve"> </w:t>
            </w:r>
            <w:r>
              <w:rPr>
                <w:sz w:val="20"/>
              </w:rPr>
              <w:t>urządzanie lodowisk w szkołach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/>
              <w:t xml:space="preserve"> </w:t>
            </w:r>
            <w:r>
              <w:rPr>
                <w:sz w:val="20"/>
              </w:rPr>
              <w:t>otwarte szkoły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</w:rPr>
              <w:t>-</w:t>
            </w:r>
            <w:r>
              <w:rPr>
                <w:sz w:val="14"/>
                <w:szCs w:val="14"/>
              </w:rPr>
              <w:t>         </w:t>
            </w:r>
            <w:r>
              <w:rPr/>
              <w:t xml:space="preserve"> </w:t>
            </w:r>
            <w:r>
              <w:rPr>
                <w:sz w:val="20"/>
              </w:rPr>
              <w:t>organizacja zimowisk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rektorzy szkó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rie zimow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y Oświaty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łączenie organizacji młodzieżowych</w:t>
            </w:r>
            <w:r>
              <w:rPr>
                <w:sz w:val="22"/>
              </w:rPr>
              <w:t>, sportowych, przykościelnych w organizowanie wolnego czasu dzieciom i młodzież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oc bądź samodzielne organizowanie wypoczynku letniego i zimowego a także organizowanie zajęć w czasie wolnym od nauk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HP, Parafie, organizacje pozarządow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 Oświat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  <w:sz w:val="28"/>
        </w:rPr>
        <w:t>5.</w:t>
      </w:r>
      <w:r>
        <w:rPr>
          <w:b/>
          <w:bCs/>
          <w:sz w:val="14"/>
          <w:szCs w:val="14"/>
        </w:rPr>
        <w:t>    </w:t>
      </w:r>
      <w:r>
        <w:rPr/>
        <w:t xml:space="preserve"> </w:t>
      </w:r>
      <w:r>
        <w:rPr>
          <w:b/>
          <w:bCs/>
          <w:sz w:val="28"/>
        </w:rPr>
        <w:t>ZAGROŻENIA  KRYZYSOW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800"/>
        <w:gridCol w:w="2160"/>
        <w:gridCol w:w="1080"/>
        <w:gridCol w:w="1402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żarow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wen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adzenie planowanych kontroli obiektów zaliczanych do kategorii zagrożenia lud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SP, OS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urmistrzowie</w:t>
            </w:r>
            <w:r>
              <w:rPr>
                <w:sz w:val="22"/>
              </w:rPr>
              <w:t>, Wójtowie, Starosta, Komendant   KP PSP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cisłe egzekwowanie opracowania planów ewakuacji w placówkach oświatowych i innych obiektach użyteczności publ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rektorzy szkół, kierownicy obiek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mendant KP PSP, Burmistrz, Wójt , Starosta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rolowanie obszarów leśnych w okresie suszy i wzmożonej penetracji ludności w sezonie turystycznym i zbiorów runa leś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SP, OSP, Straż Leśna, Straż Parku, Nadleśnictwa, Straż Granicz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mendant KP PSP, Dyrektor RDLP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rzymanie przejezdności dróg i punktów czerpania wody na obszarach leś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DLP, KP PSP, OSP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ejmowanie działań w zakresie polepszenia przygotowania jednostek PSP i OSP do usuwania skutków zdarze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SP, OSP, Urzędy Miast i Gmi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rosta, Wójtowie, Burmistrzowie, Komendant KP PSP, ZK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enie radiowego systemu sterowania systemem alarmowym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kolenie formacji OC w zakładach pracy i kontrola zakład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SP, Z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K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adki oraz katastrofy techniczne i budowla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e zagrożeń oraz minimalizacja ich sku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planach kontroli przestrzegania i stosowania prawa budowlanego ujmować w pierwszej kolejności budynki najbardziej wyeksploato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NB, służby budowlane g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NB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acowanie planów zaopatrzenia w wodę w warunkach spe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mistrzowie, Wójtowie, P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 końca I kwartał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K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ona wodociągów i ujęć wody oraz obiektów publi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 Policj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sytuacji kryzysowej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K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owszechnienie sposobu zachowania się w przypadku podłożenia ładunków wybuch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dia lokal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K, KP PSP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ywanie Zespołu Reagowania Kryzysowego poprzez szkolenie, gry decyzyjne i treningi nt. zagroż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rosta, Burmistrzowie i Wój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 w ro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K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idemiologicz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ilaktyka i zapobieg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wadzenie szkoleń oraz informowanie ludności w przypadkach zagrożeń chorobami zakaźnymi poprzez plakaty i lokalne med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PIS, PLW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 SO, RŚ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zekwowanie warunków sanitarnych produkcji i obrotu żywności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PIS, PLW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 SO, RŚ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danie zwierząt rzeźnych i ich mięsa, mięsa zwierząt łownych oraz innych zwierząt przeznaczonych do spożywania przez lud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W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iatowy Lekarz Weterynarii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prawnienie lokalizacji ognisk chorób zwierząt domowych poprzez wdrożenie ewidencji zwierząt w systemie IA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W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y Ochrony Środowiska UM i UG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widacja procedur dzikiego grzebania padłych zwierząt. Budowa na terenie powiatu grzebowisk zwierzą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Wet., ZG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 2005r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raniczenie populacji bezdomnych zwierzą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Wet., ZGK, Policja, koła łowiecki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działy Ochrony Środowiska UM i UG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e liczby zwierząt wałęsających się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owszechnianie metod utrzymywania higieny osobistej w środowisku dzieci i młodzież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PIS, Dyrektorzy szkół i przedszko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osta, Burmistrzowie, Wójtowi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  <w:sz w:val="28"/>
        </w:rPr>
        <w:t>6.</w:t>
      </w:r>
      <w:r>
        <w:rPr>
          <w:b/>
          <w:bCs/>
          <w:sz w:val="14"/>
          <w:szCs w:val="14"/>
        </w:rPr>
        <w:t>    </w:t>
      </w:r>
      <w:r>
        <w:rPr/>
        <w:t xml:space="preserve"> </w:t>
      </w:r>
      <w:r>
        <w:rPr>
          <w:b/>
          <w:bCs/>
          <w:sz w:val="28"/>
        </w:rPr>
        <w:t>ZAGADNIENIA PROMOCYJNO – INFORMACYJ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8"/>
        <w:gridCol w:w="1432"/>
        <w:gridCol w:w="1800"/>
        <w:gridCol w:w="2160"/>
        <w:gridCol w:w="1080"/>
        <w:gridCol w:w="1402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 efektywnego przepływu informacji pomiędzy jednostkami realizującymi program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cja programu i stworzenie systemu przepływu inform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ja założeń programu na konferencji prasowej oraz spotkaniach informacyjnych w TV, radi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misja Bezpieczeństwa  i Porządku Publicznego, Policja, zainteresowane wydziały Starostwa, Burmistrzowie, Wójtowie, Dyrektorzy szkó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ciągł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omisja</w:t>
            </w:r>
            <w:r>
              <w:rPr/>
              <w:t xml:space="preserve"> </w:t>
            </w:r>
            <w:r>
              <w:rPr>
                <w:sz w:val="18"/>
              </w:rPr>
              <w:t>Bezpieczeństw</w:t>
            </w:r>
            <w:r>
              <w:rPr>
                <w:sz w:val="20"/>
              </w:rPr>
              <w:t>a i Porządku Publicznego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je plakatowe, informacja w lokalnych środkach masowego przekazu, prasie i w Interneci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spółpraca z zainteresowanymi instytucjami, dyrekcjami szkół, organizacjami oraz sponsorami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tkania z młodzieżą, mieszkańcami na temat problemów wynikających z realizacji programu. Kreacja wizerunku policjanta dzielnicowego, osób odpowiedzialnych za sprawy bezpieczeństw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owszechnienie policyjnego telefonu zaufania, adresów i numerów telefonów: Policji, KP PSP w tym OSP, WOPR, posterunku energetycznego, gazowego itp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ena realizacji programu z wybranych segmentów bądź ocena całościow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nyWeb"/>
        <w:rPr>
          <w:b/>
          <w:b/>
          <w:bCs/>
          <w:sz w:val="20"/>
          <w:szCs w:val="15"/>
        </w:rPr>
      </w:pPr>
      <w:r>
        <w:rPr>
          <w:b/>
          <w:bCs/>
          <w:sz w:val="20"/>
          <w:szCs w:val="15"/>
        </w:rPr>
        <w:t>Oznaczenie niektórych skrótów występujących w harmonogramie:</w:t>
      </w:r>
    </w:p>
    <w:p>
      <w:pPr>
        <w:pStyle w:val="NormalnyWeb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0"/>
          <w:szCs w:val="15"/>
        </w:rPr>
        <w:t></w:t>
      </w:r>
      <w:r>
        <w:rPr>
          <w:sz w:val="14"/>
          <w:szCs w:val="14"/>
        </w:rPr>
        <w:t>        </w:t>
      </w:r>
      <w:r>
        <w:rPr/>
        <w:t xml:space="preserve"> </w:t>
      </w:r>
      <w:r>
        <w:rPr>
          <w:sz w:val="20"/>
          <w:szCs w:val="15"/>
        </w:rPr>
        <w:t>SO - Wydział Spraw Społecznych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PCPR - Powiatowe Centrum Pomocy Rodzinie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ZK -   Stanowisko ds. Zarządzania Kryzysowego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RŚ - Wydział Ochrony Środowiska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ZDP - Zarząd Dróg Powiatowych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15"/>
        </w:rPr>
        <w:t>KiD - Wydział Komunikacji i Dróg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PPIS – Państwowy Powiatowy Inspektor Sanitarny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PLW - Powiatowy Lekarz Weterynarii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KPPSP - Komenda Powiatowa Państwowej Straży Pożarnej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PINB - Powiatowy Inspektor Nadzoru Budowlanego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SG – Straż Graniczna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15"/>
        </w:rPr>
      </w:pPr>
      <w:r>
        <w:rPr>
          <w:sz w:val="20"/>
          <w:szCs w:val="15"/>
        </w:rPr>
        <w:t>PZŁ – Polski Związek Łowiecki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15"/>
        </w:rPr>
      </w:pPr>
      <w:r>
        <w:rPr>
          <w:sz w:val="20"/>
          <w:szCs w:val="15"/>
        </w:rPr>
        <w:t>WOPR – Wodne Ochotnicze Pogotowie Ratunkowe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Tytuaktu"/>
        <w:spacing w:before="0" w:after="120"/>
        <w:rPr/>
      </w:pPr>
      <w:r>
        <w:rPr>
          <w:rStyle w:val="StrongEmphasis"/>
        </w:rPr>
        <w:t> </w:t>
      </w:r>
    </w:p>
    <w:p>
      <w:pPr>
        <w:pStyle w:val="Tytuaktu"/>
        <w:spacing w:before="0" w:after="120"/>
        <w:rPr/>
      </w:pPr>
      <w:r>
        <w:rPr>
          <w:rStyle w:val="StrongEmphasis"/>
        </w:rPr>
        <w:t> </w:t>
      </w:r>
    </w:p>
    <w:p>
      <w:pPr>
        <w:pStyle w:val="Tytuaktu"/>
        <w:spacing w:before="0" w:after="120"/>
        <w:rPr/>
      </w:pPr>
      <w:r>
        <w:rPr>
          <w:rStyle w:val="StrongEmphasis"/>
        </w:rPr>
        <w:t> </w:t>
      </w:r>
    </w:p>
    <w:p>
      <w:pPr>
        <w:pStyle w:val="Tytuaktu"/>
        <w:spacing w:before="0" w:after="120"/>
        <w:rPr/>
      </w:pPr>
      <w:r>
        <w:rPr>
          <w:rStyle w:val="StrongEmphasis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ualsection">
    <w:name w:val="actual_section"/>
    <w:basedOn w:val="Normal"/>
    <w:qFormat/>
    <w:pPr>
      <w:pBdr>
        <w:top w:val="single" w:sz="6" w:space="2" w:color="667744"/>
        <w:left w:val="single" w:sz="6" w:space="2" w:color="667744"/>
        <w:bottom w:val="single" w:sz="6" w:space="2" w:color="667744"/>
        <w:right w:val="single" w:sz="6" w:space="2" w:color="667744"/>
      </w:pBdr>
      <w:shd w:fill="8FA06B" w:val="clear"/>
      <w:spacing w:before="280" w:after="280"/>
    </w:pPr>
    <w:rPr>
      <w:color w:val="FFFFFF"/>
    </w:rPr>
  </w:style>
  <w:style w:type="paragraph" w:styleId="Treemessageheader">
    <w:name w:val="tree_message_header"/>
    <w:basedOn w:val="Normal"/>
    <w:qFormat/>
    <w:pPr>
      <w:shd w:fill="00DD00" w:val="clear"/>
      <w:spacing w:before="280" w:after="280"/>
      <w:jc w:val="center"/>
    </w:pPr>
    <w:rPr/>
  </w:style>
  <w:style w:type="paragraph" w:styleId="Treemessageheader1">
    <w:name w:val="tree_message_header1"/>
    <w:basedOn w:val="Normal"/>
    <w:qFormat/>
    <w:pPr>
      <w:shd w:fill="DD0000" w:val="clear"/>
      <w:spacing w:before="280" w:after="280"/>
      <w:jc w:val="center"/>
    </w:pPr>
    <w:rPr/>
  </w:style>
  <w:style w:type="paragraph" w:styleId="Tytuaktu">
    <w:name w:val="tytuaktu"/>
    <w:basedOn w:val="Normal"/>
    <w:qFormat/>
    <w:pPr>
      <w:spacing w:before="280" w:after="280"/>
    </w:pPr>
    <w:rPr/>
  </w:style>
  <w:style w:type="paragraph" w:styleId="Zdnia">
    <w:name w:val="zdnia"/>
    <w:basedOn w:val="Normal"/>
    <w:qFormat/>
    <w:pPr>
      <w:spacing w:before="280" w:after="280"/>
    </w:pPr>
    <w:rPr/>
  </w:style>
  <w:style w:type="paragraph" w:styleId="Wsprawie">
    <w:name w:val="wsprawie"/>
    <w:basedOn w:val="Normal"/>
    <w:qFormat/>
    <w:pPr>
      <w:spacing w:before="280" w:after="280"/>
    </w:pPr>
    <w:rPr/>
  </w:style>
  <w:style w:type="paragraph" w:styleId="Podstawa">
    <w:name w:val="podstawa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05:00Z</dcterms:created>
  <dc:creator>Violetta Miniuk</dc:creator>
  <dc:description/>
  <cp:keywords/>
  <dc:language>en-US</dc:language>
  <cp:lastModifiedBy>Violetta Miniuk</cp:lastModifiedBy>
  <dcterms:modified xsi:type="dcterms:W3CDTF">2013-01-11T14:05:00Z</dcterms:modified>
  <cp:revision>2</cp:revision>
  <dc:subject/>
  <dc:title/>
</cp:coreProperties>
</file>