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0"/>
      </w:tblGrid>
      <w:tr>
        <w:trPr/>
        <w:tc>
          <w:tcPr>
            <w:tcW w:w="1980" w:type="dxa"/>
            <w:tcBorders>
              <w:bottom w:val="single" w:sz="24" w:space="0" w:color="0000CC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873760" cy="873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0" w:type="dxa"/>
            <w:tcBorders>
              <w:bottom w:val="single" w:sz="24" w:space="0" w:color="0000CC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OWIATOWA STACJA SANITARNO-EPIDEMIOLOGICZNA 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W HAJNÓWC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0"/>
                <w:szCs w:val="20"/>
              </w:rPr>
            </w:pPr>
            <w:r>
              <w:rPr>
                <w:rFonts w:cs="Arial" w:ascii="Arial" w:hAnsi="Arial"/>
                <w:b/>
                <w:sz w:val="10"/>
                <w:szCs w:val="20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7-200 Hajnówka, ul. Piłsudskiego 10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de-DE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tel. </w:t>
            </w:r>
            <w:r>
              <w:rPr>
                <w:rFonts w:cs="Arial" w:ascii="Arial" w:hAnsi="Arial"/>
                <w:b/>
                <w:sz w:val="20"/>
                <w:szCs w:val="20"/>
              </w:rPr>
              <w:t>85 682 28 09, fax. 85 682 29 89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-mail: pssehajnowka@poczta.internetdsl.pl</w:t>
            </w:r>
          </w:p>
        </w:tc>
      </w:tr>
    </w:tbl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LIZACJA  POWIATOWEGO  PROGRAMU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 ZAKRESIE ZAPEWNIENIA BEZPIECZEŃSTWA  LUDNOŚCI  WYNIKAJĄCA  Z  KIERUNKÓW  DZIAŁAŃ PAŃSTWOWEGO  POWIATOWEGO   INSPEKTORA  SANITARNEGO W HAJNÓWCE W 2012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W 2012r. </w:t>
      </w:r>
      <w:r>
        <w:rPr/>
        <w:t>Państwowy Powiatowy Inspektor Sanitarny w Hajnówce kontynuował realizację nałożonych zadań wynikających z ustawy z dnia 14 marca 1985r. o Państwowej Inspekcji Sanitarnej (Dz. U. z 2011r. Nr 212, poz. 1263)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Głównym celem działań Państwowej Inspekcji Sanitarnej jest promowanie zdrowego stylu życia, czuwanie nad bezpieczeństwem żywności i żywienia oraz zdrowotnym wody, zapobieganie powstawaniu chorób, w tym chorób zakaźnych i zawodowych poprzez sprawowanie zapobiegawczego i bieżącego nadzoru sanitarnego oraz prowadzenie działalności zapobiegawczej i przeciwepidemicznej.</w:t>
      </w:r>
    </w:p>
    <w:p>
      <w:pPr>
        <w:pStyle w:val="Normal"/>
        <w:ind w:firstLine="708"/>
        <w:jc w:val="both"/>
        <w:rPr/>
      </w:pPr>
      <w:r>
        <w:rPr/>
        <w:t>Działania są planowane w oparciu o potrzeby regionu oraz wskazania jednostek nadrzędnych, jak również podejmowane są działania w oparciu o bieżącą sytuację stanu sanitarnego.</w:t>
      </w:r>
    </w:p>
    <w:p>
      <w:pPr>
        <w:pStyle w:val="Normal"/>
        <w:ind w:firstLine="708"/>
        <w:jc w:val="both"/>
        <w:rPr/>
      </w:pPr>
      <w:r>
        <w:rPr/>
        <w:t xml:space="preserve">W celu zapewnienia bezpieczeństwa ludności powiatu i poprawy stanu sanitarnego Państwowy Powiatowy Inspektor Sanitarny w Hajnówce podejmował różnorodne działania, w tym przeprowadzanie kontroli, pobieranie próbek żywności, wody, prowadzenie postępowania administracyjno egzekucyjnego, sporządzanie wystąpień, podejmował działania instruktażowo- edukacyjn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dstawowe dane liczbowe z działalności nadzorowej w 2012r. zestawiono w poniższej tabel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zba obiektów poddanych kontroli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w tym liczba obiektów, w których stwierdzono nieprawidłowości  (%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 ( 27,64%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zba przeprowadzonych kontroli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zba dochodzeń epidemiologicznych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wydanych decyzji merytorycznych ogółe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11"/>
              <w:jc w:val="both"/>
              <w:rPr>
                <w:color w:val="000000"/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w tym nakazujące wstrzymanie działalności całego obiektu lub części z powodu rażących zaniedbań higienicznych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wydanych opinii, decyzji, uzgodnień i innych spraw z zakresu zapobiegawczego nadzoru sanitarn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zba wystąpień pokontrolnych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zba i kwota nałożonych mandatów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/6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zba wniosków o nałożenie kary pieniężnej przez Podlaskiego Państwowego Wojewódzkiego Inspektora Sanitarnego w Białymstoku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pobranych próbek do badań laboratoryjnych (wody, żywności, materiału biologicznego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postanowień o zabezpieczeniu środków spożywczych o niewłaściwej jakoś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d mieszkańców powiatu hajnowskiego w 2012 roku wpłynęło 38 interwencji i wniosków, w tym:</w:t>
      </w:r>
    </w:p>
    <w:p>
      <w:pPr>
        <w:pStyle w:val="Normal"/>
        <w:ind w:left="900" w:hanging="540"/>
        <w:jc w:val="both"/>
        <w:rPr/>
      </w:pPr>
      <w:r>
        <w:rPr/>
        <w:t xml:space="preserve">  </w:t>
      </w:r>
      <w:r>
        <w:rPr/>
        <w:t>- 31 interwencji dotyczących niewłaściwej jakości żywności i żywienia oraz nieprzestrzegania warunków sanitarnych w zakładach żywnościowo – żywieniowych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-  2  nieprawidłowego usuwania nieczystości</w:t>
      </w:r>
    </w:p>
    <w:p>
      <w:pPr>
        <w:pStyle w:val="Normal"/>
        <w:ind w:left="900" w:hanging="540"/>
        <w:jc w:val="both"/>
        <w:rPr/>
      </w:pPr>
      <w:r>
        <w:rPr/>
        <w:t xml:space="preserve">   </w:t>
      </w:r>
      <w:r>
        <w:rPr/>
        <w:t>- 1 zagrożeń wynikających z nieprawidłowego usytuowania piaskownicy dla dzieci (blisko śmietnika)</w:t>
      </w:r>
    </w:p>
    <w:p>
      <w:pPr>
        <w:pStyle w:val="Normal"/>
        <w:ind w:left="900" w:hanging="900"/>
        <w:jc w:val="both"/>
        <w:rPr/>
      </w:pPr>
      <w:r>
        <w:rPr/>
        <w:t xml:space="preserve">        </w:t>
      </w:r>
      <w:r>
        <w:rPr/>
        <w:t>-   2 obecności karaluchów w bloku mieszkalnym Zakładu Gospodarki Mieszkaniowej w Hajnówce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1 zamieszkiwania osoby w klatce bloku mieszkaln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1 niewłaściwej jakości wody w basenie – pływalni w Hajnówce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360"/>
        <w:jc w:val="both"/>
        <w:rPr/>
      </w:pPr>
      <w:r>
        <w:rPr/>
        <w:t xml:space="preserve">Powyższe sygnały były szczegółowo i terminowo rozpatrywane. W wyniku przeprowadzonych kontroli 20 interwencji uznano za uzasadnione, natomiast 6 wniosków  przekazano do załatwienia innym organom zgodnie z ich właściwością. Z analizy wniesionych interwencji i wniosków wynika, że 15 z nich zgłoszone zostały jako anonimowe. </w:t>
      </w:r>
      <w:r>
        <w:rPr>
          <w:color w:val="000000"/>
        </w:rPr>
        <w:t xml:space="preserve">Wszystkim osobom, które wnosząc sygnał podały dane adresowe udzielono odpowiedzi, w której przedstawiono wyniki podjętych działań kontrolno-wyjaśniających. </w:t>
      </w:r>
    </w:p>
    <w:p>
      <w:pPr>
        <w:pStyle w:val="Normal"/>
        <w:tabs>
          <w:tab w:val="clear" w:pos="708"/>
          <w:tab w:val="left" w:pos="5940" w:leader="none"/>
        </w:tabs>
        <w:ind w:right="-253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ind w:right="-253" w:firstLine="540"/>
        <w:jc w:val="both"/>
        <w:rPr>
          <w:b/>
          <w:b/>
        </w:rPr>
      </w:pPr>
      <w:r>
        <w:rPr>
          <w:b/>
        </w:rPr>
        <w:t>I. Działania w kierunku zapewnienia bezpieczeństwa zdrowotnego w zakresie zaopatrzenia mieszkańców powiatu w wodę do spożyci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372"/>
        <w:jc w:val="both"/>
        <w:rPr/>
      </w:pPr>
      <w:r>
        <w:rPr/>
        <w:tab/>
        <w:tab/>
        <w:t xml:space="preserve">W celu zapewnienia bezpieczeństwa zdrowotnego spożywanej wody Państwowy Powiatowy Inspektor Sanitarny w Hajnówce prowadził monitoring kontrolny i przeglądowy jakości wody do spożycia dla ludzi w urządzeniach zbiorowego zaopatrzenia oraz w wodociągach zakładowych, które w sposób ciągły dostarczały wodę mieszkańcom powiatu. </w:t>
      </w:r>
    </w:p>
    <w:p>
      <w:pPr>
        <w:pStyle w:val="Normal"/>
        <w:ind w:firstLine="708"/>
        <w:jc w:val="both"/>
        <w:rPr/>
      </w:pPr>
      <w:r>
        <w:rPr/>
        <w:t xml:space="preserve">Wodę do spożycia dostarczało 21 wodociągów (19 publicznych i 2 zakładowe) usytuowanych na terenie powiatu oraz 3 wodociągi  spoza powiatu: wodociąg Orla i gminny Bielsk ( powiat bielski) oraz wodociąg Pawły (powiat białostocki). Nadzorem objęto też studnię „Krynoczka”, z której woda wykorzystywana jest okresowo w związku z obrzędami religijnymi. </w:t>
      </w:r>
    </w:p>
    <w:p>
      <w:pPr>
        <w:pStyle w:val="Normal"/>
        <w:ind w:firstLine="708"/>
        <w:jc w:val="both"/>
        <w:rPr/>
      </w:pPr>
      <w:r>
        <w:rPr/>
        <w:t>Wodociągi w sposób zbiorowy zaopatrywały 46375 mieszkańców powiatu hajnowskiego, co stanowi  99,55% ogółu mieszkańców powiatu.</w:t>
      </w:r>
    </w:p>
    <w:p>
      <w:pPr>
        <w:pStyle w:val="Tekstpodstawowywcity3"/>
        <w:ind w:left="0" w:firstLine="708"/>
        <w:jc w:val="both"/>
        <w:rPr/>
      </w:pPr>
      <w:r>
        <w:rPr>
          <w:sz w:val="24"/>
          <w:szCs w:val="24"/>
        </w:rPr>
        <w:t>Na koniec roku wodę o przydatnej jakości  spożywało  40283 osoby, co stanowi  86,87% . Wodę o warunkowej przydatności do spożycia z uwagi na przekroczenie wartości parametrów fizykochemicznych na koniec roku spożywało 609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sób, co stanowi 13,13% ogółu mieszkańców stale zaopatrywanych w wodę wodociągową. W 2012 roku 209 mieszkańców powiatu hajnowskiego (0,45%)  korzystało z wody  ze studni przydomowych o niekontrolowanej jakości.</w:t>
      </w:r>
    </w:p>
    <w:p>
      <w:pPr>
        <w:pStyle w:val="Normal"/>
        <w:ind w:firstLine="708"/>
        <w:jc w:val="both"/>
        <w:rPr/>
      </w:pPr>
      <w:r>
        <w:rPr/>
        <w:t>W nadzorowanych wodociągach w 2012  roku do badań laboratoryjnych pobrano ogółem 95 próbek wody do spożycia. W 8 próbkach kwestionowano parametry fizykochemiczne takie jak: mangan, żelazo i mętność, natomiast nie kwestionowano próbek ze względu na wskaźniki bakteriologiczne.</w:t>
      </w:r>
    </w:p>
    <w:p>
      <w:pPr>
        <w:pStyle w:val="Normal"/>
        <w:jc w:val="both"/>
        <w:rPr/>
      </w:pPr>
      <w:r>
        <w:rPr/>
        <w:t xml:space="preserve">Próbki kwestionowane z powodu parametrów fizykochemicznych dotyczyły one następujących  wodociągów: Białowieża, Czyże, Czerlonka, Nowoberezowo, Kuzawa, Narewka, studnia „Krynoczka”. </w:t>
      </w:r>
    </w:p>
    <w:p>
      <w:pPr>
        <w:pStyle w:val="Normal"/>
        <w:ind w:firstLine="708"/>
        <w:jc w:val="both"/>
        <w:rPr/>
      </w:pPr>
      <w:r>
        <w:rPr/>
        <w:t>Ponadto przez 3 dni mieszkańcy wsi Puchły i Soce gm. Narew zaopatrzeni w wodę z wodociągu Pawły (powiat białostocki) korzystali z wody o warunkowej przydatności  do spożycia ze względu na obecność bakterii grupy coli. O zaistniałej sytuacji Państwowy Powiatowy Inspektor Sanitarny w Białymstoku powiadomił Wójta Gminy Narew oraz  zalecił używanie wody do picia i przygotowywania potraw wyłącznie po jej przegotowani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          </w:t>
      </w:r>
      <w:r>
        <w:rPr/>
        <w:t xml:space="preserve">W celu poprawy  jakości wody do spożycia w 2012 roku Państwowy Powiatowy Inspektor Sanitarny w Hajnówce sporządził 5 decyzji nakazowych – wodociąg Nowoberezowo, Narewka, Czyże, Kuzawa i Czerlonka. W 3 przypadkach jakość wody poprawiono w krótkim czasie (wodociągi Nowoberezowo i Białowieża oraz studnia „Krynoczka”), w związku z czym wydano decyzje umarzające.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Na przestrzeni roku poprawę jakości wody stwierdzono w 2 wodociągach: Białowieża i Kuzawa oraz studni ”Krynoczka”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Tabela 1. Szczegółowa ocena jakości wody  w wodociągach na dzień 31-12- 2012 roku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45"/>
        <w:gridCol w:w="1115"/>
        <w:gridCol w:w="1080"/>
        <w:gridCol w:w="1260"/>
        <w:gridCol w:w="2855"/>
        <w:gridCol w:w="1285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wodociągu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dukcja wody 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wody do spożyci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a dzień 31-12-201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sób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zystając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z wody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dob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tys.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rok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ki Hajnówk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28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50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1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leszczele I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Kleszcz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leszczele II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615 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chowolce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owieża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m. Białowież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3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55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lonka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owo przydatna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zaw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m. Czerem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że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Czyż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owo 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1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jniki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przydatna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Wodociąg Orla 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1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ubicze Cerkiewne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m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ubicze Cerkiew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5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ry Kornin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5,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rzeszkowo,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Hajnó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3,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Nowoberezow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owo 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1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rew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Nar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7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Łosinka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nki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datna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81+</w:t>
            </w:r>
            <w:r>
              <w:rPr>
                <w:i/>
                <w:sz w:val="18"/>
                <w:szCs w:val="18"/>
              </w:rPr>
              <w:t>205 osób z powiatu białostockiego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gminny Bielsk 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wły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emianówka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Narewka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ewka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owo 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1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Gruszki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iewo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CB”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kowo Stare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at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 OS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Hajnówka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odociąg zapewnia wodę tylko na potrzeby zakładu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Działania w kierunku bezpiecznego wypoczynku, rekreacji i jakości wody do kąpiel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zakresie zapewnienia bezpieczeństwa wypoczynku i rekreacji Państwowy Powiatowy Inspektor Sanitarny w Hajnówce prowadził nadzór nad obiektami z bazą noclegową, kąpieliskami, basenami oraz trasami turystycznymi. W trakcie przeprowadzanych w ww. obiektach kontroli nie stwierdzano rażących zaniedbań sanitarnych, jednakże wydano 3 decyzje na poprawę stanu sanitarnego obiektów hotelarskich, sporządzono 2 wystąpienia do władz samorządowych w sprawie nieprawidłowości na trasie turystycznej w kierunku drogowego przejścia granicznego w Połowca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 Ocena  jakości wody w kąpieliskach</w:t>
      </w:r>
    </w:p>
    <w:p>
      <w:pPr>
        <w:pStyle w:val="Tekstpodstawowywcity31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 2012r. Na terenie powiatu hajnowskiego czynne były 2 miejsca wykorzystywane do kąpieli „Repczyce” oraz „Dubicze Cerkiewne”. </w:t>
      </w:r>
    </w:p>
    <w:p>
      <w:pPr>
        <w:pStyle w:val="Tekstpodstawowywcity3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Stan sanitarny otoczenia miejsc wykorzystywanych do kąpieli nie budził zastrzeżeń. Jedynie  stwierdzono niewłaściwy stan sanitarny pojemników do gromadzenia odpadów oraz zniszczoną i nieczytelną tablicę z regulaminem obiektu przy miejscu wykorzystywanym do kąpieli „Dubicze Cerkiewne”. Administrator w krótkim czasie usunął wszystkie nieprawidłowości. Dla osób korzystających z kąpieli na zalewie Dubicze Cerkiewne zapewniono ustępy ogólnodostępne nieskanalizowane typu TOI-TOI, natomiast przy zalewie „Repczyce” korzystano z zaplecza sanitarnego z ustępami i natryskami w skanalizowanym budynku.</w:t>
      </w:r>
    </w:p>
    <w:p>
      <w:pPr>
        <w:pStyle w:val="Tekstpodstawowywcity31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Jakość wody monitorowana była przez administratorów w ramach kontroli wewnętrznej, jakość wody była  zgodna z wymogami.  </w:t>
      </w:r>
    </w:p>
    <w:p>
      <w:pPr>
        <w:pStyle w:val="Tekstpodstawowywcity3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.  Ocena  jakości wody w basenach kąpielowych</w:t>
      </w:r>
    </w:p>
    <w:p>
      <w:pPr>
        <w:pStyle w:val="Tekstpodstawowywcity31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terenie powiatu hajnowskiego w 2012r. nadzorem sanitarnym objęto 2 pływanie odkryte i 1 pływalnię krytą (park wodny). </w:t>
      </w:r>
    </w:p>
    <w:p>
      <w:pPr>
        <w:pStyle w:val="Tekstpodstawowywcity31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 sanitarny obiektów zastrzeżeń nie budził. Administratorzy obiektów sezonowych przed rozpoczęciem sezonu kąpielowego wykonali badania wody pod względem mikrobiologicznym. W ramach nadzoru sanitarnego pobrano do badań 3 próbki wody – jakość dobra. 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Pływalnia w Hajnówce jest obiektem całorocznym. Stan sanitarny obiektu zastrzeżeń nie budził. W trakcie prowadzonego nadzoru sanitarnego pobrano do badań laboratoryjnych 6 próbek wody do kąpieli w zakresie parametrów mikrobiologicznych, ponadto zarządzający obiektem  przeprowadzał badania jakości wody w ramach kontroli wewnętrznej. Jakości wody nie kwestionowano. 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2.3. Ocena jakości wody ciepłej w kierunku obecności bakterii Legionella sp. w  budynkach zbiorowego zamieszkani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W 2012 roku kontynuowano monitoring wody ciepłej w kierunku oznaczenia bakterii Legionella sp. Do badań wytypowano 1 obiekt zbiorowego zamieszkania - dom opieki dla osób starszych: Dom Miłosierdzia „Samarytanin” w Hajnówce, w którym pobrano 1 próbkę  wody ciepłej w instalacji wewnętrznej – jakości wody nie kwestionowan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Bezpieczeństwo dzieci i młodzież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Powyższe realizowane było poprzez kontrolę warunków bezpieczeństwa dzieci i młodzieży w placówkach oświatowo-wychowawczych oraz przegląd organizacji kolonii, obozów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Powiatowa Stacja Sanitarno-Epidemiologiczna w Hajnówce w 2012r.  skontrolowała wszystkie placówki oświatowo –wychowawcze na terenie powiatu  będące pod nadzorem PPIS w Hajnówce (poza obiektami  podlegającymi pod Starostwo Powiatowe w Hajnówce będące pod nadzorem PPWIS w Białymstoku takimi jak: Dom Dziecka w Białowieży, Szkolne Schronisko Młodzieżowe w Białowieży, Zespół Szkół Specjalnych w Hajnówce, Zespół Szkół Ogólnokształcących w Hajnówce, Zespół Szkół z Dodatkową Nauką Języka Białoruskiego w Hajnówce, Zespół Szkół Zawodowych w Hajnówce)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Zakres kontroli oprócz warunków sanitarno-higienicznych obejmował również ocenę bezpieczeństwa pomieszczeń, używanego sprzętu jak i otoczenia  wokół obiektu.</w:t>
      </w:r>
      <w:r>
        <w:rPr>
          <w:b/>
        </w:rPr>
        <w:t xml:space="preserve"> </w:t>
      </w:r>
      <w:r>
        <w:rPr/>
        <w:t>Podczas</w:t>
      </w:r>
      <w:r>
        <w:rPr>
          <w:b/>
        </w:rPr>
        <w:t xml:space="preserve"> </w:t>
      </w:r>
      <w:r>
        <w:rPr/>
        <w:t xml:space="preserve">kontroli pomieszczeń  zwracano uwagę na: osłonięcie grzejników /czy osłony nie mają wystających elementów/, stan powierzchni podłóg/ czy są bez dziur i wyrw/, stan powierzchni schodów / czy są nieśliskie i równe/), zabezpieczenie poręczy na korytarzach przed zsuwaniem się po nich dzieci i młodzieży. Sprawdzano czy drzwi do pomieszczeń nie posiadają progów. Kontrolowano również  sale gimnastyczne zwracając szczególną uwagę na stan urządzeń sportowych i sprawdzając czy posiadają one certyfikaty bądź atesty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Zastrzeżenia pod względem bezpieczeństwa budził stan posadzek w niektórych pomieszczeniach Zespołu Szkolno-Przedszkolnego w Narwi, Technikum Leśnego w Białowieży, budynku Przedszkola Nr 5 w Hajnówce przy ul. A.Krajowej , Niepublicznej Szkole Podstawowej w Orzeszkowie (zalecenia w Technikum Leśnym i Niepublicznej Szkole Podstawowej w Orzeszkowie zostały wykonane). </w:t>
      </w:r>
    </w:p>
    <w:p>
      <w:pPr>
        <w:pStyle w:val="TextBody"/>
        <w:jc w:val="both"/>
        <w:rPr/>
      </w:pPr>
      <w:r>
        <w:rPr/>
        <w:tab/>
        <w:t xml:space="preserve">Zastrzeżenia budzi tak jak w roku ubiegłym stan stolarki okiennej w  Internacie Technikum Leśnego  w Białowieży i w Zespole Szkół w Kleszczelach,  a także w  Technikum Leśnym, na które prowadzono postępowanie administracyjne. </w:t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>Podczas kontroli otoczenia obiektów sprawdzano stan nawierzchni boisk i placów rekreacyjnych oraz na przymocowanie bramek i innych konstrukcji. Zwracano uwagę na elementy mogące być przyczyną wypadku, a więc na nawierzchnię dróg na terenie placówki (czy jest równa i utwardzona, czy w razie opadów śnieżnych jest odśnieżana i posypana piaskiem), ogrodzenie (czy nie ma połamanych, ostro zakończonych elementów, czy bramki i furtki w ogrodzeniu otwierają się do wewnątrz), szlaki komunikacyjne wychodzące poza teren (czy posiadają zabezpieczenia uniemożliwiające wyjście bezpośrednio na jezdnię).</w:t>
      </w:r>
    </w:p>
    <w:p>
      <w:pPr>
        <w:pStyle w:val="TextBody"/>
        <w:jc w:val="both"/>
        <w:rPr/>
      </w:pPr>
      <w:r>
        <w:rPr/>
        <w:t>W tym zakresie nie stwierdzono żadnych zastrzeżeń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 2012 roku skontrolowano 10 placówek wypoczynku dzieci i młodzieży. Tak jak w innych placówkach oświatowo-wychowawczych zakres kontroli obejmował ocenę bezpieczeństwa pomieszczeń, używanego sprzętu i otoczenia obiektu.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Stan bezpieczeństwa kontrolowanych placówek nie budził zastrzeżeń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Zagrożenia epidemiologiczne.</w:t>
      </w:r>
    </w:p>
    <w:p>
      <w:pPr>
        <w:pStyle w:val="Normal"/>
        <w:jc w:val="both"/>
        <w:rPr>
          <w:b/>
          <w:b/>
        </w:rPr>
      </w:pPr>
      <w:r>
        <w:rPr>
          <w:b/>
        </w:rPr>
        <w:t>1.Profilaktyka i zapobieganie chorobom zakaźn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Celem nadzoru epidemiologicznego jest monitorowanie sytuacji epidemiologicznej chorób zakaźnych oraz wczesne wykrywanie zagrożeń w celu ich skutecznego zwalczania . W roku 2012 Powiatowa Stacja Sanitarno-Epidemiologiczna w Hajnówce kontynuowała działania dotyczące profilaktyki i zapobiegania zagrożeniom epidemiologicz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/w okresie zanotowano następujące przypadki zachorowań na choroby zakaźne:</w:t>
      </w:r>
    </w:p>
    <w:p>
      <w:pPr>
        <w:pStyle w:val="Normal"/>
        <w:jc w:val="both"/>
        <w:rPr/>
      </w:pPr>
      <w:r>
        <w:rPr/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80"/>
        <w:gridCol w:w="40"/>
        <w:gridCol w:w="180"/>
        <w:gridCol w:w="660"/>
        <w:gridCol w:w="540"/>
        <w:gridCol w:w="362"/>
        <w:gridCol w:w="2562"/>
        <w:gridCol w:w="1673"/>
        <w:gridCol w:w="1513"/>
      </w:tblGrid>
      <w:tr>
        <w:trPr>
          <w:trHeight w:val="701" w:hRule="atLeast"/>
          <w:cantSplit w:val="true"/>
        </w:trPr>
        <w:tc>
          <w:tcPr>
            <w:tcW w:w="5977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Jednostka chorobowa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Liczna zachorowań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spółczynnik zapadalności</w:t>
            </w:r>
          </w:p>
        </w:tc>
      </w:tr>
      <w:tr>
        <w:trPr>
          <w:trHeight w:val="288" w:hRule="exact"/>
          <w:cantSplit w:val="true"/>
        </w:trPr>
        <w:tc>
          <w:tcPr>
            <w:tcW w:w="1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Salmonelloza</w:t>
            </w:r>
          </w:p>
        </w:tc>
        <w:tc>
          <w:tcPr>
            <w:tcW w:w="4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trucie pokarmowe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1</w:t>
            </w:r>
          </w:p>
        </w:tc>
      </w:tr>
      <w:tr>
        <w:trPr>
          <w:trHeight w:val="540" w:hRule="atLeast"/>
          <w:cantSplit w:val="true"/>
        </w:trPr>
        <w:tc>
          <w:tcPr>
            <w:tcW w:w="18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bakteryjne zakażenia jelitowe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łane przez</w:t>
            </w:r>
            <w:r>
              <w:rPr>
                <w:i/>
                <w:sz w:val="22"/>
                <w:szCs w:val="22"/>
              </w:rPr>
              <w:t xml:space="preserve"> E. coli</w:t>
            </w:r>
            <w:r>
              <w:rPr>
                <w:sz w:val="22"/>
                <w:szCs w:val="22"/>
              </w:rPr>
              <w:t xml:space="preserve"> inną i </w:t>
            </w:r>
            <w:r>
              <w:rPr>
                <w:rFonts w:cs="Times New (W1);Times New Roman" w:ascii="Times New (W1);Times New Roman" w:hAnsi="Times New (W1);Times New Roman"/>
                <w:smallCaps/>
                <w:sz w:val="22"/>
                <w:szCs w:val="22"/>
              </w:rPr>
              <w:t>bno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</w:t>
            </w:r>
          </w:p>
        </w:tc>
      </w:tr>
      <w:tr>
        <w:trPr>
          <w:trHeight w:val="540" w:hRule="atLeast"/>
          <w:cantSplit w:val="true"/>
        </w:trPr>
        <w:tc>
          <w:tcPr>
            <w:tcW w:w="18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określone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7</w:t>
            </w:r>
          </w:p>
        </w:tc>
      </w:tr>
      <w:tr>
        <w:trPr>
          <w:trHeight w:val="540" w:hRule="atLeast"/>
          <w:cantSplit w:val="true"/>
        </w:trPr>
        <w:tc>
          <w:tcPr>
            <w:tcW w:w="18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określone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</w:t>
            </w:r>
          </w:p>
        </w:tc>
      </w:tr>
      <w:tr>
        <w:trPr>
          <w:trHeight w:val="347" w:hRule="atLeast"/>
          <w:cantSplit w:val="true"/>
        </w:trPr>
        <w:tc>
          <w:tcPr>
            <w:tcW w:w="5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Inne bakteryjne zakażenia jelitowe u dzieci do lat 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6</w:t>
            </w:r>
          </w:p>
        </w:tc>
      </w:tr>
      <w:tr>
        <w:trPr>
          <w:trHeight w:val="347" w:hRule="atLeast"/>
          <w:cantSplit w:val="true"/>
        </w:trPr>
        <w:tc>
          <w:tcPr>
            <w:tcW w:w="3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bakteryjne zatrucia pokarmowe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nkowcowe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3</w:t>
            </w:r>
          </w:p>
        </w:tc>
      </w:tr>
      <w:tr>
        <w:trPr>
          <w:trHeight w:val="347" w:hRule="atLeast"/>
          <w:cantSplit w:val="true"/>
        </w:trPr>
        <w:tc>
          <w:tcPr>
            <w:tcW w:w="5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bakteryjne zatrucia pokarmowe u dzieci do lat 2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,5</w:t>
            </w:r>
          </w:p>
        </w:tc>
      </w:tr>
      <w:tr>
        <w:trPr>
          <w:trHeight w:val="288" w:hRule="exact"/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Wirusowe</w:t>
            </w:r>
          </w:p>
          <w:p>
            <w:pPr>
              <w:pStyle w:val="Normal"/>
              <w:ind w:left="57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zakażenia</w:t>
            </w:r>
          </w:p>
          <w:p>
            <w:pPr>
              <w:pStyle w:val="Normal"/>
              <w:ind w:left="57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jelitowe </w:t>
            </w:r>
          </w:p>
          <w:p>
            <w:pPr>
              <w:pStyle w:val="Normal"/>
              <w:ind w:left="57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łane przez rotawirusy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</w:tr>
      <w:tr>
        <w:trPr>
          <w:trHeight w:val="288" w:hRule="exact"/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4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określone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8</w:t>
            </w:r>
          </w:p>
        </w:tc>
      </w:tr>
      <w:tr>
        <w:trPr>
          <w:trHeight w:val="288" w:hRule="exact"/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4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określone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1</w:t>
            </w:r>
          </w:p>
        </w:tc>
      </w:tr>
      <w:tr>
        <w:trPr>
          <w:trHeight w:val="288" w:hRule="exact"/>
          <w:cantSplit w:val="true"/>
        </w:trPr>
        <w:tc>
          <w:tcPr>
            <w:tcW w:w="5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Wirusowe zakażenia jelitowe u dzieci do lat 2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,7</w:t>
            </w:r>
          </w:p>
        </w:tc>
      </w:tr>
      <w:tr>
        <w:trPr>
          <w:trHeight w:val="385" w:hRule="atLeast"/>
          <w:cantSplit w:val="true"/>
        </w:trPr>
        <w:tc>
          <w:tcPr>
            <w:tcW w:w="305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sz w:val="22"/>
                <w:szCs w:val="22"/>
              </w:rPr>
              <w:t xml:space="preserve">Biegunka i zapalenie żołądkowo-jelitowe </w:t>
            </w:r>
            <w:r>
              <w:rPr>
                <w:smallCaps/>
                <w:sz w:val="22"/>
                <w:szCs w:val="22"/>
              </w:rPr>
              <w:t>bno</w:t>
            </w:r>
            <w:r>
              <w:rPr>
                <w:sz w:val="22"/>
                <w:szCs w:val="22"/>
              </w:rPr>
              <w:t>, o prawdopodobnie zakaźnym pochodzeniu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,4</w:t>
            </w:r>
          </w:p>
        </w:tc>
      </w:tr>
      <w:tr>
        <w:trPr>
          <w:trHeight w:val="386" w:hRule="atLeast"/>
          <w:cantSplit w:val="true"/>
        </w:trPr>
        <w:tc>
          <w:tcPr>
            <w:tcW w:w="305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u dzieci do lat 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9</w:t>
            </w:r>
          </w:p>
        </w:tc>
      </w:tr>
      <w:tr>
        <w:trPr>
          <w:trHeight w:val="290" w:hRule="exact"/>
          <w:cantSplit w:val="true"/>
        </w:trPr>
        <w:tc>
          <w:tcPr>
            <w:tcW w:w="5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tusiec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,3</w:t>
            </w:r>
          </w:p>
        </w:tc>
      </w:tr>
      <w:tr>
        <w:trPr>
          <w:trHeight w:val="290" w:hRule="exact"/>
          <w:cantSplit w:val="true"/>
        </w:trPr>
        <w:tc>
          <w:tcPr>
            <w:tcW w:w="5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onica (szkarlatyna)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</w:t>
            </w:r>
          </w:p>
        </w:tc>
      </w:tr>
      <w:tr>
        <w:trPr>
          <w:trHeight w:val="288" w:hRule="exact"/>
          <w:cantSplit w:val="true"/>
        </w:trPr>
        <w:tc>
          <w:tcPr>
            <w:tcW w:w="5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elioza z Lyme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,9</w:t>
            </w:r>
          </w:p>
        </w:tc>
      </w:tr>
      <w:tr>
        <w:trPr>
          <w:trHeight w:val="315" w:hRule="exact"/>
          <w:cantSplit w:val="true"/>
        </w:trPr>
        <w:tc>
          <w:tcPr>
            <w:tcW w:w="5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(W1);Times New Roman" w:hAnsi="Times New (W1);Times New Roman" w:cs="Times New (W1);Times New Roman"/>
                <w:sz w:val="22"/>
                <w:szCs w:val="22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Styczność i narażenie na wściekliznę / potrzeba szczepień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1</w:t>
            </w:r>
          </w:p>
        </w:tc>
      </w:tr>
      <w:tr>
        <w:trPr>
          <w:trHeight w:val="288" w:hRule="exact"/>
          <w:cantSplit w:val="true"/>
        </w:trPr>
        <w:tc>
          <w:tcPr>
            <w:tcW w:w="5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szczowe zapalenie mózgu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6</w:t>
            </w:r>
          </w:p>
        </w:tc>
      </w:tr>
      <w:tr>
        <w:trPr>
          <w:trHeight w:val="288" w:hRule="exact"/>
          <w:cantSplit w:val="true"/>
        </w:trPr>
        <w:tc>
          <w:tcPr>
            <w:tcW w:w="5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pa wietrzna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4,1</w:t>
            </w:r>
          </w:p>
        </w:tc>
      </w:tr>
      <w:tr>
        <w:trPr>
          <w:trHeight w:val="282" w:hRule="atLeast"/>
          <w:cantSplit w:val="true"/>
        </w:trPr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usowe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alenie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oby</w:t>
            </w:r>
          </w:p>
        </w:tc>
        <w:tc>
          <w:tcPr>
            <w:tcW w:w="4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ypu B - ostre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ypu B - przewlekłe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5</w:t>
            </w:r>
          </w:p>
        </w:tc>
      </w:tr>
      <w:tr>
        <w:trPr>
          <w:trHeight w:val="283" w:hRule="atLeast"/>
          <w:cantSplit w:val="true"/>
        </w:trPr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ypu C: wg definicji przypadku - 2009 r.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5</w:t>
            </w:r>
          </w:p>
        </w:tc>
      </w:tr>
      <w:tr>
        <w:trPr>
          <w:trHeight w:val="283" w:hRule="atLeast"/>
          <w:cantSplit w:val="true"/>
        </w:trPr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u C: wg definicji przypadku - 2005 r.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ypu B+C (zakażenie mieszane)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</w:tr>
      <w:tr>
        <w:trPr>
          <w:trHeight w:val="450" w:hRule="atLeast"/>
          <w:cantSplit w:val="true"/>
        </w:trPr>
        <w:tc>
          <w:tcPr>
            <w:tcW w:w="25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teryjne zapalenie opon mózgowych i/lub mózgu</w:t>
            </w:r>
          </w:p>
        </w:tc>
        <w:tc>
          <w:tcPr>
            <w:tcW w:w="3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pacing w:val="-4"/>
                <w:sz w:val="22"/>
                <w:szCs w:val="22"/>
                <w:vertAlign w:val="superscript"/>
              </w:rPr>
            </w:pPr>
            <w:r>
              <w:rPr>
                <w:spacing w:val="-4"/>
                <w:sz w:val="22"/>
                <w:szCs w:val="22"/>
              </w:rPr>
              <w:t xml:space="preserve">w innych chorobach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9</w:t>
            </w:r>
          </w:p>
        </w:tc>
      </w:tr>
      <w:tr>
        <w:trPr>
          <w:trHeight w:val="450" w:hRule="atLeast"/>
          <w:cantSplit w:val="true"/>
        </w:trPr>
        <w:tc>
          <w:tcPr>
            <w:tcW w:w="25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, nie określone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</w:t>
            </w:r>
          </w:p>
        </w:tc>
      </w:tr>
      <w:tr>
        <w:trPr>
          <w:trHeight w:val="284" w:hRule="exact"/>
          <w:cantSplit w:val="true"/>
        </w:trPr>
        <w:tc>
          <w:tcPr>
            <w:tcW w:w="5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lenie opon mózgowych inne i nie określone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3</w:t>
            </w:r>
          </w:p>
        </w:tc>
      </w:tr>
      <w:tr>
        <w:trPr>
          <w:trHeight w:val="340" w:hRule="exact"/>
          <w:cantSplit w:val="true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ypa 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padalność liczona na 100 tys. ludnoś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egunki u dzieci do lat 2 – zapadalność liczona na 10 tys. i grupę wiekow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Na podstawie prowadzonego monitoringu stwierdza się, że nie wystąpiły zachorowania na choroby zakaźne w nietypowym dla nich sezonie lub terenie geograficznym. Nie zgłaszano przypadków wystąpienia choroby spowodowanej czynnikiem egzotycznym</w:t>
      </w:r>
    </w:p>
    <w:p>
      <w:pPr>
        <w:pStyle w:val="TextBody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W roku sprawozdawczym zarejestrowano 17 przypadków zachorowań na salmonellozę </w:t>
      </w:r>
      <w:r>
        <w:rPr/>
        <w:t>(w 2010r. – 17, w 2011r. - 16). Wszystkie zachorowania były pojedynczymi przypadkami zatruć. Liczba zachorowań na salmonellozę pozostaje na tym samym poziomie.</w:t>
      </w:r>
    </w:p>
    <w:p>
      <w:pPr>
        <w:pStyle w:val="Normal"/>
        <w:jc w:val="both"/>
        <w:rPr/>
      </w:pPr>
      <w:r>
        <w:rPr>
          <w:bCs/>
        </w:rPr>
        <w:t>W 2012r.</w:t>
      </w:r>
      <w:r>
        <w:rPr/>
        <w:t xml:space="preserve"> nie wystąpiło ognisko masowego zatrucia pokarm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ystąpiło natomiast ognisko zachorowań na krztusiec w gminie Narew, w której w miesiącach czerwiec-lipiec odnotowano 10 zachorowań. W całym powiecie zarejestrowano natomiast 18 przypadków.  W latach poprzednich w powiecie hajnowskim zarejestrowano: w 2011r. – 2 zachorowania, w 2010r. – 13. </w:t>
      </w:r>
    </w:p>
    <w:p>
      <w:pPr>
        <w:pStyle w:val="Normal"/>
        <w:ind w:firstLine="708"/>
        <w:jc w:val="both"/>
        <w:rPr/>
      </w:pPr>
      <w:r>
        <w:rPr/>
        <w:t xml:space="preserve">Powiat hajnowski jest obszarem endemicznym chorób przenoszonych przez kleszcze – kleszczowego zapalenia mózgu i boreliozy W 2012r. wzrosła liczba zachorowań na boreliozę. W ostatnich latach zachorowalność na boreliozę przedstawia się następująco:  w 2012r. - 71; w 2011r. – 47, w 2010r. - 80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 zebranych danych wynika, że w 2012r. wzrosła liczba szczepionych p/wściekliźnie w związku z narażeniem na kontakt ze zwierzęciem podejrzanym o zachorowanie lub chorym.  Ogółem zaszczepiono 17 osób, w tym:</w:t>
      </w:r>
    </w:p>
    <w:p>
      <w:pPr>
        <w:pStyle w:val="Normal"/>
        <w:jc w:val="both"/>
        <w:rPr/>
      </w:pPr>
      <w:r>
        <w:rPr/>
        <w:t>- pogryzione przez psy – 10 osób</w:t>
      </w:r>
    </w:p>
    <w:p>
      <w:pPr>
        <w:pStyle w:val="Normal"/>
        <w:jc w:val="both"/>
        <w:rPr/>
      </w:pPr>
      <w:r>
        <w:rPr/>
        <w:t>- pogryzienie przez koty – 2 osoby</w:t>
      </w:r>
    </w:p>
    <w:p>
      <w:pPr>
        <w:pStyle w:val="Normal"/>
        <w:jc w:val="both"/>
        <w:rPr/>
      </w:pPr>
      <w:r>
        <w:rPr/>
        <w:t>- pogryzienie przez lisa/kontakt z lisem wściekłym – 2 osoby</w:t>
      </w:r>
    </w:p>
    <w:p>
      <w:pPr>
        <w:pStyle w:val="Normal"/>
        <w:jc w:val="both"/>
        <w:rPr/>
      </w:pPr>
      <w:r>
        <w:rPr/>
        <w:t>- pogryzienie przez nornicę – 1 osoba</w:t>
      </w:r>
    </w:p>
    <w:p>
      <w:pPr>
        <w:pStyle w:val="Normal"/>
        <w:jc w:val="both"/>
        <w:rPr/>
      </w:pPr>
      <w:r>
        <w:rPr/>
        <w:t>- kontakt ze wściekłym jenotem – 2 osob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związku z powyższym w celu zapobiegania rozprzestrzeniania się w/w chorób podejmowano następujące dział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prowadzano wywiady epidemiologiczn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ono nadzór nad ozdrowieńcami i nosicielami</w:t>
      </w:r>
      <w:r>
        <w:rPr>
          <w:i/>
        </w:rPr>
        <w:t xml:space="preserve"> Salmonell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elano porad, instruktażu na tematy związane z chorobami zakaźnymi i przestrzeganiem zasad  higie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pagowano zalecane szczepienia ochronne dla osób dorosłych i dziec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ostawiano materiały z zakresu oświaty zdrowotnej (ulotki, broszur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ono współpracę z Powiatowym Lekarzem Weterynarii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prowadzono szkolenia dla uczniów Zespołu Szkół Ogólnokształcących w Hajnówce oraz Technikum Leśnego w Białowieży na temat chorób krwiopochodnych oraz gry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wiatowa Stacja Sanitarno-Epidemiologiczna prowadzi ciągłą działalność dotyczącą profilaktyki chorób wieku dziecięcego, głównie poprzez propagowanie zalecanych szczepień ochronnych i nadzór na wykonawstwem szczepień. Jednakże zwiększa się liczba rodziców, którzy nie wyrazili zgody na zaszczepienie dzieci w ramach Programu Szczepień Ochronnych – w 2012r. świadczeniodawcy zgłosili 8 osób uchylających się od szczep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PPIS w Hajnówce realizuje programy edukacyjne oraz interwencje nieprogramowe w placówkach oświatowo-wychowawczych i w zakładach opieki zdrowotnej dotyczące profilaktyki chorób zakaźnych i propagujące zdrowy i bezpieczny styl życi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gram „Trzymaj Formę” opracowany w związku z problemem nadwagi i otyłości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wśród młodych ludzi, propagujący racjonalne odżywianie i aktywne spędzanie czasu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wolneg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gram „Kleszcz mały czy duży nic dobrego nie wróży”,</w:t>
      </w:r>
      <w:r>
        <w:rPr>
          <w:b/>
        </w:rPr>
        <w:t xml:space="preserve"> </w:t>
      </w:r>
      <w:r>
        <w:rPr/>
        <w:t>którego celem jest edukacja  w zakresie profilaktyki chorób odkleszczowych: kleszczowego zapalenia opon mózgowych i mózgu oraz boreliozy.</w:t>
      </w:r>
    </w:p>
    <w:p>
      <w:pPr>
        <w:pStyle w:val="Normal"/>
        <w:ind w:left="720" w:hanging="0"/>
        <w:jc w:val="both"/>
        <w:rPr/>
      </w:pPr>
      <w:r>
        <w:rPr/>
        <w:t>Krajowy Program Zapobiegania Zakażeniom HIV i Zwalczania AIDS</w:t>
      </w:r>
      <w:r>
        <w:rPr>
          <w:b/>
        </w:rPr>
        <w:t xml:space="preserve"> </w:t>
      </w:r>
      <w:r>
        <w:rPr/>
        <w:t xml:space="preserve">skierowany  do ludzi młodych,  kobiet  planujących ciążę oraz uczniów szkół ponadgimnazjalnych. Jego celem jest wzrost poziomu wiedzy nt. HIV/AIDS oraz zmiana postaw ze szczególnym uwzględnieniem odpowiedzialności za własne zdrowie i życie oraz zdrowie swoich dzieci. 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   </w:t>
      </w:r>
      <w:r>
        <w:rPr/>
        <w:t>d)</w:t>
      </w:r>
      <w:r>
        <w:rPr>
          <w:b/>
        </w:rPr>
        <w:t xml:space="preserve"> </w:t>
      </w:r>
      <w:r>
        <w:rPr/>
        <w:t>Program Ograniczenia Zdrowotnych Następstw Palenia Tytoniu propagujący zdrowy styl życia bez palenia i motywujący do zerwania  nałogiem przez osoby uzależnione. W 2012 r. rozpoczęto realizację projektu „Miasta wolne od dymu. TOB3CIT”, którego celem jest nadzorowanie przestrzegania przepisów ustawy o ochronie zdrowia przed następstwami używania tytoniu i wyrobów tytoniowych oraz tworzenie nowych miejsc wolnych od dymu tytonioweg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Upowszechnianie metod utrzymania higieny osobistej w środowisku dzieci i   młodzież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Powiatowa Stacja Sanitarno-Epidemiologiczna realizuje cyklicznie edukacyjne programy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prozdrowotne upowszechniające higienę osobistą w środowisku dzieci i młodzieży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gram „Radosny uśmiech, radosna przyszłość</w:t>
      </w:r>
      <w:r>
        <w:rPr>
          <w:b/>
        </w:rPr>
        <w:t>”</w:t>
      </w:r>
      <w:r>
        <w:rPr/>
        <w:t xml:space="preserve"> skierowany do uczniów klas II-ich szkół podstawowych i ich rodziców. Program dotyczy higieny stomatologicznej i profilaktyki próchnic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gram </w:t>
      </w:r>
      <w:r>
        <w:rPr>
          <w:b/>
        </w:rPr>
        <w:t>„</w:t>
      </w:r>
      <w:r>
        <w:rPr/>
        <w:t>Dbam o swoje zdrowie</w:t>
      </w:r>
      <w:r>
        <w:rPr>
          <w:b/>
        </w:rPr>
        <w:t xml:space="preserve">” </w:t>
      </w:r>
      <w:r>
        <w:rPr/>
        <w:t>przeznaczony dla dzieci w przedszkolach oraz oddziałach przedszkolnych przy wiejskich szkołach podstawowych. Program dotyczy higieny osobistej i stomatolog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Egzekwowanie  warunków  sanitarnych  w produkcji  i  obrocie żywnością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Zagadnienie powyższe realizowano poprzez intensywny i skoordynowany nadzór sanitarny nad zakładami produkcji i obrotu żywnością oraz nad jakością środków spożywczych w nich wytwarzanych, konfekcjonowanych i wprowadzanych do obrotu.</w:t>
      </w:r>
    </w:p>
    <w:p>
      <w:pPr>
        <w:pStyle w:val="TextBody"/>
        <w:ind w:firstLine="709"/>
        <w:jc w:val="both"/>
        <w:rPr>
          <w:color w:val="000000"/>
          <w:szCs w:val="24"/>
        </w:rPr>
      </w:pPr>
      <w:r>
        <w:rPr/>
        <w:t xml:space="preserve">W 2012r. w rejestrze zakładów podlegających urzędowej kontroli przez Państwowego Powiatowego Inspektora Sanitarnego w Hajnówce znajdowało się ogółem 369 zakładów żywności, żywienia oraz materiałów i wyrobów przeznaczonych do kontaktu z żywnością, w tym skontrolowano 345. W wyniku stwierdzonych nieprawidłowości wydano 192 decyzje  administracyjne, </w:t>
      </w:r>
      <w:r>
        <w:rPr>
          <w:color w:val="000000"/>
          <w:szCs w:val="24"/>
        </w:rPr>
        <w:t>w tym 3 nakazujące wstrzymanie działalności całego obiektu (środek transportu)  lub części z powodu rażących zaniedbań higienicznych (magazyn spożywczy, zakład żywienia zbiorowego otwartego).</w:t>
      </w:r>
    </w:p>
    <w:p>
      <w:pPr>
        <w:pStyle w:val="TextBody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8"/>
        <w:rPr/>
      </w:pPr>
      <w:r>
        <w:rPr/>
        <w:t xml:space="preserve">W ostatnich latach stan sanitarny zakładów systematycznie poprawia się, zarówno  wskutek wzrastającej  świadomości przedsiębiorców oraz podejmowanych wzmożonych działań Państwowej Inspekcji Sanitarnej. Niemniej jednak przeprowadzane kontrole wykazują nadal szereg nieprawidłowości, w wielu przypadkach takich samych jak w roku poprzednim. </w:t>
      </w:r>
    </w:p>
    <w:p>
      <w:pPr>
        <w:pStyle w:val="Normal"/>
        <w:ind w:firstLine="708"/>
        <w:rPr/>
      </w:pPr>
      <w:r>
        <w:rPr/>
        <w:t xml:space="preserve">Do najczęściej stwierdzanych niezgodności w 2012r. w zakładach żywności i żywienia, należały:  </w:t>
      </w:r>
    </w:p>
    <w:p>
      <w:pPr>
        <w:pStyle w:val="Normal"/>
        <w:numPr>
          <w:ilvl w:val="0"/>
          <w:numId w:val="4"/>
        </w:numPr>
        <w:rPr/>
      </w:pPr>
      <w:r>
        <w:rPr/>
        <w:t>Nieprawidłowy stan techniczny pomieszczeń i wyposażenia,</w:t>
      </w:r>
    </w:p>
    <w:p>
      <w:pPr>
        <w:pStyle w:val="Normal"/>
        <w:numPr>
          <w:ilvl w:val="0"/>
          <w:numId w:val="4"/>
        </w:numPr>
        <w:rPr/>
      </w:pPr>
      <w:r>
        <w:rPr/>
        <w:t>Obecność środków spożywczych po upływie terminu przydatności lub bez oznakowania,</w:t>
      </w:r>
    </w:p>
    <w:p>
      <w:pPr>
        <w:pStyle w:val="Normal"/>
        <w:numPr>
          <w:ilvl w:val="0"/>
          <w:numId w:val="4"/>
        </w:numPr>
        <w:rPr/>
      </w:pPr>
      <w:r>
        <w:rPr/>
        <w:t>Brak porządku i czystości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rak orzeczeń lekarskich z badań do celów sanitarno – epidemiologicznych, </w:t>
      </w:r>
    </w:p>
    <w:p>
      <w:pPr>
        <w:pStyle w:val="Normal"/>
        <w:numPr>
          <w:ilvl w:val="0"/>
          <w:numId w:val="4"/>
        </w:numPr>
        <w:rPr/>
      </w:pPr>
      <w:r>
        <w:rPr/>
        <w:t>Niehigieniczna sprzedaż nieopakowanej żywności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Brak odpowiednich warunków do mycia i dezynfekcji naczyń, sprzętu, </w:t>
      </w:r>
    </w:p>
    <w:p>
      <w:pPr>
        <w:pStyle w:val="Normal"/>
        <w:numPr>
          <w:ilvl w:val="0"/>
          <w:numId w:val="4"/>
        </w:numPr>
        <w:rPr/>
      </w:pPr>
      <w:r>
        <w:rPr/>
        <w:t>Niewłaściwe warunki temperaturowe przechowywania żywności, niezgodnie z deklaracją producenta,</w:t>
      </w:r>
    </w:p>
    <w:p>
      <w:pPr>
        <w:pStyle w:val="Normal"/>
        <w:numPr>
          <w:ilvl w:val="0"/>
          <w:numId w:val="4"/>
        </w:numPr>
        <w:rPr/>
      </w:pPr>
      <w:r>
        <w:rPr/>
        <w:t>Brak ciepłej wody przy umywalkach, zlewach,</w:t>
      </w:r>
    </w:p>
    <w:p>
      <w:pPr>
        <w:pStyle w:val="Normal"/>
        <w:numPr>
          <w:ilvl w:val="0"/>
          <w:numId w:val="4"/>
        </w:numPr>
        <w:rPr/>
      </w:pPr>
      <w:r>
        <w:rPr/>
        <w:t>Rozpoczęcie działalności lub rozszerzanie bez decyzji zatwierdzającej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rak właściwego zabezpieczenia zakładu przed szkodnikami, </w:t>
      </w:r>
    </w:p>
    <w:p>
      <w:pPr>
        <w:pStyle w:val="Normal"/>
        <w:numPr>
          <w:ilvl w:val="0"/>
          <w:numId w:val="4"/>
        </w:numPr>
        <w:rPr/>
      </w:pPr>
      <w:r>
        <w:rPr/>
        <w:t>Brak segregacji surowców i wyrobów gotowych w urządzeniach chłodniczych.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zCs w:val="24"/>
        </w:rPr>
        <w:t>W roku 2012 do badań laboratoryjnych w kontrolowanych obiektach żywnościo – żywieniowych pobrano łącznie 164 próbki</w:t>
      </w:r>
      <w:r>
        <w:rPr>
          <w:color w:val="000000"/>
        </w:rPr>
        <w:t xml:space="preserve">, </w:t>
      </w:r>
      <w:r>
        <w:rPr>
          <w:color w:val="000000"/>
          <w:szCs w:val="24"/>
        </w:rPr>
        <w:t>w tym zakwestionowano 4, co stanowi 2,4% ogółu zbadanych próbek. Były to: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>- 2 próbki zakwestionowane z powodu niewłaściwego znakowania, wprowadzającego konsumenta w błąd, (masło i cukierki)</w:t>
      </w:r>
    </w:p>
    <w:p>
      <w:pPr>
        <w:pStyle w:val="TextBody"/>
        <w:jc w:val="both"/>
        <w:rPr/>
      </w:pPr>
      <w:r>
        <w:rPr>
          <w:color w:val="000000"/>
          <w:szCs w:val="24"/>
        </w:rPr>
        <w:t xml:space="preserve">- 1 próbka soli zakwestionowana z powodu wysokiej zawartości siarczanów oraz </w:t>
      </w:r>
    </w:p>
    <w:p>
      <w:pPr>
        <w:pStyle w:val="TextBody"/>
        <w:jc w:val="both"/>
        <w:rPr/>
      </w:pPr>
      <w:r>
        <w:rPr>
          <w:color w:val="000000"/>
          <w:szCs w:val="24"/>
        </w:rPr>
        <w:t xml:space="preserve">- 1 próbka lodów z automatu zakwestionowana z powodu zanieczyszczenia bakteriami </w:t>
      </w:r>
      <w:r>
        <w:rPr/>
        <w:t>Enterobacteriaceae</w:t>
      </w:r>
    </w:p>
    <w:p>
      <w:pPr>
        <w:pStyle w:val="TextBody"/>
        <w:ind w:firstLine="708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We wszystkich przypadkach PPIS w Hajnówce wdrożył stosowne postępowanie administracyjne, celem wyeliminowania z obrotu żywności nieodpowiedniej jakości zdrowotnej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W 2012r. miało miejsce w kraju wprowadzenie do obrotu i zastosowanie w produkcji środków spożywczych soli technicznej jako soli spożywczej przez dwie firmy z województwa kujawsko – pomorskiego i jedną firmę z województwa wielkopolskiego. PPIS w Hajnówce przeprowadził ogółem 58 kontroli celem wykrycia odbiorców zafałszowanej soli z terenu powiatu i wycofania jej z obrotu i produkcji. </w:t>
      </w:r>
    </w:p>
    <w:p>
      <w:pPr>
        <w:pStyle w:val="Normal"/>
        <w:snapToGrid w:val="false"/>
        <w:jc w:val="both"/>
        <w:rPr/>
      </w:pPr>
      <w:r>
        <w:rPr/>
        <w:t xml:space="preserve">Zafałszowaną sól stwierdzono tylko  w 1 obiekcie, sprzedawaną na straganie w Hajnówce. </w:t>
      </w:r>
      <w:r>
        <w:rPr>
          <w:b/>
          <w:bCs/>
        </w:rPr>
        <w:t xml:space="preserve"> </w:t>
      </w:r>
    </w:p>
    <w:p>
      <w:pPr>
        <w:pStyle w:val="Normal"/>
        <w:snapToGrid w:val="false"/>
        <w:jc w:val="both"/>
        <w:rPr/>
      </w:pPr>
      <w:r>
        <w:rPr/>
        <w:t xml:space="preserve"> </w:t>
      </w:r>
      <w:r>
        <w:rPr/>
        <w:t xml:space="preserve">Sól pod nazwą </w:t>
      </w:r>
      <w:r>
        <w:rPr>
          <w:b/>
          <w:bCs/>
        </w:rPr>
        <w:t>„</w:t>
      </w:r>
      <w:r>
        <w:rPr>
          <w:bCs/>
        </w:rPr>
        <w:t>Peklosól azotynowa sól peklująca” produkcji PPHU „KONSALT” Chełmiczki 45 w ilości 17kg wycofano z obrotu. W ww. próbce na podstawie badań laboratoryjnych stwierdzono wysoką zawartość</w:t>
      </w:r>
      <w:r>
        <w:rPr/>
        <w:t xml:space="preserve"> siarczanów  (w ilości 1,82%. ), co jest niezgodne z wymaganiami dla soli spożywczej.</w:t>
      </w:r>
    </w:p>
    <w:p>
      <w:pPr>
        <w:pStyle w:val="Normal"/>
        <w:snapToGrid w:val="false"/>
        <w:jc w:val="both"/>
        <w:rPr/>
      </w:pPr>
      <w:r>
        <w:rPr/>
        <w:t xml:space="preserve">W trakcie prowadzonych kontroli pobierano również próbki soli innych producentów celem weryfikacji jej jakości, próbki w zbadanych parametrach odpowiadały jakości. </w:t>
      </w:r>
    </w:p>
    <w:p>
      <w:pPr>
        <w:pStyle w:val="Normal"/>
        <w:snapToGrid w:val="false"/>
        <w:jc w:val="both"/>
        <w:rPr/>
      </w:pPr>
      <w:r>
        <w:rPr/>
        <w:tab/>
        <w:t xml:space="preserve">Ponadto w 1 piekarni stwierdzono „Sól kamienną” niewiadomego pochodzenia, ponieważ nie ustalono producenta, w związku z czym również wycofano z produkcji, a właściciel przeznaczył na cele gospodarcze,  związane z posypywaniem śniegu na posesji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nadto w 2012r. w związku ze wzrostem zatruć alkoholem metylowym i wykryciem na terytorium Czech wprowadzenia do obrotu alkoholu zawierającego metanol, Główny Inspektor  Sanitarny wydał w tej sprawie decyzję dotyczącą okresowego wstrzymania wprowadzania do obrotu na terytorium Rzeczpospolitej Polskiej napojów alkoholowych o zawartości powyżej 20% wyprodukowanych na terytorium Republiki Czeskiej. W związku z powyższym PPIS w Hajnówce prowadził wzmożony w tym zakresie nadzór. W 2012r. zatruć z powodu spożycia produktów zawierających metanol nie odnotowano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nioski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ytuacja epidemiologiczna chorób zakaźnych nie budziła zastrzeżeń. Nie odnotowano chorób wysoce zakaźnych stanowiących bezpośrednie zagrożenie dla społeczeństwa i konieczności natychmiastowego wdrożenia procedury przeciwepidemicznej. Na podstawie analizy chorób zakaźnych zaobserwowano, że liczba zachorowań na salmonellozę utrzymuje się na podobnym poziomie co w 2011r., natomiast zwiększyła się liczba zachorowań na krztusiec i boreliozę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opniowo zwiększa się liczba osób uchylających się od szczepień ochron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ytywnym działaniem w kierunku poprawy jakości wody było podjęcie przez Gminę Hajnówka modernizacji wodociągu Nowoberezow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większyła się liczba wodociągów produkujących wodę o niewłaściwej jakości pod względem fizykochemicznym, szczególnie ze względu na podwyższoną zawartość manganu. W dwóch przypadkach było to spowodowane zachwianiem procesu uzdatniania wody (zła praca sprężarki, nieprawidłowe płukanie urządzeń uzdatniających, wyeksploatowanie reagentów uzdatniających wodę, w pozostałych wodociągach brak jest uzdatniania lub uzdatnianie wody jest jednostopniowe, prowadzone jedynie na odżelaziaczach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celu zapewnienia bezpieczeństwa zdrowotnego wody do spożycia dla ludzi Państwowy Powiatowy Inspektor Sanitarny w Hajnówce zaleca wzmóc nadzór władz samorządowych  nad  działaniami naprawczymi prowadzonymi przez administratorów wodociągó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an sanitarno – higieniczny obiektów, nadzorowanych przez organy Państwowej Inspekcji Sanitarnej, jest bardzo zróżnicowany. Działają zarówno obiekty stare, jak i nowoczesne, obiekty małe oraz większe. </w:t>
      </w:r>
      <w:r>
        <w:rPr>
          <w:color w:val="000000"/>
        </w:rPr>
        <w:t>Poprawa stanu sanitarnego osiągana jest poprzez modernizację obiektów oraz wprowadzanie systemów zapewnienia jakości. W wielu przypadkach dopiero postępowanie administracyjno – egzekucyjne prowadzone konsekwentnie przez organy Państwowej Inspekcji Sanitarnej zapewnia wysoki poziom bezpieczeństwa zdrowotnego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3"/>
    </w:lvlOverride>
  </w:num>
  <w:num w:numId="11">
    <w:abstractNumId w:val="6"/>
    <w:lvlOverride w:ilvl="0">
      <w:startOverride w:val="4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bCs/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1Znak">
    <w:name w:val="Domyślna czcionka akapitu Akapit Znak Znak Znak Znak Znak Znak1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8:00Z</dcterms:created>
  <dc:creator>psse</dc:creator>
  <dc:description/>
  <cp:keywords/>
  <dc:language>en-US</dc:language>
  <cp:lastModifiedBy>Kryzysowe</cp:lastModifiedBy>
  <cp:lastPrinted>2012-02-13T14:52:00Z</cp:lastPrinted>
  <dcterms:modified xsi:type="dcterms:W3CDTF">2013-02-11T13:33:00Z</dcterms:modified>
  <cp:revision>37</cp:revision>
  <dc:subject/>
  <dc:title>REALIZACJA  POWIATOWEGO  PROGRAMU  W  ZAKRESIE ZAPEWNIENIA BEZPIECZEŃSTWA  LUDNOŚCI  WYNIKAJĄCA  Z  KIERUNKÓW  DZIAŁAŃ PAŃSTWOWEGO  POWIATOWEGO   INSPEKTORA  SANITARNEGO  </dc:title>
</cp:coreProperties>
</file>