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potrzeb w zakresie pomocy społecznej na 2013 ro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yczących powiatu hajnowskieg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a podstawie art. 112 ust. 12 ustawy  z dnia 12 marca 2004 r. o pomocy społecznej (Dz. U. z 2013 r. , poz. 182 z późn. zm.) – Powiatowe Centrum Pomocy Rodzinie w Hajnówce przedstawia wykaz potrzeb w zakresie pomocy społecznej w 2013ro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Jak wynika ze złożonego sprawozdania z działalności Powiatowego Centrum Pomocy Rodzinie , spośród najistotniejszych zadań ustawowych z zakresu pomocy społecznej , Powiat Hajnowski  większość z nich praktycznie realizuje. Należy jednak podkreślić , że niektóre z tych zadań realizowane są w ograniczonym zakresie. Przyczyną tego stanu są m. in. niedostatki środków finansowych oraz niewystarczające zasoby lokalowe i kadr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az potrzeb opracowany został w oparciu o wykonanie zadań w 2012 r. i  prognozy potrzeb na 2013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roku 2013 i w latach następnych Powiatowe Centrum Pomocy Rodzinie w Hajnówce będzie kontynuowało działania ujęte w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Powiatowa Strategia Rozwiązywania Problemów Społecznych w Powiecie Hajnowskim na lata 2008 – 2015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Powiatowy Program Rozwoju Pieczy Zastępczej w Powiecie Hajnowskim na lata 2012 -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Program Działań na Rzecz Osób Niepełnosprawnych w Powiecie Hajnowskim na lata 2008 – 2015</w:t>
        <w:br/>
        <w:t>4) Powiatowy Program Przeciwdziałania Przemocy w Rodzinie oraz Ofiar Przemocy w Rodzinie w Powiecie Hajnowskim na lata 2011 -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alizą potrzeb objęto następujące obszary pomocy społeczn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Wspieranie rodziny i system pieczy zastępczej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Obszar pomocy rodzinie i dziecku jest jednym z ważniejszych zadań Powiatowego Centrum pod względem merytorycznym i finansowym (generuje ponad  37,6 %  % środków wydawanych przez  Centrum w roku 2012 na zadania ustawowe). Jest to jednocześnie jedna z trudniejszych sfer życia społecznego. Ciągle zachodzące zmiany społeczne związane z przemianami ustrojowymi stwarzają ogromne trudności w rodzinach o niskim statusie społecznym , nie radząc sobie z trudnościami dnia codziennego , popadają w różnego rodzaju kłopoty , ofiarami są dzieci. Przypadków złego funkcjonowania rodzin i zapewnienia należytej opieki dzieciom przybywa. Brakuje miejsc w placówkach opiekuńczo – wychowawczych i rodzinach zastępcz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 celu rozwiązania powyższych problemów  konieczne jest ciągłe poszukiwanie kandydatów na rodziny zastępcze niezawodowe i zawod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nadto pomoc rodzinie i dziecku musi spełniać określone warunki i standardy. Biorąc pod uwagę powyższe uwarunkowania do realizacji zadań ustawowych wymagane są następujące zasoby finansowe i ludzk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Rozdział 85204 – rodziny zastępcze</w:t>
        <w:br/>
        <w:br/>
      </w:r>
    </w:p>
    <w:tbl>
      <w:tblPr>
        <w:tblW w:w="908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7"/>
        <w:gridCol w:w="1693"/>
        <w:gridCol w:w="1639"/>
        <w:gridCol w:w="1595"/>
      </w:tblGrid>
      <w:tr>
        <w:trPr/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odzaj wydatków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lan finansowy zgodnie z Uchwałą Rady Powiatu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w zł.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trzeby zgłoszone w trakcie opracowywania planu na 2013 r.  w zł.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óżnica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w zł.</w:t>
            </w:r>
          </w:p>
        </w:tc>
      </w:tr>
      <w:tr>
        <w:trPr/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gółem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072.0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684.500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/>
              <w:t>512.500</w:t>
            </w:r>
          </w:p>
        </w:tc>
      </w:tr>
      <w:tr>
        <w:trPr/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dla rodzin zastępczych (comiesięczne) za wychowanków, usamodzielnienia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   </w:t>
            </w:r>
            <w:r>
              <w:rPr/>
              <w:t xml:space="preserve">965.000 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415.500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50.500</w:t>
            </w:r>
          </w:p>
        </w:tc>
      </w:tr>
      <w:tr>
        <w:trPr/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nagrodzenie rodzin zawodowych , pomocowych i zatrudnienie pomocy dla rodzin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     </w:t>
            </w:r>
            <w:r>
              <w:rPr/>
              <w:t>24.0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   </w:t>
            </w:r>
            <w:r>
              <w:rPr/>
              <w:t>134.000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0.000</w:t>
            </w:r>
          </w:p>
        </w:tc>
      </w:tr>
      <w:tr>
        <w:trPr/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ozostałe usługi </w:t>
            </w:r>
            <w:r>
              <w:rPr>
                <w:sz w:val="20"/>
                <w:szCs w:val="20"/>
              </w:rPr>
              <w:t>(utrzymanie lokalu,remont, wypoczynek letni)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     </w:t>
            </w:r>
            <w:r>
              <w:rPr/>
              <w:t>38.5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     </w:t>
            </w:r>
            <w:r>
              <w:rPr/>
              <w:t>90.000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</w:t>
            </w:r>
            <w:r>
              <w:rPr/>
              <w:t>51.500</w:t>
            </w:r>
          </w:p>
        </w:tc>
      </w:tr>
      <w:tr>
        <w:trPr/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kup usług przez jst od innych jst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     </w:t>
            </w:r>
            <w:r>
              <w:rPr/>
              <w:t>45.0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     </w:t>
            </w:r>
            <w:r>
              <w:rPr/>
              <w:t>45.000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4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Potrzeby do planu finansowego na 2013 rok zostały zgłoszone w m-cu wrześniu 2012 r. według obowiązującej ustawy z dnia 9 czerwca 2011 r. o wspieraniu rodziny i systemie pieczy zastępczej i rozeznanych potrzeb . W m-cu grudniu 2012 r. nastąpiła kolejna nowelizacja tej ustawy – zgodnie z którą </w:t>
      </w:r>
      <w:r>
        <w:rPr>
          <w:b/>
          <w:bCs/>
          <w:sz w:val="28"/>
          <w:szCs w:val="28"/>
        </w:rPr>
        <w:t>niektóre</w:t>
      </w:r>
      <w:r>
        <w:rPr>
          <w:sz w:val="28"/>
          <w:szCs w:val="28"/>
        </w:rPr>
        <w:t xml:space="preserve"> wydatki czasowo zmieniono z wydatków obligatoryjnych na fakultatyw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mimo takiego zabiegu otrzymane środki mogą być niewystarczające do zamknięcia budżetu 2013 r. w tym rozdziale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jwiększą niewiadomą jest liczba nowych wychowanków, które mogą trafić do rodzinnej pieczy zastępczej w tym roku. Do dnia składania niniejszej informacji w br w rodzinnej pieczy zastępczej umieszczono 3 dzie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 przypadku nadmiernego wzrostu tworzonych przez Sąd  rodzin zastępczych – wzrosną wydatki dlatego też  na bieżąco będzie analizowana sytuacja w zakresie dodatkowych potrze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dobory środków w tym rozdziale skutkują tym ,iż w br. nie będzie przekształcana 1 rodzina niezawodowa w rodzinę zawodową (zamiar tworzona 1 rodziny zawodowej ujęto „3 letnim powiatowym planie rozwoju pieczy zastępczej...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obnie brak możliwości tworzenia rodzin pomoc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kup usług przez jednostki samorządu terytorialnego (jst) – dotyczy wychowanków  pochodzących z powiatu hajnowskiego umieszczonych na terenie innych powiatów (miasto Białystok i powiat ziemski Białystok – łącznie 4 wychowanków). Środki zaplanowane umożliwią zwrot kosztów ponoszonych przez w/w powiaty za naszych wychowanków. ( w przypadku gdy nie zostaną umieszczeni kolejni wychowankowi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Rozdział 85201 – placówki opiekuńczo - wychowawc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Pokrycie wydatków powiatu hajnowskiego z tytułu pobytu dzieci w placówkach opiekuńczo wychowawczych poza naszym powiatem</w:t>
        <w:br/>
        <w:t>Kwota wnioskowana – 250.000 zł. , plan uchwalony – 48.000 zł.</w:t>
        <w:br/>
        <w:t>2.Plan dochodów powiatu hajnowskiego z tytułu pobytu dzieci z innych powiatów w Domu Dziecka w Białowieży –kwota wnioskowana  i zatwierdzona – 288.000 zł.</w:t>
        <w:br/>
        <w:t>3.Świadczenia dla wychowanków opuszczających placówki opiekuńczo wychowawcze różnych rodzajów, MOW, MOS i zakłady poprawcze (pomoc na usamodzielnienie, pomoc rzeczowa, pomoc na kontynuowanie nauk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wota wnioskowana – 158.800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 uchwalony  -  95.000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godnie z zaktualizowanymi planami usamodzielnień wychowanków opuszczających placówki opiekuńczo wychowawcze , MOW-y i MOS-y i ZP uchwalony plan wydatków powinien pozwolić na realizację planów usamodzielnień wychowan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blemem  może być pojawienie się wychowanków do usamodzielnienia w br niezgłaszanych do załatwienia w 2013 r. oraz opuszczających zakłady poprawcze o których Powiatowe Centrum nie jest informowane podczas sporządzania projektu planu na dany r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krycie pełnych potrzeb w ramach tej kwoty będzie uzależnione od liczby ewentualnych nowych przypadków umieszczania dzieci w placówkach i średnio miesięcznego kosztu utrzymania dziecka w danej placówce ustalanego przez Starostów poszczególnych powiatów na dany rok kalendarz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wroty kosztów utrzymania dzieci pochodzących z innych powiatów  umieszczonych w Domu Dziecka w Białowież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owany jest zwrot kosztów utrzymania za 8 dzieci na kwotę ok. 290.000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 swoich działaniach PCPR będzie kierować się zasadą zachowania naturalnego prymatu rodziny naturalnej w sferze władzy (pieczy) rodzicielskiej uznając , że ingerencja w tę sferę np. umieszczenia dziecka poza rodziną jest wyjątkową i dopuszczalną tylko po bezskuteczności innych działań.</w:t>
      </w:r>
    </w:p>
    <w:p>
      <w:pPr>
        <w:pStyle w:val="Normal"/>
        <w:rPr/>
      </w:pPr>
      <w:r>
        <w:rPr>
          <w:sz w:val="28"/>
          <w:szCs w:val="28"/>
        </w:rPr>
        <w:t xml:space="preserve">W przypadku zastosowania takiego rozwiązania obowiązkiem instytucji jest podjęcie pracy na rzecz powrotu dziecka do rodziny naturalnej. Aby móc należycie wywiązać się z tego zadania konieczne jest </w:t>
      </w:r>
      <w:r>
        <w:rPr>
          <w:b/>
          <w:bCs/>
          <w:sz w:val="28"/>
          <w:szCs w:val="28"/>
        </w:rPr>
        <w:t xml:space="preserve"> stworzenie Zespołu doradców , specjalistów do pracy z dzieckiem i rodziną </w:t>
      </w:r>
      <w:r>
        <w:rPr>
          <w:sz w:val="28"/>
          <w:szCs w:val="28"/>
        </w:rPr>
        <w:t>i ścisła współpraca z innymi instytucjami. Pomoc rodzinie jest realizowana ze zrozumiałych względów przez PCPR przy wykorzystaniu własnych zasobów ale problemy są coraz bardziej skomplikowane i możliwości naszej jednostki są niewystarczające - zarówno etatowe  jak i lokalowe.</w:t>
      </w:r>
    </w:p>
    <w:p>
      <w:pPr>
        <w:pStyle w:val="Normal"/>
        <w:rPr/>
      </w:pPr>
      <w:r>
        <w:rPr>
          <w:sz w:val="28"/>
          <w:szCs w:val="28"/>
        </w:rPr>
        <w:t>W celu rozwiązania problemów kadrowych PCPR składa corocznie wnioski w ramach konkursu ogłaszanego przez MPiPS w zakresie wspierania rodziny i dziecka. Złożony projekt w br. przez Powiatowe Centrum został pozytywnie zaopiniowany przez Podlaski Urząd Wojewódzki. Obecnie oczekujemy na podpisanie umowy na zatrudnienie koordynatora rodzinnej pieczy zastępcz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omiast aktualnie brak jest możliwości zatrudnienia psychologa i prawnika , którzy świadczyliby usługę nie tylko na rzecz  rodzin zastępcz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Rozdział 85231 –  Powiatowy Zespół do Spraw Orzekania o Niepełnosprawnoś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obecnym stanie prawnym Powiatowy Zespół do Spraw Orzekania o Niepełnosprawności działający w naszym powiecie finansowany jest z budżetu Wojewody Podlaski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wota dotacji na 2013 rok wynosi  – 125.000 zł.  (dotacja w 2012 r- 118.000 zł.) - wystarczy wyłącznie na opłatę pracy lekarzy i specjalistów pozamedycznych przy założeniu , iż liczba orzekanych osób w 2013 r. wyniesie ok. 1800 osób. Natomiast pozostałe koszty w postaci opłaty wynagrodzenia pracownika obsługującego Powiatowy Zespół , koszty materiałów biurowych , koszty administracyjne  oraz inne np. partycypacja w kosztach utrzymania pomieszczeń , mediów itp. pokrywane są w minimalnej ilości , większość tych kosztów pokrywana jest z budżetu PCP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 stale wzrastającej liczbie orzekanych osób istnieje potrzeba zwiększenia zatrudnienia przy obsłudze Zespołu. Potrzeby w tym zakresie wynoszą  min.  1 etat.   Powyższa potrzeba  wynika z liczby orzekanych osób i czasu trwania czynności na wydanie 1 orzeczenia ( 1800 wniosków x  2,5 godziny na wydanie 1 orzeczenia = 4500 godzin =  562 dni robocze ) Aktualnie niedobory etatowe przy obsłudze Powiatowego Zespołu  rekompensowane są pracą stażystów kierowanych okresowo przez Powiatowy Urząd Pra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  początku jego powstania w 2000 r. powiat hajnowski corocznie dokładał środki włas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większone potrzeby środków wynikają ze wzrastającej liczy orzeczeń. W latach 2009 –2012 Zespół wydawał odpowiednio   1538 , 1.790 , 1.751 oraz 1.778 orzeczeń. Do 20 maja 2013 r. złożono  662 wnioski. Przy utrzymaniu tej tendencji - liczba orzeczeń może osiągnąć poziom ok. 1.9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jwiększą pozycją wydatków są opłaty umów zleceń za orzeczenie 1 osoby przez lekarzy orzeczników. W 2013  r. ustalono kwotę 37 zł. za wydanie orzeczenia 1 osoby przez lekarza orzeczni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y tym poziomie dotacji z budżetu Wojewody zostaną pokryte wydatki na realizację umów zleceń i część wynagrodzenia osoby pracującej na rzecz Zespoł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godnie z aktualnymi zaleceniami Wojewódzkiego Zespołu wymagane jest utworzenie stanowiska sekretarza Powiatowego Zespoł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lejnym problemem w przypadku funkcjonowania Powiatowego Zespołu przy PCPR jest baza lokalowa. Obecnie akta Zespołu zajmują ok. 2/3 powierzchni akt w posiadanych szafach. Możliwości gromadzenia dokumentacji orzekanych osób wyczerpią się na przełomie roku 2013 / 2014. Akta powyższe należą do najwyższej kategorii archiwalnej i obowiązuje w tym przypadku najdłuższy okres ich przechowywania. W dotychczasowych pomieszczeniach PCPR brak  miejsca na wstawianie kolejnych sza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wiązaniem jest pozyskanie dodatkowych pomieszczeń lub poszukiwanie nowej (osobnej) siedziby na potrzeby Powiatowego Zespoł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Dofinansowanie kosztów działalności  Warsztatu Terapii  Zajęci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a podstawie art. 35a ust. 1 pkt.8 ustawy z dnia 27 sierpnia 1997 r. (Dz. U. Nr 123 , poz. 776 z późn. zm. )  do zadań powiatu należy  od 1.01.2007 dofinansowanie kosztów bieżącej działalności warsztatów terapii zajęciowej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godnie z art. 68c ust.2 cytowanej ustawy dofinansowanie bieżących kosztów działalności Warsztatu  środkami poza PFRON –wskimi powinno wynosić  minimum 10 % rocznych kosztów działalności .</w:t>
      </w:r>
    </w:p>
    <w:p>
      <w:pPr>
        <w:pStyle w:val="Normal"/>
        <w:rPr/>
      </w:pPr>
      <w:r>
        <w:rPr>
          <w:sz w:val="28"/>
          <w:szCs w:val="28"/>
        </w:rPr>
        <w:t>Biorąc pod uwagę przyznany limit środków  na br. decyzją Prezesa Zarządu PFRON w  wysokości 488.268 zł. skutkuje tym , iż dofinansowanie samorządu powiatowego do bieżącego funkcjonowania WTZ Hajnówka powinno wynieść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54.252 zł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Dodatkowo z tytułu uczestnictwa 8 niepełnosprawnych osób z gminy Narewka w zajęciach WTZ Nowa Wola powiat Białostocki dofinansowanie do tego Warsztatu wyniesie 13.152 z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Środki nas ten cel są ujęte w Uchwale zatwierdzającej budżet powiatu na b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Środki Państwowego Funduszu Rehabilitacji Osób Niepełnosprawnych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amorząd powiatu nie ma wpływu na wielkość otrzymywanych środków na dany rok. Prezes Zarządu PFRON każdorazowo w oparciu o algorytm przekazywania środków samorządom powiatowym przekazuje dla powiatu decyzję o wielkości środków przeznaczonych na realizację zadań ustawowych. W ramach przekazanej kwoty wydzielona jest kwota na bieżącą działalność Warsztatu Terapii Zajęciowej. Pozostałą kwotę samorząd powiatu może rozdzielać według własnej hierarchii potrzeb w danym ro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spomniany podział na 2013 r. został dokonany Uchwałą Rady Powiatu Hajnowskiego Nr XXII/174/13 z dnia 28 lutego 2013 r. (Plan ogółem 872.112 zł.) Na zadania z zakresu rehabilitacji społecznej , której realizatorem jest Powiatowe Centrum powyższą Uchwałą Rady Powiatu wydzielono kwotę 303.844 zł. i jest to spadek w porównaniu do wykonania zadań w tym obszarze w roku 2012 (bez dofinansowania WTZ - 708.603 zł.) o 57,9 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rzymany na br. limit środków nie pozwoli na bieżące udzielanie wystarczającego wsparcia wszystkim wnioskodawcom dotyczy to w szczególności dofinansowania osób niepełnosprawnych do ich pobytu na turnusach rehabilitacyjnych , do likwidacji barier funkcjonalnych , do zaopatrzenia w przedmioty ortopedyczne i środki pomocnic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omiast PUP wnioskował na zadania z zakresu rehabilitacji zawodowej o kwotę  80.000 zł. i środki te zostały zaplanowa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ozdział 85218 – Powiatowe Centrum Pomocy Rodzini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udżet Powiatowego Centrum na 2013 rok wynosi 392.550 zł. pozwala na „przetrwanie” jednostki przy założeniu braku  nieprzewidzianych zdarzeń oraz  nie wykonywania niektórych zdań w szczególności usług specjalistycz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wiatowe Centrum Pomocy Rodzinie w Hajnówce dodatkowo wykonuje zadania z zakresu administrowania budynkiem przy ul. Piłsudskiego 10a w Hajnówce w którym mają swoje siedziby : Powiatowy Urząd Pracy i Poradnia Psychologiczno Pedagogiczna. Z tego tytułu ponoszone są dodatkowe koszty pośrednie. Budynek wymaga inwestycji w postaci docieplenia ścian zewnętrznych i remontu piwnicy. Kosztorys z 2010 r. szacuje koszt powyższych prac na kwotę 295.816,88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alizując poziom obecnie wykonywanych zadań , zakres realizacji zadań przypisanych dla samorządu powiatowego z zakresu ustawy o pomocy społecznej , ustawy o wspieraniu rodziny i systemie pieczy zastępczej , ustawy o przeciwdziałaniu przemocy w rodzinie , administrowanie budynkiem oraz uwzględniając stan zatrudnienia naszej jednostki wydaje się koniecznie wzmocnienie kadrowe Powiatowego Centrum o specjalistów z zakresu: psycholog , prawnik , terapeuta rodzinny. Wzmocnienie obsługi Powiatowego Zespołu do Spraw Orzekania i księgowości PCPR. Podjęcie powyższych decyzji wymagać będzie jednoczesnego zwiększenia powierzchni użytkowej w celu umożliwienia realizacji zwiększonego zakresu obowiąz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jnówka  maj 2013 r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r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weł Szymani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  <w:b w:val="false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">
    <w:name w:val="WW-WW8Num1z011"/>
    <w:qFormat/>
    <w:rPr>
      <w:rFonts w:ascii="Times New Roman" w:hAnsi="Times New Roman" w:cs="Times New Roman"/>
      <w:b w:val="false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2z0">
    <w:name w:val="WW-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20:49:00Z</dcterms:created>
  <dc:creator>P.C.P.R.</dc:creator>
  <dc:description/>
  <cp:keywords/>
  <dc:language>en-US</dc:language>
  <cp:lastModifiedBy>Violetta Miniuk</cp:lastModifiedBy>
  <cp:lastPrinted>2013-05-28T14:15:00Z</cp:lastPrinted>
  <dcterms:modified xsi:type="dcterms:W3CDTF">2013-06-05T13:16:00Z</dcterms:modified>
  <cp:revision>2</cp:revision>
  <dc:subject/>
  <dc:title>Wykaz potrzeb w zakresie pomocy społecznej na 2007 rok</dc:title>
</cp:coreProperties>
</file>