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Heading1"/>
        <w:rPr>
          <w:rFonts w:ascii="Garamond" w:hAnsi="Garamond" w:cs="Arial"/>
          <w:bCs w:val="false"/>
        </w:rPr>
      </w:pPr>
      <w:r>
        <w:rPr>
          <w:rFonts w:cs="Arial" w:ascii="Garamond" w:hAnsi="Garamond"/>
          <w:bCs w:val="false"/>
        </w:rPr>
        <w:t xml:space="preserve">Sprawozdanie z działalności </w:t>
      </w:r>
    </w:p>
    <w:p>
      <w:pPr>
        <w:pStyle w:val="Normal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POWIATOWYEGO OŚRODKA WSPARCI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Arial" w:ascii="Garamond" w:hAnsi="Garamond"/>
          <w:b/>
          <w:sz w:val="28"/>
        </w:rPr>
        <w:t xml:space="preserve">W HAJNÓWCE </w:t>
      </w:r>
      <w:r>
        <w:rPr>
          <w:rFonts w:cs="Arial" w:ascii="Garamond" w:hAnsi="Garamond"/>
          <w:b/>
          <w:sz w:val="28"/>
          <w:szCs w:val="18"/>
        </w:rPr>
        <w:t xml:space="preserve"> </w:t>
      </w:r>
      <w:r>
        <w:rPr>
          <w:rFonts w:cs="Arial" w:ascii="Garamond" w:hAnsi="Garamond"/>
          <w:b/>
          <w:sz w:val="28"/>
        </w:rPr>
        <w:t>za rok 2012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>
          <w:trHeight w:val="14915" w:hRule="atLeast"/>
          <w:cantSplit w:val="true"/>
        </w:trPr>
        <w:tc>
          <w:tcPr>
            <w:tcW w:w="9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eastAsia="zxx" w:bidi="zxx"/>
              </w:rPr>
              <w:t xml:space="preserve">  </w:t>
            </w:r>
            <w:r>
              <w:rPr>
                <w:rFonts w:eastAsia="Garamond" w:cs="Garamond" w:ascii="Garamond" w:hAnsi="Garamond"/>
                <w:bCs/>
              </w:rPr>
              <w:t xml:space="preserve">    </w:t>
            </w:r>
            <w:r>
              <w:rPr>
                <w:rFonts w:cs="Arial" w:ascii="Garamond" w:hAnsi="Garamond"/>
                <w:bCs/>
              </w:rPr>
              <w:t>Powiatowy Ośrodek Wsparcia w Hajnówce jest samodzielną  jednostką budżetową podległą Starostwu Powiatowemu w Hajnówce, finansowany z budżetu Wojewody Podlaskiego w ramach zadań zleconych z zakresu pomocy społecznej.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 </w:t>
            </w:r>
            <w:r>
              <w:rPr>
                <w:szCs w:val="20"/>
                <w:lang w:eastAsia="zxx" w:bidi="zxx"/>
              </w:rPr>
              <w:t xml:space="preserve">Ośrodek zapewnia uczestnikom wsparcie w  przezwyciężaniu ich trudnych sytuacji życiowych spowodowanych chorobą. Zapewnia usamodzielnienie oraz postępowanie rehabilitacyjne rozumiane jako zespół działań zmierzających do osiągnięcia przez uczestników Ośrodka poprawy funkcjonowania w codziennym życiu i integracji społecznej.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 </w:t>
            </w:r>
            <w:r>
              <w:rPr>
                <w:szCs w:val="20"/>
                <w:lang w:eastAsia="zxx" w:bidi="zxx"/>
              </w:rPr>
              <w:t>Placówka przeznaczona jest dla 55 osób dorosłych z zaburzeniami psychicznymi.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Na dzień 31.XII. 2012 - 62 osoby posiadało decyzję wydaną przez PCPR o  uczęszczaniu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do naszego Ośrodka.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 xml:space="preserve">W roku 2012 dotacja celowa na realizację zadań bieżących z zakresu administracji rządowej zleconych Starostwu dział 852, rozdział 85203 zaplanowana w budżecie wynosiła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660.000,00 zł.  Decyzją Wojewody Podlaskiego dokonano zmian w budżecie: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w miesiącu lipcu 2012r na doposażenie Ośrodka w kwocie 11.700,00 zł , a w miesiącu październiku 2012 r zwiększono średnio miesięczną kwotę dotacji na jednego uczestnika .</w:t>
            </w:r>
          </w:p>
          <w:p>
            <w:pPr>
              <w:pStyle w:val="Normal"/>
              <w:rPr/>
            </w:pPr>
            <w:r>
              <w:rPr>
                <w:szCs w:val="20"/>
                <w:lang w:eastAsia="zxx" w:bidi="zxx"/>
              </w:rPr>
              <w:t xml:space="preserve">Ogólna </w:t>
            </w:r>
            <w:r>
              <w:rPr>
                <w:b/>
                <w:bCs/>
                <w:szCs w:val="20"/>
                <w:lang w:eastAsia="zxx" w:bidi="zxx"/>
              </w:rPr>
              <w:t>kwota planowanych wydatków 696.450,00 zł</w:t>
            </w:r>
            <w:r>
              <w:rPr>
                <w:szCs w:val="20"/>
                <w:lang w:eastAsia="zxx" w:bidi="zxx"/>
              </w:rPr>
              <w:t xml:space="preserve">.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 </w:t>
            </w:r>
            <w:r>
              <w:rPr>
                <w:szCs w:val="20"/>
                <w:lang w:eastAsia="zxx" w:bidi="zxx"/>
              </w:rPr>
              <w:t xml:space="preserve">Plan budżetu jak zwykle zakładał bardzo oszczędne gospodarowanie środkami na wydatki bieżące, natomiast wydatki na wynagrodzenia i pochodne wzrosły w porównaniu z rokiem poprzednim ze względu na wydatki związane  z  osobą odchodzącą na emeryturę. Zmniejszyliśmy zatrudnienie o 2 etaty w porównaniu z 2011 rokiem. Obecnie zatrudniamy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13 osób tj. 12,25 etatu. </w:t>
            </w:r>
          </w:p>
          <w:p>
            <w:pPr>
              <w:pStyle w:val="Normal"/>
              <w:rPr/>
            </w:pPr>
            <w:r>
              <w:rPr>
                <w:szCs w:val="20"/>
                <w:lang w:eastAsia="zxx" w:bidi="zxx"/>
              </w:rPr>
              <w:t xml:space="preserve">Na wydatki związane z zatrudnieniem wydatkowaliśmy </w:t>
            </w:r>
            <w:r>
              <w:rPr>
                <w:b/>
                <w:bCs/>
                <w:szCs w:val="20"/>
                <w:lang w:eastAsia="zxx" w:bidi="zxx"/>
              </w:rPr>
              <w:t xml:space="preserve"> 593 109,21 </w:t>
            </w:r>
            <w:r>
              <w:rPr>
                <w:szCs w:val="20"/>
                <w:lang w:eastAsia="zxx" w:bidi="zxx"/>
              </w:rPr>
              <w:t>zł i są to: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</w:t>
            </w:r>
            <w:r>
              <w:rPr>
                <w:szCs w:val="20"/>
                <w:lang w:eastAsia="zxx" w:bidi="zxx"/>
              </w:rPr>
              <w:t>1. § 4010 wynagrodzenia osobowe wraz z  wypłatą nagród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              </w:t>
            </w:r>
            <w:r>
              <w:rPr>
                <w:szCs w:val="20"/>
                <w:lang w:eastAsia="zxx" w:bidi="zxx"/>
              </w:rPr>
              <w:t>jubileuszowych -                                                    452 964,49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</w:t>
            </w:r>
            <w:r>
              <w:rPr>
                <w:szCs w:val="20"/>
                <w:lang w:eastAsia="zxx" w:bidi="zxx"/>
              </w:rPr>
              <w:t xml:space="preserve">2. § 4040 dodatkowe wynagrodzenie roczne -                         32 991,23 zł 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</w:t>
            </w:r>
            <w:r>
              <w:rPr>
                <w:szCs w:val="20"/>
                <w:lang w:eastAsia="zxx" w:bidi="zxx"/>
              </w:rPr>
              <w:t>3. § 4110 składki na ubezpieczenia społeczne -                       82 632,22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</w:t>
            </w:r>
            <w:r>
              <w:rPr>
                <w:szCs w:val="20"/>
                <w:lang w:eastAsia="zxx" w:bidi="zxx"/>
              </w:rPr>
              <w:t xml:space="preserve">4. § 4120 Fundusz Pracy -                                                          9 643,82 zł                  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</w:t>
            </w:r>
            <w:r>
              <w:rPr>
                <w:szCs w:val="20"/>
                <w:lang w:eastAsia="zxx" w:bidi="zxx"/>
              </w:rPr>
              <w:t xml:space="preserve">5. § 4440 odpis na ZFŚS -                                                        14 877,45 zł </w:t>
            </w:r>
          </w:p>
          <w:p>
            <w:pPr>
              <w:pStyle w:val="Normal"/>
              <w:rPr/>
            </w:pPr>
            <w:r>
              <w:rPr>
                <w:szCs w:val="20"/>
                <w:lang w:eastAsia="zxx" w:bidi="zxx"/>
              </w:rPr>
              <w:t xml:space="preserve">Na wydatki bieżące zgodnie z planem pozostało </w:t>
            </w:r>
            <w:r>
              <w:rPr>
                <w:b/>
                <w:bCs/>
                <w:szCs w:val="20"/>
                <w:lang w:eastAsia="zxx" w:bidi="zxx"/>
              </w:rPr>
              <w:t>103 340,79 zł</w:t>
            </w:r>
            <w:r>
              <w:rPr>
                <w:szCs w:val="20"/>
                <w:lang w:eastAsia="zxx" w:bidi="zxx"/>
              </w:rPr>
              <w:t xml:space="preserve"> i powyższa kwota została wydatkowana na: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-  Utrzymanie budynku ( podatek od nieruchomości, trwały zarząd, podatek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</w:t>
            </w:r>
            <w:r>
              <w:rPr>
                <w:szCs w:val="20"/>
                <w:lang w:eastAsia="zxx" w:bidi="zxx"/>
              </w:rPr>
              <w:t xml:space="preserve">od gruntów, ubezpieczenie budynku, usługi konserwacji, monitoring,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</w:t>
            </w:r>
            <w:r>
              <w:rPr>
                <w:szCs w:val="20"/>
                <w:lang w:eastAsia="zxx" w:bidi="zxx"/>
              </w:rPr>
              <w:t>remonty, itp.).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-  Środki i materiały niezbędne do terapii zajęciowych i treningów umiejętności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</w:t>
            </w:r>
            <w:r>
              <w:rPr>
                <w:szCs w:val="20"/>
                <w:lang w:eastAsia="zxx" w:bidi="zxx"/>
              </w:rPr>
              <w:t>społecznych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-  Środki na utrzymanie funkcjonowania Ośrodka ( energia, środki czystości, telefony, prasa, materiały biurowe, usługi bankowe itp.)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Budynek POW stanowi własność Starostwa Powiatowego przekazany w trwały  zarząd,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</w:t>
            </w:r>
            <w:r>
              <w:rPr>
                <w:szCs w:val="20"/>
                <w:lang w:eastAsia="zxx" w:bidi="zxx"/>
              </w:rPr>
              <w:t>dlatego tez jesteśmy zobowiązani do ponoszenia wydatków takich jak;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>§ 4480 podatek od nieruchomości -                                 4 061,00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>§ 4520 wieczyste użytkowanie i trwały zarząd -             2 541,34 zł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eastAsia="zxx" w:bidi="zxx"/>
              </w:rPr>
              <w:t xml:space="preserve">   </w:t>
            </w:r>
            <w:r>
              <w:rPr>
                <w:szCs w:val="20"/>
                <w:lang w:eastAsia="zxx" w:bidi="zxx"/>
              </w:rPr>
              <w:t xml:space="preserve">§ 4430 ubezpieczenie budynku -                                      1 033,00 zł  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>§ 4270 usługi remontowe i konserwacja -                        5 527,57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>z § 4300 monitoring, dzierżawa pojemników -                1 136,01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>z § 4210 materiały do remontów  -                                   2 403,23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 xml:space="preserve">z § 4260 olej grzewczy -                                                 33 328,48 zł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>z § 4170 przegląd budynku -                                                250,00 zł</w:t>
            </w:r>
          </w:p>
          <w:p>
            <w:pPr>
              <w:pStyle w:val="Normal"/>
              <w:rPr/>
            </w:pPr>
            <w:r>
              <w:rPr>
                <w:szCs w:val="20"/>
                <w:lang w:eastAsia="zxx" w:bidi="zxx"/>
              </w:rPr>
              <w:t xml:space="preserve">Ogółem jest to kwota </w:t>
            </w:r>
            <w:r>
              <w:rPr>
                <w:szCs w:val="20"/>
                <w:u w:val="single"/>
                <w:lang w:eastAsia="zxx" w:bidi="zxx"/>
              </w:rPr>
              <w:t xml:space="preserve">50 280,63 zł </w:t>
            </w:r>
            <w:r>
              <w:rPr>
                <w:szCs w:val="20"/>
                <w:lang w:eastAsia="zxx" w:bidi="zxx"/>
              </w:rPr>
              <w:t xml:space="preserve"> co stanowi 7,22 % ogólnej dotacji.</w:t>
            </w:r>
          </w:p>
          <w:p>
            <w:pPr>
              <w:pStyle w:val="Normal"/>
              <w:ind w:right="-284" w:hanging="0"/>
              <w:rPr>
                <w:rFonts w:ascii="Garamond" w:hAnsi="Garamond" w:cs="Arial"/>
                <w:szCs w:val="20"/>
                <w:lang w:eastAsia="zxx" w:bidi="zxx"/>
              </w:rPr>
            </w:pPr>
            <w:r>
              <w:rPr>
                <w:rFonts w:cs="Arial" w:ascii="Garamond" w:hAnsi="Garamond"/>
                <w:szCs w:val="20"/>
                <w:lang w:eastAsia="zxx" w:bidi="zxx"/>
              </w:rPr>
            </w:r>
          </w:p>
          <w:p>
            <w:pPr>
              <w:pStyle w:val="Normal"/>
              <w:ind w:right="-284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right="-284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  <w:lang w:eastAsia="zxx" w:bidi="zxx"/>
              </w:rPr>
            </w:pPr>
            <w:r>
              <w:rPr>
                <w:rFonts w:cs="Arial" w:ascii="Garamond" w:hAnsi="Garamond"/>
                <w:szCs w:val="20"/>
                <w:lang w:eastAsia="zxx" w:bidi="zxx"/>
              </w:rPr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</w:r>
          </w:p>
          <w:p>
            <w:pPr>
              <w:pStyle w:val="Normal"/>
              <w:ind w:right="-284" w:hanging="0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</w:t>
            </w:r>
            <w:r>
              <w:rPr>
                <w:szCs w:val="20"/>
                <w:lang w:eastAsia="zxx" w:bidi="zxx"/>
              </w:rPr>
              <w:t>Ośrodek zapewnia użytkownikom opiekę i  w czasie pobytu oferuje różnorodne formy</w:t>
            </w:r>
          </w:p>
          <w:p>
            <w:pPr>
              <w:pStyle w:val="Normal"/>
              <w:ind w:right="-284" w:hanging="0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</w:t>
            </w:r>
            <w:r>
              <w:rPr>
                <w:szCs w:val="20"/>
                <w:lang w:eastAsia="zxx" w:bidi="zxx"/>
              </w:rPr>
              <w:t xml:space="preserve">terapii zajęciowej, treningi umiejętności społecznej oraz usługi rekreacyjno-kulturalne.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W celu zapewnienia wyżej wymienionych terapii niezbędne są wydatki typu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</w:t>
            </w:r>
            <w:r>
              <w:rPr>
                <w:szCs w:val="20"/>
                <w:lang w:eastAsia="zxx" w:bidi="zxx"/>
              </w:rPr>
              <w:t>z § 4210 materiały do terapii - 4 883,33 zł, do terapii kulinarnej - 2 051,79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   </w:t>
            </w:r>
            <w:r>
              <w:rPr>
                <w:szCs w:val="20"/>
                <w:lang w:eastAsia="zxx" w:bidi="zxx"/>
              </w:rPr>
              <w:t>art piśmienne - 917,76 zł, materiały do komputerów -1 856,00 zł,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   </w:t>
            </w:r>
            <w:r>
              <w:rPr>
                <w:szCs w:val="20"/>
                <w:lang w:eastAsia="zxx" w:bidi="zxx"/>
              </w:rPr>
              <w:t>prasa -  2 035,49 zł,     wyposażenie - 2 287,56 zł, pozostałe materiały 2 927,40 zł,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</w:t>
            </w:r>
            <w:r>
              <w:rPr>
                <w:szCs w:val="20"/>
                <w:lang w:eastAsia="zxx" w:bidi="zxx"/>
              </w:rPr>
              <w:t>§ 4230 zakup leków do apteczek - 132,40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</w:t>
            </w:r>
            <w:r>
              <w:rPr>
                <w:szCs w:val="20"/>
                <w:lang w:eastAsia="zxx" w:bidi="zxx"/>
              </w:rPr>
              <w:t xml:space="preserve">z § 4300 imprezy kulturalno-oświatowe - 556,04 zł, abonament RTV i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     </w:t>
            </w:r>
            <w:r>
              <w:rPr>
                <w:szCs w:val="20"/>
                <w:lang w:eastAsia="zxx" w:bidi="zxx"/>
              </w:rPr>
              <w:t xml:space="preserve">kablówki - 606 zł, domena internetowa  4 168,50 zł, szkolenia - 1 705,00 zł,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</w:t>
            </w:r>
            <w:r>
              <w:rPr>
                <w:szCs w:val="20"/>
                <w:lang w:eastAsia="zxx" w:bidi="zxx"/>
              </w:rPr>
              <w:t xml:space="preserve">z § 4170 wynagrodzenie psychologa - 10 201,00 zł    </w:t>
            </w:r>
          </w:p>
          <w:p>
            <w:pPr>
              <w:pStyle w:val="Normal"/>
              <w:rPr/>
            </w:pPr>
            <w:r>
              <w:rPr>
                <w:szCs w:val="20"/>
                <w:lang w:eastAsia="zxx" w:bidi="zxx"/>
              </w:rPr>
              <w:t xml:space="preserve">Razem </w:t>
            </w:r>
            <w:r>
              <w:rPr>
                <w:szCs w:val="20"/>
                <w:u w:val="single"/>
                <w:lang w:eastAsia="zxx" w:bidi="zxx"/>
              </w:rPr>
              <w:t>34 328,27</w:t>
            </w:r>
            <w:r>
              <w:rPr>
                <w:szCs w:val="20"/>
                <w:lang w:eastAsia="zxx" w:bidi="zxx"/>
              </w:rPr>
              <w:t xml:space="preserve"> zł co stanowi 4,93 % wydatków ogółem.     </w:t>
            </w:r>
          </w:p>
          <w:p>
            <w:pPr>
              <w:pStyle w:val="Normal"/>
              <w:rPr/>
            </w:pPr>
            <w:r>
              <w:rPr>
                <w:szCs w:val="20"/>
                <w:lang w:eastAsia="zxx" w:bidi="zxx"/>
              </w:rPr>
              <w:t xml:space="preserve">Środki na utrzymanie funkcjonowania Ośrodka to kwota </w:t>
            </w:r>
            <w:r>
              <w:rPr>
                <w:szCs w:val="20"/>
                <w:u w:val="single"/>
                <w:lang w:eastAsia="zxx" w:bidi="zxx"/>
              </w:rPr>
              <w:t>14 509,06 zł</w:t>
            </w:r>
            <w:r>
              <w:rPr>
                <w:szCs w:val="20"/>
                <w:lang w:eastAsia="zxx" w:bidi="zxx"/>
              </w:rPr>
              <w:t xml:space="preserve"> stanowiąca 2,08 %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dotacji ogółem i składa się z: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z § 4210 zakup środków czystości - 2 244,79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z § 4260 energia elektryczna - 6 476,59 zł, woda - 1 546,32 zł, gaz - 61,00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z § 4300 wywóz śmieci - 406,40 zł, pozostałe usługi montaż okien - 1 173,43 zł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z § 4170 sprzątanie pomieszczeń - 550 zł,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</w:t>
            </w:r>
            <w:r>
              <w:rPr>
                <w:szCs w:val="20"/>
                <w:lang w:eastAsia="zxx" w:bidi="zxx"/>
              </w:rPr>
              <w:t>§ 4350 dostęp do sieci internetowej - 556,40 zł,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</w:t>
            </w:r>
            <w:r>
              <w:rPr>
                <w:szCs w:val="20"/>
                <w:lang w:eastAsia="zxx" w:bidi="zxx"/>
              </w:rPr>
              <w:t xml:space="preserve">§ 4360 telefonia komórkowa - 507,08 zł,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 xml:space="preserve"> </w:t>
            </w:r>
            <w:r>
              <w:rPr>
                <w:szCs w:val="20"/>
                <w:lang w:eastAsia="zxx" w:bidi="zxx"/>
              </w:rPr>
              <w:t>§ 4370 telefonia stacjonarna - 987,05 zł</w:t>
            </w:r>
          </w:p>
          <w:p>
            <w:pPr>
              <w:pStyle w:val="Normal"/>
              <w:rPr/>
            </w:pPr>
            <w:r>
              <w:rPr>
                <w:szCs w:val="20"/>
                <w:lang w:eastAsia="zxx" w:bidi="zxx"/>
              </w:rPr>
              <w:t xml:space="preserve">Na świadczenia pracownicze w roku 2012 wydatkowano - </w:t>
            </w:r>
            <w:r>
              <w:rPr>
                <w:szCs w:val="20"/>
                <w:u w:val="single"/>
                <w:lang w:eastAsia="zxx" w:bidi="zxx"/>
              </w:rPr>
              <w:t xml:space="preserve">4 222,83 zł </w:t>
            </w:r>
            <w:r>
              <w:rPr>
                <w:szCs w:val="20"/>
                <w:lang w:eastAsia="zxx" w:bidi="zxx"/>
              </w:rPr>
              <w:t xml:space="preserve"> jest to 0,61 % 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dotacji ogółem.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§ 4280 - badania lekarskie - 240 zł,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§ 3020 świadczenia BHP - 2 134,83 zł,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§ 4410 podróże służbowe - 408 zł,</w:t>
            </w:r>
          </w:p>
          <w:p>
            <w:pPr>
              <w:pStyle w:val="Normal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z § 4170 obsługa BHP - 1 440 zł,</w:t>
            </w:r>
          </w:p>
          <w:p>
            <w:pPr>
              <w:pStyle w:val="Normal"/>
              <w:ind w:right="-284" w:hanging="0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Dochodami jednostki są odpłatności za pobyt ( zgodnie z decyzją PCPR ),</w:t>
            </w:r>
          </w:p>
          <w:p>
            <w:pPr>
              <w:pStyle w:val="Normal"/>
              <w:ind w:right="-284" w:hanging="0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które przekazujemy Starostwu Powiatowemu w Hajnówce. W roku 2012 obowiązkiem ,</w:t>
            </w:r>
          </w:p>
          <w:p>
            <w:pPr>
              <w:pStyle w:val="Normal"/>
              <w:ind w:right="-284" w:hanging="0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  <w:t>odpłatności za pobyt objęto 7 osób. Łączna kwota wpłat za pobyt - 4 660,94 zł</w:t>
            </w:r>
          </w:p>
          <w:p>
            <w:pPr>
              <w:pStyle w:val="Normal"/>
              <w:ind w:right="-284" w:hanging="0"/>
              <w:rPr>
                <w:rFonts w:ascii="Garamond" w:hAnsi="Garamond" w:cs="Arial"/>
              </w:rPr>
            </w:pPr>
            <w:r>
              <w:rPr>
                <w:lang w:bidi="zxx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Arial" w:ascii="Garamond" w:hAnsi="Garamond"/>
          <w:b/>
        </w:rPr>
        <w:t xml:space="preserve">Formy i efekty prowadzonej działalności:   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cs="Arial" w:ascii="Garamond" w:hAnsi="Garamond"/>
          <w:bCs/>
        </w:rPr>
        <w:t>W   Powiatowym Ośrodku Wsparcia w Hajnówce w 2012 roku prowadzone były różnorodne formy działań usprawniających zarówno dla I – ej  grupy uczestników ( osoby psychicznie chore)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Jak i dla II –ej grupy uczestników ( osoby niepełnosprawne intelektualnie). Każdy z uczestników realizował indywidualny plan wspierajaco –aktywizujący opracowany przez zespół wspierająco- aktywizujący i zaakceptowany przez uczestnika. Plan wspierająco –aktywizujący  obejmował uczestnictwo w treningach umiejętności społecznych, zajęciach w pracowniach terapeutycznych, zajęciach integracyjnych, poradnictwa psychologicznego, poradnictwa psychiatrycznego oraz innych form wsparcia wynikających z ich konkretnych, bieżących potrzeb. </w:t>
      </w:r>
    </w:p>
    <w:p>
      <w:pPr>
        <w:pStyle w:val="Normal"/>
        <w:rPr>
          <w:rFonts w:ascii="Garamond" w:hAnsi="Garamond"/>
          <w:bCs/>
        </w:rPr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cs="Arial" w:ascii="Garamond" w:hAnsi="Garamond"/>
          <w:bCs/>
        </w:rPr>
        <w:t xml:space="preserve">W 2012r. uczestnicy POW brali udział w następujących treningach: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trening higieniczny,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trening kulinarny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trening gospodarowania własnymi środkami finansowymi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trening umiejętności praktycznych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trening umiejętności interpersonalnych i rozwiązywania problemów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trening – pomoc w załatwianiu spraw urzędowych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i inne wynikające z indywidualnych potrzeb uczestnika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zajęcia ogólno usprawniające i rekreacja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udzielano pomocy w dostępie do świadczeń zdrowotny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bCs/>
        </w:rPr>
        <w:t>udzielano poradnictwa psychologicznego ( zarówno uczestnikom jak i ich rodzinom)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niezbędna opieka indywidualna ( m.in. pomoc przy spożywaniu posiłków, korzystanie </w:t>
      </w:r>
    </w:p>
    <w:p>
      <w:pPr>
        <w:pStyle w:val="Normal"/>
        <w:ind w:left="60" w:hanging="0"/>
        <w:rPr>
          <w:rFonts w:ascii="Garamond" w:hAnsi="Garamond"/>
          <w:bCs/>
        </w:rPr>
      </w:pPr>
      <w:r>
        <w:rPr>
          <w:rFonts w:eastAsia="Garamond" w:cs="Garamond" w:ascii="Garamond" w:hAnsi="Garamond"/>
          <w:bCs/>
        </w:rPr>
        <w:t xml:space="preserve">      </w:t>
      </w:r>
      <w:r>
        <w:rPr>
          <w:rFonts w:cs="Arial" w:ascii="Garamond" w:hAnsi="Garamond"/>
          <w:bCs/>
        </w:rPr>
        <w:t>z toalety, jak również ciągłe nadzorowanie osób z głębokim upośledzeniem )</w:t>
      </w:r>
    </w:p>
    <w:p>
      <w:pPr>
        <w:pStyle w:val="Normal"/>
        <w:ind w:left="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indywidualna praca – pomoc w rozwiązywaniu konkretnych problemów osobistych uczestników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i inne wynikające z indywidualnych potrzeb uczestnika </w:t>
      </w:r>
    </w:p>
    <w:p>
      <w:pPr>
        <w:pStyle w:val="Normal"/>
        <w:ind w:left="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eastAsia="Garamond" w:cs="Garamond" w:ascii="Garamond" w:hAnsi="Garamond"/>
          <w:bCs/>
        </w:rPr>
        <w:t xml:space="preserve">            </w:t>
      </w:r>
      <w:r>
        <w:rPr>
          <w:rFonts w:cs="Arial" w:ascii="Garamond" w:hAnsi="Garamond"/>
          <w:bCs/>
        </w:rPr>
        <w:t>W/ w zajęcia prowadzone były zarówno w formie grupowej jak i indywidualnej.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W pracowniach terapeutycznych – pracownia plastyczna, kulturalno – oświatowa, 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haftu i szycia, techniczna, kulinarna –  tematyka, rodzaj zajęć wynikał z indywidualnych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planów wspierająco –aktywizujących uczestników. </w:t>
      </w:r>
    </w:p>
    <w:p>
      <w:pPr>
        <w:pStyle w:val="Normal"/>
        <w:rPr/>
      </w:pPr>
      <w:r>
        <w:rPr>
          <w:rFonts w:cs="Arial" w:ascii="Garamond" w:hAnsi="Garamond"/>
          <w:bCs/>
        </w:rPr>
        <w:t xml:space="preserve">Uczestnicy w pracowniach terapeutycznych rozwijali swoje zainteresowania, hobby, 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efektem czego były organizowane wystawy ich prac w naszym mieście - Hajnówce, 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powiecie hajnowskim jak i Białymstoku.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W pracowniach uczestnicy uczyli się również jak przygotować się do różnego rodzaju uroczystości rodzinnych, państwowych, świątecznych realizowanych rokrocznie na terenie ośrodka( przygotowanie domu, robienie kartek, potraw świątecznych itp.) </w:t>
      </w:r>
    </w:p>
    <w:p>
      <w:pPr>
        <w:pStyle w:val="Normal"/>
        <w:rPr/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Cs/>
        </w:rPr>
        <w:t xml:space="preserve">Realizowany był również roczny plan zajęć w pracowniach, uwzględniający występy muzyczne, teatralne, zajęcia komputerowe, udział w miejskich projektach integracyjnych realizowanych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bCs/>
        </w:rPr>
        <w:t>z innymi instytucjami.</w:t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1.Efektem realizacji planów wspierająco – aktywizujących było nabycie oraz utrwalenie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przez uczestników umiejętności niezbędnych do samodzielnego funkcjonowania w życiu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-      samodzielne robienie zakupów oraz przygotowanie prostych potraw, </w:t>
      </w:r>
    </w:p>
    <w:p>
      <w:pPr>
        <w:pStyle w:val="Normal"/>
        <w:numPr>
          <w:ilvl w:val="0"/>
          <w:numId w:val="3"/>
        </w:numPr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dokonywanie opłat,</w:t>
      </w:r>
    </w:p>
    <w:p>
      <w:pPr>
        <w:pStyle w:val="Normal"/>
        <w:numPr>
          <w:ilvl w:val="0"/>
          <w:numId w:val="3"/>
        </w:numPr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dbałość o wygląd zewnętrzny, </w:t>
      </w:r>
    </w:p>
    <w:p>
      <w:pPr>
        <w:pStyle w:val="Normal"/>
        <w:numPr>
          <w:ilvl w:val="0"/>
          <w:numId w:val="3"/>
        </w:numPr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załatwianie spraw urzędowych, </w:t>
      </w:r>
    </w:p>
    <w:p>
      <w:pPr>
        <w:pStyle w:val="Normal"/>
        <w:numPr>
          <w:ilvl w:val="0"/>
          <w:numId w:val="3"/>
        </w:numPr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systematyczne przyjmowanie leków,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</w:rPr>
      </w:pPr>
      <w:r>
        <w:rPr>
          <w:rFonts w:cs="Arial" w:ascii="Garamond" w:hAnsi="Garamond"/>
        </w:rPr>
        <w:t>akceptacja własnej choroby, jak również innej niepełnosprawności,</w:t>
      </w:r>
    </w:p>
    <w:p>
      <w:pPr>
        <w:pStyle w:val="Normal"/>
        <w:numPr>
          <w:ilvl w:val="0"/>
          <w:numId w:val="3"/>
        </w:numPr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samodzielne wykorzystanie nabytych umiejętności podczas treningów społecznych w dni  wolne, świąteczne, rozwijanie hobby. </w:t>
      </w:r>
    </w:p>
    <w:p>
      <w:pPr>
        <w:pStyle w:val="Normal"/>
        <w:numPr>
          <w:ilvl w:val="0"/>
          <w:numId w:val="3"/>
        </w:numPr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podjecie pracy zarobkowej przez uczestników POW,</w:t>
      </w:r>
    </w:p>
    <w:p>
      <w:pPr>
        <w:pStyle w:val="Normal"/>
        <w:ind w:left="360" w:hanging="360"/>
        <w:rPr/>
      </w:pPr>
      <w:r>
        <w:rPr>
          <w:rFonts w:cs="Arial" w:ascii="Garamond" w:hAnsi="Garamond"/>
        </w:rPr>
        <w:t>2. Integracja uczestników POW ze społecznością lokalną poprzez udział w imprezach miejskich,   spartakiadach sportowych, organizowanie wystaw prac uczestników wykonanych</w:t>
      </w:r>
    </w:p>
    <w:p>
      <w:pPr>
        <w:pStyle w:val="Normal"/>
        <w:ind w:left="360" w:hanging="36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Arial" w:ascii="Garamond" w:hAnsi="Garamond"/>
        </w:rPr>
        <w:t>w pracowniach terapeutycznych POW. Wystawy były organizowane w różnych instytucjach</w:t>
      </w:r>
    </w:p>
    <w:p>
      <w:pPr>
        <w:pStyle w:val="Normal"/>
        <w:ind w:left="360" w:hanging="36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na terenie miasta Hajnówka. 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 xml:space="preserve">3. Kontynuacja współpracy z Zespołem Szkół Specjalnych w Hajnówce, Fundacją </w:t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  <w:t>„</w:t>
      </w:r>
      <w:r>
        <w:rPr>
          <w:rFonts w:cs="Arial" w:ascii="Garamond" w:hAnsi="Garamond"/>
        </w:rPr>
        <w:t xml:space="preserve">KAJA” w ramach Współpracy Polsko – Niemieckiej. Udział uczestników POW </w:t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  <w:t>w projekcie „KUNST OHNE GRENZEH II”- pobyt w Berlinie uczestników POW.</w:t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  <w:t>Udział w projekcie ,, Polsko Niemiecka Akcja LATO –2012”, udział w projekcie</w:t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  <w:t>,, Integracja na Wakacje 2012”  Udział w Festiwalu Teatralnym „Wertep  Hajnówka –2012”.</w:t>
      </w:r>
    </w:p>
    <w:p>
      <w:pPr>
        <w:pStyle w:val="Normal"/>
        <w:ind w:left="360" w:hanging="0"/>
        <w:rPr/>
      </w:pPr>
      <w:r>
        <w:rPr>
          <w:rFonts w:cs="Arial" w:ascii="Garamond" w:hAnsi="Garamond"/>
        </w:rPr>
        <w:t>Zakwalifikowanie trzech uczestników POW do Projektu realizowanego przez Starostwo Powiatowe w Hajnówce – „ Przeciwdziałanie Wykluczeniu Cyfrowemu w Powiecie Hajnowskim” – czas trwania projektu,  to 3 lata.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4.Kontynuacja i podtrzymywanie  wcześniej nawiązanych kontaktów z rodzinami uczestników 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Arial" w:ascii="Garamond" w:hAnsi="Garamond"/>
        </w:rPr>
        <w:t xml:space="preserve">POW oraz edukowanie rodzin pod kątem funkcjonowania osób psychicznie chorych 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Arial" w:ascii="Garamond" w:hAnsi="Garamond"/>
        </w:rPr>
        <w:t>i niepełnosprawnych intelektualnie w rodzinie.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Od 2012r. w ramach wolontariatu na terenie Powiatowego Ośrodka Wsparcia swoją radą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i pomocą służy lekarz psychiatra, który raz w miesiącu jest do dyspozycji uczestników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POW  i ich rodzin.</w:t>
      </w:r>
    </w:p>
    <w:p>
      <w:pPr>
        <w:pStyle w:val="Normal"/>
        <w:rPr/>
      </w:pPr>
      <w:r>
        <w:rPr>
          <w:rFonts w:cs="Arial" w:ascii="Garamond" w:hAnsi="Garamond"/>
        </w:rPr>
        <w:t xml:space="preserve">5.Zmiana wizerunku i postrzegania osób niepełnosprawnych intelektualnie i chorych 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psychicznie przez społeczność lokalną poprzez szeroką  promocję  działalności ośrodka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w mieście – zorganizowanie przez Powiatowy Ośrodek Wsparcia w Hajnówce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po raz   pierwszy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”</w:t>
      </w:r>
      <w:r>
        <w:rPr>
          <w:rFonts w:cs="Arial" w:ascii="Garamond" w:hAnsi="Garamond"/>
        </w:rPr>
        <w:t>MARSZU GODNOŚCI OSÓB NIEPEŁNOSPRAWNYCH”.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Działalność Ośrodka była  szeroko rozpowszechniana  na terenie miasta Hajnówki 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i powiatu hajnowskiego w różnych formach takich jak: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</w:rPr>
      </w:pPr>
      <w:r>
        <w:rPr>
          <w:rFonts w:cs="Arial" w:ascii="Garamond" w:hAnsi="Garamond"/>
        </w:rPr>
        <w:t>transmisja z Marszu Godności w Telewizji Kablowej Podlasie i lokalnej prasie.</w:t>
      </w:r>
    </w:p>
    <w:p>
      <w:pPr>
        <w:pStyle w:val="Normal"/>
        <w:ind w:left="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</w:rPr>
      </w:pPr>
      <w:r>
        <w:rPr>
          <w:rFonts w:cs="Arial" w:ascii="Garamond" w:hAnsi="Garamond"/>
        </w:rPr>
        <w:t>Wywiad z Dyrektorem i pracownikiem POW  w Telewizji Podlasie na temat działalności ośrodka i jego  roli na rzecz wykluczenia osób z zaburzeniami psychicznymi.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</w:rPr>
      </w:pPr>
      <w:r>
        <w:rPr>
          <w:rFonts w:cs="Arial" w:ascii="Garamond" w:hAnsi="Garamond"/>
        </w:rPr>
        <w:t>plakaty , ulotki, wystawy,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eastAsia="Garamond" w:cs="Garamond"/>
        </w:rPr>
        <w:t xml:space="preserve"> </w:t>
      </w:r>
      <w:r>
        <w:rPr>
          <w:rFonts w:cs="Arial"/>
        </w:rPr>
        <w:t xml:space="preserve">informacje z bieżącej działalności POW zamieszczane  na stronie internetowej Starostwa  </w:t>
      </w:r>
    </w:p>
    <w:p>
      <w:pPr>
        <w:pStyle w:val="Tekstpodstawowy2"/>
        <w:rPr/>
      </w:pPr>
      <w:r>
        <w:rPr>
          <w:rFonts w:eastAsia="Garamond" w:cs="Garamond"/>
        </w:rPr>
        <w:t xml:space="preserve">      </w:t>
      </w:r>
      <w:r>
        <w:rPr>
          <w:rFonts w:cs="Arial"/>
        </w:rPr>
        <w:t>Powiatowego.</w:t>
      </w:r>
    </w:p>
    <w:p>
      <w:pPr>
        <w:pStyle w:val="Tekstpodstawowy2"/>
        <w:rPr/>
      </w:pPr>
      <w:r>
        <w:rPr>
          <w:rFonts w:eastAsia="Garamond" w:cs="Garamond"/>
        </w:rPr>
        <w:t xml:space="preserve"> </w:t>
      </w:r>
      <w:r>
        <w:rPr>
          <w:rFonts w:cs="Arial"/>
        </w:rPr>
        <w:t xml:space="preserve">-    </w:t>
      </w:r>
      <w:r>
        <w:rPr/>
        <w:t xml:space="preserve">udział w I Maratonie Osób Niepełnosprawnych NODIC WALKING organizowanym  przez  </w:t>
      </w:r>
    </w:p>
    <w:p>
      <w:pPr>
        <w:pStyle w:val="Tekstpodstawowy2"/>
        <w:rPr/>
      </w:pPr>
      <w:r>
        <w:rPr>
          <w:rFonts w:eastAsia="Garamond"/>
        </w:rPr>
        <w:t xml:space="preserve">      </w:t>
      </w:r>
      <w:r>
        <w:rPr/>
        <w:t xml:space="preserve">Warsztaty Terapii Zajęciowej  w Hajnówce. </w:t>
      </w:r>
    </w:p>
    <w:p>
      <w:pPr>
        <w:pStyle w:val="Tekstpodstawowy2"/>
        <w:rPr>
          <w:rFonts w:cs="Arial"/>
        </w:rPr>
      </w:pPr>
      <w:r>
        <w:rPr>
          <w:rFonts w:cs="Arial"/>
        </w:rPr>
      </w:r>
    </w:p>
    <w:p>
      <w:pPr>
        <w:pStyle w:val="Normal"/>
        <w:ind w:left="60" w:firstLine="300"/>
        <w:rPr>
          <w:rFonts w:ascii="Garamond" w:hAnsi="Garamond" w:cs="Arial"/>
        </w:rPr>
      </w:pPr>
      <w:r>
        <w:rPr>
          <w:rFonts w:cs="Arial" w:ascii="Garamond" w:hAnsi="Garamond"/>
        </w:rPr>
        <w:t xml:space="preserve">W celu przybliżenia problematyki osób  z zaburzeniami psychicznymi zorganizowano   </w:t>
      </w:r>
    </w:p>
    <w:p>
      <w:pPr>
        <w:pStyle w:val="Normal"/>
        <w:ind w:left="60" w:firstLine="300"/>
        <w:rPr/>
      </w:pPr>
      <w:r>
        <w:rPr>
          <w:rFonts w:cs="Arial" w:ascii="Garamond" w:hAnsi="Garamond"/>
        </w:rPr>
        <w:t xml:space="preserve">spotkanie z okazji „DNIA PRACOWNIKA SOCJALNEGO”  w którym udział wzięli </w:t>
      </w:r>
    </w:p>
    <w:p>
      <w:pPr>
        <w:pStyle w:val="Normal"/>
        <w:ind w:left="60" w:firstLine="30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pracownicy socjalni  z terenu powiatu hajnowskiego. W trakcie spotkania psycholog </w:t>
      </w:r>
    </w:p>
    <w:p>
      <w:pPr>
        <w:pStyle w:val="Normal"/>
        <w:ind w:left="360" w:hanging="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udzielił cennych wskazówek dotyczących właściwego zachowania  w bezpośrednim   </w:t>
      </w:r>
    </w:p>
    <w:p>
      <w:pPr>
        <w:pStyle w:val="Normal"/>
        <w:ind w:left="360" w:hanging="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kontakcie z  osobą chora psychicznie.  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6. W ramach  dobrej współpracy  z Oddziałem Psychiatrycznym SPZOZ w Hajnówce 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uczestnicy i pracownicy POW  mieli możliwość odwiedzania domowników długotrwale 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przebywających na tym oddziale.  Służyło to podtrzymywaniu więzi, powstałych podczas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uczestniczenia w zajęciach ośrodka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W 2012r. w Powiatowym Ośrodku Wsparcia w Hajnówce stan zatrudnienia przedstawiał się w następujący sposób:</w:t>
      </w:r>
    </w:p>
    <w:p>
      <w:pPr>
        <w:pStyle w:val="Normal"/>
        <w:rPr>
          <w:rFonts w:eastAsia="Garamond" w:cs="Arial"/>
        </w:rPr>
      </w:pPr>
      <w:r>
        <w:rPr>
          <w:rFonts w:eastAsia="Garamond" w:cs="Arial"/>
        </w:rPr>
        <w:t xml:space="preserve">        </w:t>
      </w:r>
    </w:p>
    <w:tbl>
      <w:tblPr>
        <w:tblW w:w="42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</w:tblGrid>
      <w:tr>
        <w:trPr>
          <w:trHeight w:val="276" w:hRule="atLeast"/>
          <w:cantSplit w:val="true"/>
        </w:trPr>
        <w:tc>
          <w:tcPr>
            <w:tcW w:w="424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1. Dyrektor</w:t>
            </w:r>
          </w:p>
          <w:p>
            <w:pPr>
              <w:pStyle w:val="Normal"/>
              <w:jc w:val="both"/>
              <w:rPr/>
            </w:pPr>
            <w:r>
              <w:rPr/>
              <w:t>2. Główna księgowa –1os.</w:t>
            </w:r>
          </w:p>
          <w:p>
            <w:pPr>
              <w:pStyle w:val="Normal"/>
              <w:jc w:val="both"/>
              <w:rPr/>
            </w:pPr>
            <w:r>
              <w:rPr/>
              <w:t>3.Pracownik Socjalny –1 os.</w:t>
            </w:r>
          </w:p>
          <w:p>
            <w:pPr>
              <w:pStyle w:val="Normal"/>
              <w:jc w:val="both"/>
              <w:rPr/>
            </w:pPr>
            <w:r>
              <w:rPr/>
              <w:t>4.Starszy opiekun – 3 os.</w:t>
            </w:r>
          </w:p>
          <w:p>
            <w:pPr>
              <w:pStyle w:val="Normal"/>
              <w:jc w:val="both"/>
              <w:rPr/>
            </w:pPr>
            <w:r>
              <w:rPr/>
              <w:t>5.Pielegniarka-1 os.</w:t>
            </w:r>
          </w:p>
          <w:p>
            <w:pPr>
              <w:pStyle w:val="Normal"/>
              <w:jc w:val="both"/>
              <w:rPr/>
            </w:pPr>
            <w:r>
              <w:rPr/>
              <w:t>6.0piekun – 3 os.</w:t>
            </w:r>
          </w:p>
          <w:p>
            <w:pPr>
              <w:pStyle w:val="Normal"/>
              <w:jc w:val="both"/>
              <w:rPr/>
            </w:pPr>
            <w:r>
              <w:rPr/>
              <w:t>7.Instruktor k-o –1 os.</w:t>
            </w:r>
          </w:p>
          <w:p>
            <w:pPr>
              <w:pStyle w:val="Normal"/>
              <w:jc w:val="both"/>
              <w:rPr/>
            </w:pPr>
            <w:r>
              <w:rPr/>
              <w:t>8.Sprzątaczka –1 os.</w:t>
            </w:r>
          </w:p>
          <w:p>
            <w:pPr>
              <w:pStyle w:val="Normal"/>
              <w:jc w:val="both"/>
              <w:rPr/>
            </w:pPr>
            <w:r>
              <w:rPr/>
              <w:t>9.Konserwator – 1 os.</w:t>
            </w:r>
          </w:p>
          <w:p>
            <w:pPr>
              <w:pStyle w:val="Normal"/>
              <w:jc w:val="both"/>
              <w:rPr/>
            </w:pPr>
            <w:r>
              <w:rPr/>
              <w:t>10.Psycholog – 1 os. – umowa o dzieło</w:t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gólna liczba uczestników, którzy opuścili dom, wraz z podaniem przyczyn odejścia 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Zmiana miejsca zamieszkania – 1 os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djęcie pracy zarobkowej, pracy dorywczej – 2 os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wrót choroby – rezygnacja                       - 2 os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Brak akceptacji  do uczęszczania do POW ze strony rodziny – 1 o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Średnia liczba uczestników poszczególnych zajęć w ciągu  2012 roku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035"/>
        <w:gridCol w:w="3060"/>
      </w:tblGrid>
      <w:tr>
        <w:trPr>
          <w:trHeight w:val="106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u w:val="single"/>
              </w:rPr>
              <w:t>Średnia</w:t>
            </w:r>
            <w:r>
              <w:rPr>
                <w:rFonts w:cs="Arial" w:ascii="Garamond" w:hAnsi="Garamond"/>
                <w:b/>
                <w:bCs/>
              </w:rPr>
              <w:t xml:space="preserve"> liczba uczestników poszczególnych zajęć, w ciągu roku</w:t>
            </w:r>
          </w:p>
        </w:tc>
      </w:tr>
      <w:tr>
        <w:trPr>
          <w:trHeight w:val="4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Trening - psychoedukacja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T: Radzenie sobie z chorobą psychiczną, zwiększenie wiedzy o objawach choroby, farmakoterapia. Podtrzymywanie zdrowych nawyków żywieniowych, higienicznych. Zwiększenie świadomości mechanizmów dotyczących inteligencji (emocjonalnej), osobowość, temperament. Zwiększenie wiedzy na temat zjawisk kulturalno- społecznych i psychologicznych.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Poradnictwo psychologiczne</w:t>
              <w:tab/>
              <w:t xml:space="preserve"> indywidualne</w:t>
            </w:r>
          </w:p>
          <w:p>
            <w:pPr>
              <w:pStyle w:val="Normal"/>
              <w:jc w:val="both"/>
              <w:rPr/>
            </w:pPr>
            <w:r>
              <w:rPr/>
              <w:t>- poradnictwo dla członków rodzin uczestników POW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 –  16,7 os.</w:t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 GR -12 os. </w:t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- 7os.</w:t>
            </w:r>
          </w:p>
        </w:tc>
      </w:tr>
      <w:tr>
        <w:trPr>
          <w:trHeight w:val="4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.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u w:val="single"/>
              </w:rPr>
            </w:pPr>
            <w:r>
              <w:rPr>
                <w:rFonts w:cs="Arial" w:ascii="Garamond" w:hAnsi="Garamond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rening umiejętności interpersonalnych i rozwiązywania</w:t>
            </w:r>
            <w:r>
              <w:rPr/>
              <w:t xml:space="preserve"> </w:t>
            </w:r>
            <w:r>
              <w:rPr>
                <w:u w:val="single"/>
              </w:rPr>
              <w:t>problemów</w:t>
            </w:r>
            <w:r>
              <w:rPr/>
              <w:t xml:space="preserve">: nauka prawidłowej komunikacji, umiejętność współpracy w grupie., znaczenie asertywności  w codziennym funkcjonowaniu, umiejętność budowania </w:t>
            </w:r>
          </w:p>
          <w:p>
            <w:pPr>
              <w:pStyle w:val="Normal"/>
              <w:rPr/>
            </w:pPr>
            <w:r>
              <w:rPr/>
              <w:t>i podtrzymywania relacji interpersonalnych.</w:t>
            </w:r>
          </w:p>
          <w:p>
            <w:pPr>
              <w:pStyle w:val="Normal"/>
              <w:rPr/>
            </w:pPr>
            <w:r>
              <w:rPr/>
              <w:t>Zajęcia logopedyczne indywidualn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. – 14,6 os.; Gr. II- 11,8os</w:t>
            </w:r>
          </w:p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</w:t>
            </w:r>
            <w:r>
              <w:rPr>
                <w:rFonts w:cs="Arial" w:ascii="Garamond" w:hAnsi="Garamond"/>
              </w:rPr>
              <w:t>GR II – 1 os.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rPr>
                <w:rFonts w:cs="Arial" w:ascii="Garamond" w:hAnsi="Garamond"/>
              </w:rPr>
              <w:t>3.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rening kulinarny</w:t>
            </w:r>
            <w:r>
              <w:rPr/>
              <w:t xml:space="preserve">: nauka przygotowania prostych dań </w:t>
            </w:r>
          </w:p>
          <w:p>
            <w:pPr>
              <w:pStyle w:val="Normal"/>
              <w:rPr/>
            </w:pPr>
            <w:r>
              <w:rPr/>
              <w:t xml:space="preserve">( kanapki, sałatki, gotowanie makaronu, ryżu, ziemniaków), </w:t>
            </w:r>
          </w:p>
          <w:p>
            <w:pPr>
              <w:pStyle w:val="Normal"/>
              <w:rPr/>
            </w:pPr>
            <w:r>
              <w:rPr/>
              <w:t>układanie jadłospisu, pogadanki na temat zdrowego odżywiania, obsługa sprzętu kuchennego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rPr>
                <w:rFonts w:cs="Arial" w:ascii="Garamond" w:hAnsi="Garamond"/>
              </w:rPr>
              <w:t>I Gr – 3,7 os. ; II- 3,6os.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4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rening higieniczny</w:t>
            </w:r>
            <w:r>
              <w:rPr/>
              <w:t xml:space="preserve"> – kształtowanie prawidłowych nawyków dbałości o higienę osobistą, wygląd zewnętrzny, dbanie higienę swego otoczenia, ubiór, profilaktyka zdrowotna (higiena żywienia)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 Gr- 12 os. II Gr – 5,8 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5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Trening budżetowy</w:t>
            </w:r>
            <w:r>
              <w:rPr/>
              <w:t>-  , nauka gospodarowania pieniędzmi we własnym gospod. domowym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r I – 7 os. GR II –6,5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6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rening funkcjonowania w codziennym życiu, nauka</w:t>
            </w:r>
            <w:r>
              <w:rPr/>
              <w:t xml:space="preserve"> robienia zakupów, nauka załatwiania spraw urzędowych, realizowanie recept, umawianie wizyt lekarskich, dokonywanie opłat, </w:t>
            </w:r>
          </w:p>
          <w:p>
            <w:pPr>
              <w:pStyle w:val="Normal"/>
              <w:rPr/>
            </w:pPr>
            <w:r>
              <w:rPr/>
              <w:t>Praca indywidualna – pomoc w rozwiązywaniu konkretnych problemów osobistych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 –19,7 os.; II GR – 8,2os I GR – 13,7;     II GR – 6,8 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7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rening organizacji czasu wolnego</w:t>
            </w:r>
            <w:r>
              <w:rPr/>
              <w:t xml:space="preserve">  – umiejętność planowania dnia i aktywnego spędzania czasu wolnego, różnorodne formy aktywności w poszczególnych porach roku, organizowanie czasu wolnego w okresach świątecznych, hobby.                                                     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 – 10,2 os.; II gr – 7,1 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racownia kulturalno-oświatowa</w:t>
            </w:r>
            <w:r>
              <w:rPr/>
              <w:t>: muzykoterapia, zajęcia komputerowe, klub filmowy, kącik czytelniczy, kącik geograficzny, przygotowania do imprez okolicznościowych, czytanie i pisanie (II GR ), zajęcia reedukacyjne( II GR), próby teatralne, udział w przeglądach artystycznych, uczestnictwo w życiu kulturalnym miasta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 GR – 27,9os;  II Gr – 14 os. 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racownia haftu i szycia</w:t>
            </w:r>
            <w:r>
              <w:rPr/>
              <w:t>-poznawanie różnorodnych technik związanych z : szyciem ,szydełkowaniem, wyszywaniem; wykonywanie dekoracyjnych rzeczy użytkowych, wystawy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 – 4,7 os.; II Gr- 5,2 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racownia plastyczna</w:t>
            </w:r>
            <w:r>
              <w:rPr/>
              <w:t>- poznawanie różnych technik plastycznych,  rysunek, kolaż, gwasz, formy przestrzenne, wystawy, przygotowanie scenografii do występów artystycznych domowników, dekoracja i wystrój ośrodka z okazji świąt narodowych, religijnych i innych uroczystości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 – 14,6 os; II GR – 9,5 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1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Pracownia  techniczna: </w:t>
            </w:r>
            <w:r>
              <w:rPr/>
              <w:t xml:space="preserve">wykonywanie </w:t>
            </w:r>
            <w:r>
              <w:rPr>
                <w:u w:val="single"/>
              </w:rPr>
              <w:t xml:space="preserve"> </w:t>
            </w:r>
            <w:r>
              <w:rPr/>
              <w:t>przedmiotów użytkowych, modelarstwo, stolarstwo, intarsja, nauka wykonywania drobnych napraw domowych, wystawy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 GR – 7os. ; II GR – 4,8 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Zajęcia gimnastyczne</w:t>
            </w:r>
            <w:r>
              <w:rPr/>
              <w:t xml:space="preserve"> ogólno uprawniające  - poprawa i utrzymanie ogólnej kondycji fizycznej, ćwiczenia relaksacyjne, gry sportowe,  Nordic Walking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 –11,6 os.; II GR – 7,8 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3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Zajęcia rekreacyjne</w:t>
            </w:r>
            <w:r>
              <w:rPr/>
              <w:t xml:space="preserve"> – wycieczki piesze,  rowerowe, gry, zabawy na powietrzu, uczestnictwo w zawodach sportowych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- 18 os.; II Gr –8 os.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.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będna opieka i pomoc osobom niesprawnym fizyczn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wózki inwalidzkie, kule), </w:t>
            </w:r>
          </w:p>
          <w:p>
            <w:pPr>
              <w:pStyle w:val="Normal"/>
              <w:rPr/>
            </w:pPr>
            <w:r>
              <w:rPr/>
              <w:t>Opieka nad uczestnikami w okresie pogorszenia stanu psychicznego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 – 3,8 os. II – Gr – 4,7os.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 GR – 7 os.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Fonts w:eastAsia="Garamond" w:cs="Garamond"/>
              </w:rPr>
              <w:t xml:space="preserve">                                                                                      </w:t>
            </w:r>
            <w:r>
              <w:rPr/>
              <w:t>Razem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 Gr- 14,9; II Gr – 8,0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2,9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3"/>
        <w:rPr/>
      </w:pPr>
      <w:r>
        <w:rPr/>
        <w:t>Powiatowy Ośrodek Wsparcia w Hajnówce i jego pracownicy w celu zapewnienia integracji  społecznej współpracują z :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555"/>
        <w:gridCol w:w="6660"/>
      </w:tblGrid>
      <w:tr>
        <w:trPr>
          <w:trHeight w:val="63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 xml:space="preserve">rodzina, opiekunowie   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 xml:space="preserve">Nawiązano kontakty z rodzinami nowoprzyjętych uczestników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w 2012r. oraz kontynuowano wcześniej nawiązane kontakty z rodzinami naszych uczestników. Współpraca odbywała się na bieżąco i systematycznie. Były to kontakty osobiste jak i telefoniczne z rodzicami (lub opiekunami prawnymi).</w:t>
            </w:r>
            <w:r>
              <w:rPr>
                <w:sz w:val="28"/>
              </w:rPr>
              <w:t xml:space="preserve"> </w:t>
            </w:r>
            <w:r>
              <w:rPr/>
              <w:t>Konsultowano i uzgadniano ważne, a czasami bardzo trudne zdarzenia zaistniałe w życiu uczestnika POW. Bardzo często pracownicy służyli swoją wiedz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doświadczeniem wspierając rodziny w ich  wzajemnych domowych relacjach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ośrodki pomocy społecznej, powiatowe centrum pomocy rodzinie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 xml:space="preserve">Na bieżąco współpracowano z Ośrodkami z terenu Powiatu Hajnowskiego, jak i z PCPR w Hajnówce. Ta stała współpraca  układa się bardzo dobrze. Wzajemnie wymienialiśmy się ważnymi informacjami dotyczącymi uczestników POW, dzięki czemu udało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ię rozwiązać nieraz skomplikowane ich sytuacje życiowe (np. przyznanie zasiłku celowego, okresowego, dofinansowanie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iłków naszym uczestnikom).</w:t>
            </w:r>
          </w:p>
        </w:tc>
      </w:tr>
      <w:tr>
        <w:trPr>
          <w:trHeight w:val="10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 xml:space="preserve">poradnie zdrowia psychicznego, szpital psychiatryczny, inne zakłady opieki zdrowotnej 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 na bieżąco współpracował z niżej wymienionymi poradniami i oddziałem psychiatrycznym , a częstotliwość tych kontaktów wynikała z potrzeb zgłaszanych przez uczestników.</w:t>
            </w:r>
          </w:p>
          <w:p>
            <w:pPr>
              <w:pStyle w:val="Normal"/>
              <w:rPr/>
            </w:pPr>
            <w:r>
              <w:rPr/>
              <w:t>Oddział  Psychiatryczny SPZOZ w Hajnów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radnia Psychiatryczna            </w:t>
            </w:r>
            <w:r>
              <w:rPr>
                <w:rFonts w:cs="Garamond" w:ascii="Garamond" w:hAnsi="Garamond"/>
              </w:rPr>
              <w:t> </w:t>
            </w:r>
            <w:r>
              <w:rPr/>
              <w:t>Poradnia Okulistycz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adnia Laryngologiczna           Poradnia Chirurgicz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adnia Pulmologiczna               Poradnia Ginekologicz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adnia Dermatologiczn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 xml:space="preserve"> </w:t>
            </w:r>
            <w:r>
              <w:rPr/>
              <w:t>Poradnie Rodzinne – lekarz pierwszego kontaktu</w:t>
            </w:r>
          </w:p>
        </w:tc>
      </w:tr>
      <w:tr>
        <w:trPr>
          <w:trHeight w:val="66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 xml:space="preserve">powiatowe urzędy pracy   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 xml:space="preserve">Powiatowy Urząd Pracy w Hajnówce – pracownicy pomagali uczestnikom POW w sprawach związanych z nabyciem zasiłku dla bezrobotnych, zarejestrowaniu się  jako poszukujący pracy, wspólne przeglądanie ofert pracy dla bezrobotnych, oraz uzyskaniu informacji o uprawnieniach przysługujących osobie bezrobotnej. </w:t>
            </w:r>
          </w:p>
        </w:tc>
      </w:tr>
      <w:tr>
        <w:trPr>
          <w:trHeight w:val="69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organizacje pozarządowe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 xml:space="preserve">Na bieżąco współpracujemy z organizacjami pozarządowymi działającymi na rzecz osób niepełnosprawnych  z terenu Powiatu Hajnowskiego – m.in. Fundacja KAJA, Stowarzyszenie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„</w:t>
            </w:r>
            <w:r>
              <w:rPr>
                <w:rFonts w:cs="Garamond" w:ascii="Garamond" w:hAnsi="Garamond"/>
              </w:rPr>
              <w:t>POMOCNA DŁOŃ” , Koło Polskiego Związku Niewidomych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 Hajnówce, Stowarzyszenie „Twórcze Studio Form Wzorniczych „Hajnówka”, Stowarzyszenie ”WERTEP”.</w:t>
            </w:r>
          </w:p>
        </w:tc>
      </w:tr>
      <w:tr>
        <w:trPr>
          <w:trHeight w:val="52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 xml:space="preserve">kościoły i związki wyznaniowe              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 xml:space="preserve">Odbywały się spotkania ekumeniczne z udziałem duchownych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 okazji świąt religijnych i innych uroczystości organizowanych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ez POW. Na bieżąco potrzeby duchowe uczestników są zaspokajane  w ramach spotkań z siostrą zakonną ,która jest uczestnikiem POW.</w:t>
            </w:r>
          </w:p>
        </w:tc>
      </w:tr>
      <w:tr>
        <w:trPr>
          <w:trHeight w:val="3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 xml:space="preserve">ośrodki kultury i organizacje kulturalno-rozrywkowe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rzymujemy stałą współpracę z  HDK w Hajnówce ( w tym grupa taneczna mażoretki) , Muzeum Białoruskim, Biblioteki –Miejsk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 Pedagogiczna, Miejski OS i R w Hajnówce, Ośrodek Edukacji Przyrodniczej w Białowieży. W 2012r. zorganizowaliśmy w tych instytucjach wystawy prac naszych uczestników o różnorodnej tematyce, zaś nasi uczestnicy mieli możliwość obejrzenia wielu ciekawych wystaw, brali udział w odczytach i spotkaniach z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ekawymi ludźmi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7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Cs w:val="22"/>
              </w:rPr>
              <w:t>placówki oświatowe, inne jednostki świadczące usługi dla osób niepełnosprawnych (w tym warsztaty terapii zajęciowej, zakłady aktywizacji zawodowej, spółdzielniami socjalnymi, centrami integracji społecznej i klubami integracji społecznej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         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spółpracujemy z placówkami oświatowymi będącymi na terenie miasta Hajnówka (wspólne imprezy integracyjne), podtrzymujemy współpracę z Warsztatami Terapii Zajęciowej w Hajnówc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 wspólne zajęcia związane z tradycją Wielkanocną, przedstawienia teatralne). Na bieżąco współpracujemy z jednostkami samorządowymi na szczeblu miejskim i powiatowym, ZUS ,KRUS , Powiatowa Komenda Policji, Orkiestra Dęta działająca przy Powiatowej Straży Pożarnej  w Hajnówce, PUK , ZGM, PW i 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 Hajnówce.</w:t>
            </w:r>
          </w:p>
        </w:tc>
      </w:tr>
      <w:tr>
        <w:trPr>
          <w:trHeight w:val="10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inne osoby lub podmioty działające na rzecz integracji społecznej uczestników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ywatni Przedsiębiorcy z którymi POW utrzymuje stałą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współpracę -  m.in. Zakład Fryzjerki, Zakłady Stolarskie, Sklepy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z Używaną Odzieżą, Piekarnie.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W 2012r. Powiatowy Ośrodek Wsparcia w Hajnówce dokonał usprawnień w organizacji i funkcjonowaniu polegających na: 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/>
        <w:t xml:space="preserve">doposażeniu pracowni w sprzęt i materiały niezbędne do prowadzenia zajęć (pracownia </w:t>
      </w:r>
    </w:p>
    <w:p>
      <w:pPr>
        <w:pStyle w:val="Tekstpodstawowy2"/>
        <w:jc w:val="left"/>
        <w:rPr/>
      </w:pPr>
      <w:r>
        <w:rPr>
          <w:rFonts w:eastAsia="Garamond"/>
        </w:rPr>
        <w:t xml:space="preserve">      </w:t>
      </w:r>
      <w:r>
        <w:rPr/>
        <w:t xml:space="preserve">plastyczna i kulturalno –oświatowa). 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/>
        <w:t xml:space="preserve">założeniu strony internetowej  </w:t>
      </w:r>
      <w:hyperlink r:id="rId2">
        <w:r>
          <w:rPr>
            <w:rStyle w:val="InternetLink"/>
          </w:rPr>
          <w:t>www.powhajnowka.com.pl</w:t>
        </w:r>
      </w:hyperlink>
      <w:r>
        <w:rPr/>
        <w:t>.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/>
        <w:t>doposażeniu łazienek w brakujący osprzęt dla osób niepełnosprawnych.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/>
        <w:t>wprowadzeniu nowych form zajęć ogólno usprawniających NORDIC WALKING.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/>
        <w:t xml:space="preserve">złożono wniosek do Urzędu Marszałkowskiego o przyznanie dofinansowania ze środków    </w:t>
      </w:r>
    </w:p>
    <w:p>
      <w:pPr>
        <w:pStyle w:val="Tekstpodstawowy2"/>
        <w:jc w:val="left"/>
        <w:rPr/>
      </w:pPr>
      <w:r>
        <w:rPr>
          <w:rFonts w:eastAsia="Garamond"/>
        </w:rPr>
        <w:t xml:space="preserve">       </w:t>
      </w:r>
      <w:r>
        <w:rPr/>
        <w:t>PFRON  na budowę szybu windowego w POW.</w:t>
      </w:r>
    </w:p>
    <w:p>
      <w:pPr>
        <w:pStyle w:val="Tekstpodstawowy2"/>
        <w:jc w:val="left"/>
        <w:rPr/>
      </w:pPr>
      <w:r>
        <w:rPr>
          <w:rFonts w:eastAsia="Garamond"/>
        </w:rPr>
        <w:t xml:space="preserve"> </w:t>
      </w:r>
      <w:r>
        <w:rPr/>
        <w:t xml:space="preserve">W 2012r. wprowadzono nową formę zajęć w pracowni kulturalno- oświatowej- „Kącik  </w:t>
      </w:r>
    </w:p>
    <w:p>
      <w:pPr>
        <w:pStyle w:val="Tekstpodstawowy2"/>
        <w:jc w:val="left"/>
        <w:rPr/>
      </w:pPr>
      <w:r>
        <w:rPr/>
        <w:t>Geograficzny”, który cieszy się dużym zainteresowaniem naszych uczestników.</w:t>
      </w:r>
    </w:p>
    <w:p>
      <w:pPr>
        <w:pStyle w:val="Tekstpodstawowy2"/>
        <w:jc w:val="left"/>
        <w:rPr/>
      </w:pPr>
      <w:r>
        <w:rPr/>
        <w:t xml:space="preserve">Mając na uwadze propozycje uczestników POW dotyczące rozszerzenia  oferty wakacyjnych </w:t>
      </w:r>
    </w:p>
    <w:p>
      <w:pPr>
        <w:pStyle w:val="Tekstpodstawowy2"/>
        <w:jc w:val="left"/>
        <w:rPr/>
      </w:pPr>
      <w:r>
        <w:rPr/>
        <w:t>zajęć – zorganizowano wyjścia na basen miejski.</w:t>
      </w:r>
    </w:p>
    <w:p>
      <w:pPr>
        <w:pStyle w:val="Tekstpodstawowy2"/>
        <w:jc w:val="left"/>
        <w:rPr/>
      </w:pPr>
      <w:r>
        <w:rPr>
          <w:rFonts w:eastAsia="Garamond"/>
        </w:rPr>
        <w:t xml:space="preserve">      </w:t>
      </w:r>
      <w:r>
        <w:rPr/>
        <w:t>Udział uczestników  w różnych formach treningów umiejętności społecznych, zajęciach</w:t>
      </w:r>
    </w:p>
    <w:p>
      <w:pPr>
        <w:pStyle w:val="Tekstpodstawowy2"/>
        <w:jc w:val="left"/>
        <w:rPr/>
      </w:pPr>
      <w:r>
        <w:rPr>
          <w:rFonts w:eastAsia="Garamond"/>
        </w:rPr>
        <w:t xml:space="preserve"> </w:t>
      </w:r>
      <w:r>
        <w:rPr/>
        <w:t>w pracowniach terapeutycznych oraz  indywidualnej pracy z uczestnikami przyczyniło się do nabycia i podtrzymywania posiadanych  umiejętności do możliwie jak najbardziej samodzielnego funkcjonowania w środowisku lokalnym jak i domowym.</w:t>
      </w:r>
    </w:p>
    <w:p>
      <w:pPr>
        <w:pStyle w:val="Tekstpodstawowy2"/>
        <w:jc w:val="left"/>
        <w:rPr/>
      </w:pPr>
      <w:r>
        <w:rPr>
          <w:rFonts w:eastAsia="Garamond"/>
        </w:rPr>
        <w:t xml:space="preserve">     </w:t>
      </w:r>
      <w:r>
        <w:rPr/>
        <w:t xml:space="preserve">W 2012r. Powiatowy Ośrodek Wsparcia w Hajnówce był pomysłodawcą i organizatorem </w:t>
      </w:r>
    </w:p>
    <w:p>
      <w:pPr>
        <w:pStyle w:val="Tekstpodstawowy2"/>
        <w:jc w:val="left"/>
        <w:rPr/>
      </w:pPr>
      <w:r>
        <w:rPr/>
        <w:t>I Marszu Godności Osób Niepełnosprawnych w Hajnówce, który w dużym stopniu przyczynił się do zintegrowania środowiska oso niepełnosprawnych ze społecznością loka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POW w Hajnówc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enaida Kiendyś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2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WWTekstdugiegocytatu">
    <w:name w:val="WW-Tekst długiego cytatu"/>
    <w:basedOn w:val="Normal"/>
    <w:qFormat/>
    <w:pPr>
      <w:suppressAutoHyphens w:val="true"/>
      <w:ind w:left="1404" w:right="-284" w:hanging="0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5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Garamond" w:hAnsi="Garamond" w:cs="Garamond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hajnowka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8:00Z</dcterms:created>
  <dc:creator>POW</dc:creator>
  <dc:description/>
  <cp:keywords/>
  <dc:language>en-US</dc:language>
  <cp:lastModifiedBy>Violetta Miniuk</cp:lastModifiedBy>
  <cp:lastPrinted>2013-05-28T11:47:00Z</cp:lastPrinted>
  <dcterms:modified xsi:type="dcterms:W3CDTF">2013-06-05T13:14:00Z</dcterms:modified>
  <cp:revision>130</cp:revision>
  <dc:subject/>
  <dc:title>Sprawozdanie z działalności ……………………………………………</dc:title>
</cp:coreProperties>
</file>