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SPRAWOZDANIE Z DZIAŁALNOŚCI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DOMU DZIECKA W BIAŁOWIEŻY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>w roku szkolnym 2012/13</w:t>
      </w:r>
    </w:p>
    <w:p>
      <w:pPr>
        <w:pStyle w:val="Normal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rznawiasem"/>
        <w:numPr>
          <w:ilvl w:val="0"/>
          <w:numId w:val="0"/>
        </w:numPr>
        <w:ind w:left="0" w:firstLine="709"/>
        <w:rPr/>
      </w:pPr>
      <w:r>
        <w:rPr>
          <w:rFonts w:eastAsia="Times New Roman" w:cs="Times New Roman"/>
          <w:szCs w:val="24"/>
          <w:lang w:val="pl-PL"/>
        </w:rPr>
        <w:t xml:space="preserve"> </w:t>
      </w:r>
      <w:r>
        <w:rPr>
          <w:rFonts w:cs="Times New Roman"/>
          <w:szCs w:val="24"/>
          <w:lang w:val="pl-PL"/>
        </w:rPr>
        <w:t>Dom Dziecka w Białowieży został powołany dekretem Powiatowej Rady Narodowej w Bielsku Podlaskim dnia 1 stycznia 1950 roku. Organem prowadzącym dom dziecka jest Starostwo Powiatowe w Hajnówce, a</w:t>
      </w:r>
      <w:r>
        <w:rPr>
          <w:rStyle w:val="Emphasis"/>
          <w:rFonts w:cs="Times New Roman"/>
          <w:i w:val="false"/>
          <w:szCs w:val="24"/>
          <w:lang w:val="pl-PL"/>
        </w:rPr>
        <w:t xml:space="preserve"> Powiatowe Centrum Pomocy Rodzinie w Hajnówce sprawuje nadzór nad działalnością placówki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Dom Dziecka jest publiczną placówką opiekuńczo-wychowawczą typu socjalizacyjnego zapewniającą całodobową opiekę i wychowanie dzieciom i młodzieży trwale lub częściowo pozbawionych opieki rodzicielskiej. Placówka funkcjonuje na podstawie statutu i regulaminu, gdzie określone są zadania i formy pracy placówki, specyfika i zakres sprawowanej opieki oraz obowiązujących przepisów prawa, tzn. : </w:t>
      </w:r>
    </w:p>
    <w:p>
      <w:pPr>
        <w:pStyle w:val="Nrznawiasem"/>
        <w:numPr>
          <w:ilvl w:val="0"/>
          <w:numId w:val="8"/>
        </w:numPr>
        <w:rPr/>
      </w:pPr>
      <w:r>
        <w:rPr>
          <w:rStyle w:val="Teksttreci"/>
          <w:rFonts w:eastAsia="Arial Unicode MS"/>
          <w:szCs w:val="24"/>
          <w:lang w:val="pl-PL"/>
        </w:rPr>
        <w:t>Ustawy z dnia 5 czerwca 1998 r. o samorządzie powiatowym (Dz. U. z 2001 r. nr 142 poz. 1592 z późniejszymi zmianami);</w:t>
      </w:r>
    </w:p>
    <w:p>
      <w:pPr>
        <w:pStyle w:val="Nrznawiasem"/>
        <w:numPr>
          <w:ilvl w:val="0"/>
          <w:numId w:val="8"/>
        </w:numPr>
        <w:rPr/>
      </w:pPr>
      <w:r>
        <w:rPr>
          <w:rStyle w:val="Teksttreci"/>
          <w:rFonts w:eastAsia="Arial Unicode MS"/>
          <w:szCs w:val="24"/>
          <w:lang w:val="pl-PL"/>
        </w:rPr>
        <w:t>Ustawy z dnia 12 marca 2004 o pomocy społecznej (Dz. U. z 2009 r. nr 117 poz. 1362 z późniejszymi zmianami);</w:t>
      </w:r>
    </w:p>
    <w:p>
      <w:pPr>
        <w:pStyle w:val="Nrznawiasem"/>
        <w:numPr>
          <w:ilvl w:val="0"/>
          <w:numId w:val="8"/>
        </w:numPr>
        <w:rPr/>
      </w:pPr>
      <w:r>
        <w:rPr>
          <w:rStyle w:val="Teksttreci"/>
          <w:rFonts w:eastAsia="Arial Unicode MS"/>
          <w:szCs w:val="24"/>
          <w:lang w:val="pl-PL"/>
        </w:rPr>
        <w:t>Ustawy z dnia 30 czerwca 2005 r. o finansach publicznych (Dz. U. z 2005 r. nr 249 poz. 2104 z późniejszymi zmianami);</w:t>
      </w:r>
    </w:p>
    <w:p>
      <w:pPr>
        <w:pStyle w:val="Nrznawiasem"/>
        <w:numPr>
          <w:ilvl w:val="0"/>
          <w:numId w:val="8"/>
        </w:numPr>
        <w:rPr/>
      </w:pPr>
      <w:r>
        <w:rPr>
          <w:rStyle w:val="Teksttreci"/>
          <w:rFonts w:eastAsia="Arial Unicode MS"/>
          <w:szCs w:val="24"/>
          <w:lang w:val="pl-PL"/>
        </w:rPr>
        <w:t>Ustawy z dnia 29 września 1994 r. o rachunkowości (Dz. U. z 2009 r. nr 152 poz. 1223 z późniejszymi zmianami);</w:t>
      </w:r>
    </w:p>
    <w:p>
      <w:pPr>
        <w:pStyle w:val="Nrznawiasem"/>
        <w:numPr>
          <w:ilvl w:val="0"/>
          <w:numId w:val="8"/>
        </w:numPr>
        <w:rPr/>
      </w:pPr>
      <w:r>
        <w:rPr>
          <w:rStyle w:val="Teksttreci"/>
          <w:rFonts w:eastAsia="Arial Unicode MS"/>
          <w:szCs w:val="24"/>
          <w:lang w:val="pl-PL"/>
        </w:rPr>
        <w:t>Ustawy z dnia 26 stycznia 1982 r. Karta Nauczyciela (Dz. U. z 2006 r. nr 97 poz. 674 z późniejszymi zmianami);</w:t>
      </w:r>
    </w:p>
    <w:p>
      <w:pPr>
        <w:pStyle w:val="Nrznawiasem"/>
        <w:numPr>
          <w:ilvl w:val="0"/>
          <w:numId w:val="8"/>
        </w:numPr>
        <w:rPr/>
      </w:pPr>
      <w:r>
        <w:rPr>
          <w:rStyle w:val="Teksttreci"/>
          <w:rFonts w:eastAsia="Arial Unicode MS"/>
          <w:szCs w:val="24"/>
          <w:lang w:val="pl-PL"/>
        </w:rPr>
        <w:t>Ustawy o pracownikach samorządowych z dnia 21 listopada 2008 r. (Dz. U. nr 223, poz.1458 z późniejszymi zmianami);</w:t>
      </w:r>
    </w:p>
    <w:p>
      <w:pPr>
        <w:pStyle w:val="Nrznawiasem"/>
        <w:numPr>
          <w:ilvl w:val="0"/>
          <w:numId w:val="8"/>
        </w:numPr>
        <w:rPr/>
      </w:pPr>
      <w:r>
        <w:rPr>
          <w:rStyle w:val="Teksttreci"/>
          <w:rFonts w:eastAsia="Arial Unicode MS"/>
          <w:szCs w:val="24"/>
          <w:lang w:val="pl-PL"/>
        </w:rPr>
        <w:t>Rozporządzenia Ministra Polityki Społecznej z dnia 19 października 2007 r. w sprawie placówek opiekuńczo - wychowawczych (Dz. U, z 2007 r. nr 201, poz. 1455);</w:t>
      </w:r>
    </w:p>
    <w:p>
      <w:pPr>
        <w:pStyle w:val="Nrznawiasem"/>
        <w:numPr>
          <w:ilvl w:val="0"/>
          <w:numId w:val="8"/>
        </w:numPr>
        <w:rPr/>
      </w:pPr>
      <w:r>
        <w:rPr>
          <w:rStyle w:val="Teksttreci"/>
          <w:rFonts w:eastAsia="Arial Unicode MS"/>
          <w:szCs w:val="24"/>
          <w:lang w:val="pl-PL"/>
        </w:rPr>
        <w:t>Ustawa z dnia 9 czerwca 2011 r. o wspieraniu pieczy i systemie pieczy zastępczej (Dz. U. z 2011r.,nr 149,poz.887);</w:t>
      </w:r>
    </w:p>
    <w:p>
      <w:pPr>
        <w:pStyle w:val="Nrznawiasem"/>
        <w:numPr>
          <w:ilvl w:val="0"/>
          <w:numId w:val="8"/>
        </w:numPr>
        <w:rPr/>
      </w:pPr>
      <w:r>
        <w:rPr>
          <w:rStyle w:val="Teksttreci"/>
          <w:rFonts w:eastAsia="Arial Unicode MS"/>
          <w:szCs w:val="24"/>
          <w:lang w:val="pl-PL"/>
        </w:rPr>
        <w:t>Kodeksu Pracy.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 </w:t>
      </w:r>
      <w:r>
        <w:rPr>
          <w:rFonts w:cs="Times New Roman"/>
          <w:b/>
          <w:sz w:val="24"/>
          <w:szCs w:val="24"/>
          <w:u w:val="single"/>
          <w:lang w:val="pl-PL"/>
        </w:rPr>
        <w:t xml:space="preserve">Zadania Domu Dziecka </w:t>
      </w:r>
    </w:p>
    <w:p>
      <w:pPr>
        <w:pStyle w:val="Normal"/>
        <w:numPr>
          <w:ilvl w:val="0"/>
          <w:numId w:val="22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om zapewnia dziecku całodobową, ciągłą lub okresową opiekę oraz  wychowanie. </w:t>
      </w:r>
    </w:p>
    <w:p>
      <w:pPr>
        <w:pStyle w:val="Normal"/>
        <w:numPr>
          <w:ilvl w:val="0"/>
          <w:numId w:val="22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m zaspokaja niezbędne potrzeby bytowe, rozwojowe,  emocjonalne, społeczne i religijne dzieci i młodzieży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  <w:lang w:val="pl-PL"/>
        </w:rPr>
        <w:t xml:space="preserve">Dom  zapewnia korzystanie z przysługujących świadczeń zdrowotnych  i  usług medycznych. </w:t>
      </w:r>
    </w:p>
    <w:p>
      <w:pPr>
        <w:pStyle w:val="Normal"/>
        <w:numPr>
          <w:ilvl w:val="0"/>
          <w:numId w:val="22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m zapewnia  dostęp do nauki szkolnej oraz kontynuowania kształcenia.</w:t>
      </w:r>
    </w:p>
    <w:p>
      <w:pPr>
        <w:pStyle w:val="Normal"/>
        <w:numPr>
          <w:ilvl w:val="0"/>
          <w:numId w:val="22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ealizując zadania dom dziecka respektuje zobowiązania wynikające z 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szechnej Deklaracji Praw Człowieka ONZ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klaracji Praw Dziecka ONZ,</w:t>
      </w:r>
    </w:p>
    <w:p>
      <w:pPr>
        <w:pStyle w:val="Akapitzlist"/>
        <w:numPr>
          <w:ilvl w:val="0"/>
          <w:numId w:val="1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wencji o Prawach Dziecka.</w:t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Opiekę i wychowanie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 </w:t>
      </w:r>
      <w:r>
        <w:rPr>
          <w:rFonts w:cs="Times New Roman"/>
          <w:b/>
          <w:sz w:val="24"/>
          <w:szCs w:val="24"/>
          <w:u w:val="single"/>
          <w:lang w:val="pl-PL"/>
        </w:rPr>
        <w:t>zapewniają pracownicy zatrudnieni na podstawie umowy o pracę</w:t>
      </w:r>
      <w:r>
        <w:rPr>
          <w:rFonts w:cs="Times New Roman"/>
          <w:sz w:val="24"/>
          <w:szCs w:val="24"/>
          <w:lang w:val="pl-PL"/>
        </w:rPr>
        <w:t xml:space="preserve"> </w:t>
      </w:r>
    </w:p>
    <w:p>
      <w:pPr>
        <w:pStyle w:val="Normal"/>
        <w:ind w:left="1476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 placówce jest zatrudnionych  23 pracowników (w tym  1 na ¼ etatu),</w:t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yrektor  – 1 osoba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Wychowawcy – 10 osób 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4"/>
          <w:szCs w:val="24"/>
          <w:lang w:val="pl-PL"/>
        </w:rPr>
        <w:t>(w tym - 4 osoby na czas określony, a z Karty Nauczyciela – 3 osoby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edagog – 1 osoba (z Karty Nauczyciela)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Terapeuta – 1 osoba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racownik socjalny – 1 osoba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Kucharka – 3 osoby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Magazynier – 1 osoba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raczka i sprzątaczka – 1 osoba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Referent – 1 osoba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Księgowa – 1 osoba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Kierowca i konserwator – 1 osoba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Elektryk na ¼ etatu – 1 osoba  </w:t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sz w:val="24"/>
          <w:szCs w:val="24"/>
          <w:u w:val="single"/>
          <w:lang w:val="pl-PL"/>
        </w:rPr>
        <w:t>Sprawy pracownicze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/>
          <w:sz w:val="24"/>
          <w:szCs w:val="24"/>
          <w:lang w:val="pl-PL"/>
        </w:rPr>
        <w:t>W roku szkolnym 2012/13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zorganizowano 5 posiedzeń  Stałego Zespołu ds. oceny sytuacji dziecka, którego celem była ocena sytuacji dziecka oraz podjęcie dalszych działań z zakresu opieki i wychowywania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organizowano 3 spotkań z pracownikami domu, które miały na celu rozwiązywanie problemów pracowniczych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organizowano 1 szkolenie na terenie placówki dla wychowawców  pt.: „Organizacja pomocy psychologiczno – pedagogicznej dziecku umieszczonemu w domu dziecka – placówce socjalizacyjnej całodobowej”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Zorganizowano wyjazdy na 4 szkolenia poza placówkę dla 7 wychowawców, które miały na celu podnieść jakość pracy z dziećmi i młodzieżą – organizatorem był ROPS w Białymstoku i Instytut Rozwoju Służb Społecznych w Warszawi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W placówce funkcjonują Związki Zawodowe ZNP do których należy 8 pracowników.</w:t>
      </w:r>
    </w:p>
    <w:p>
      <w:pPr>
        <w:pStyle w:val="Normal"/>
        <w:ind w:left="720" w:hanging="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Kontrole wewnętrzne</w:t>
      </w:r>
    </w:p>
    <w:p>
      <w:pPr>
        <w:pStyle w:val="Normal"/>
        <w:ind w:left="15" w:firstLine="1455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W roku szkolnym 2012/13 przeprowadzono 7 kontroli wewnętrznych, które dotuczyły: 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prawdzenia stanu sanitarnego placówki,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prawdzenia dokumentacji administracyjnej i finansowej w placówce,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sprawdzenia stanu pomieszczeń i mebli w placówce. </w:t>
      </w:r>
    </w:p>
    <w:p>
      <w:pPr>
        <w:pStyle w:val="Normal"/>
        <w:numPr>
          <w:ilvl w:val="0"/>
          <w:numId w:val="1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prawdzenia dokumentacji pedagogicznej obowiązującej w placówce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Kontrola dokumentacji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a podstawie niżej wymienionej dokumentacji oceniono pracę wychowawcy, pedagoga, terapeuty i pracownika socjalnego.</w:t>
      </w:r>
    </w:p>
    <w:p>
      <w:pPr>
        <w:pStyle w:val="Normal"/>
        <w:numPr>
          <w:ilvl w:val="0"/>
          <w:numId w:val="2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Karty odzieżowe</w:t>
      </w:r>
    </w:p>
    <w:p>
      <w:pPr>
        <w:pStyle w:val="Normal"/>
        <w:numPr>
          <w:ilvl w:val="0"/>
          <w:numId w:val="2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nniki zajęć</w:t>
      </w:r>
    </w:p>
    <w:p>
      <w:pPr>
        <w:pStyle w:val="Normal"/>
        <w:numPr>
          <w:ilvl w:val="0"/>
          <w:numId w:val="2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Indywidualne plany pracy z dzieckiem</w:t>
      </w:r>
    </w:p>
    <w:p>
      <w:pPr>
        <w:pStyle w:val="Normal"/>
        <w:numPr>
          <w:ilvl w:val="0"/>
          <w:numId w:val="2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Akta osobowe dzieci</w:t>
      </w:r>
    </w:p>
    <w:p>
      <w:pPr>
        <w:pStyle w:val="Normal"/>
        <w:numPr>
          <w:ilvl w:val="0"/>
          <w:numId w:val="2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wiady środowiskowe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Hospitacje zajęć dydaktycznych i opiekuńczych</w:t>
      </w:r>
    </w:p>
    <w:p>
      <w:pPr>
        <w:pStyle w:val="Normal"/>
        <w:rPr/>
      </w:pPr>
      <w:r>
        <w:rPr>
          <w:rFonts w:cs="Times New Roman"/>
          <w:sz w:val="24"/>
          <w:szCs w:val="24"/>
          <w:lang w:val="pl-PL"/>
        </w:rPr>
        <w:t>Na podstawie niżej wymienionych zajęć oceniano pracę wychowawców, pedagoga, terapeuty i pracownika socjalnego.</w:t>
      </w:r>
    </w:p>
    <w:p>
      <w:pPr>
        <w:pStyle w:val="Normal"/>
        <w:numPr>
          <w:ilvl w:val="0"/>
          <w:numId w:val="24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Zajęcia w czasie  wolnym </w:t>
      </w:r>
    </w:p>
    <w:p>
      <w:pPr>
        <w:pStyle w:val="Normal"/>
        <w:numPr>
          <w:ilvl w:val="0"/>
          <w:numId w:val="24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auka własna</w:t>
      </w:r>
    </w:p>
    <w:p>
      <w:pPr>
        <w:pStyle w:val="Normal"/>
        <w:numPr>
          <w:ilvl w:val="0"/>
          <w:numId w:val="24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ajęcia terapeutyczne</w:t>
      </w:r>
    </w:p>
    <w:p>
      <w:pPr>
        <w:pStyle w:val="Normal"/>
        <w:numPr>
          <w:ilvl w:val="0"/>
          <w:numId w:val="24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ajęcia z zakresu samoobsługi</w:t>
      </w:r>
    </w:p>
    <w:p>
      <w:pPr>
        <w:pStyle w:val="Normal"/>
        <w:spacing w:before="280" w:after="280"/>
        <w:ind w:left="720" w:hanging="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Kontrole zewnętrzne</w:t>
      </w:r>
    </w:p>
    <w:p>
      <w:pPr>
        <w:pStyle w:val="Normal"/>
        <w:tabs>
          <w:tab w:val="clear" w:pos="708"/>
          <w:tab w:val="left" w:pos="75" w:leader="none"/>
        </w:tabs>
        <w:spacing w:before="280" w:after="280"/>
        <w:ind w:left="45" w:hanging="45"/>
        <w:jc w:val="both"/>
        <w:rPr/>
      </w:pPr>
      <w:r>
        <w:rPr>
          <w:rFonts w:cs="Times New Roman"/>
          <w:sz w:val="24"/>
          <w:szCs w:val="24"/>
          <w:lang w:val="pl-PL"/>
        </w:rPr>
        <w:t>W roku szkolnym 2012/13 przyjęto 6  kontroli zewnętrznych, które dotyczyły:</w:t>
      </w:r>
    </w:p>
    <w:p>
      <w:pPr>
        <w:pStyle w:val="Cytat"/>
        <w:numPr>
          <w:ilvl w:val="0"/>
          <w:numId w:val="27"/>
        </w:numPr>
        <w:jc w:val="both"/>
        <w:rPr/>
      </w:pPr>
      <w:r>
        <w:rPr>
          <w:rFonts w:cs="Times New Roman"/>
          <w:i w:val="false"/>
          <w:sz w:val="24"/>
          <w:szCs w:val="24"/>
          <w:lang w:val="pl-PL"/>
        </w:rPr>
        <w:t>Kontrola kompleksowa z Oceny stanu sanitarnego domu – przeprowadzona przez Podlaski Państwowy Wojewódzki Inspektor Sanitarny w Białymstoku (wrzesień 2012r., maj 2013r. z wynikiem pozytywnym),</w:t>
      </w:r>
    </w:p>
    <w:p>
      <w:pPr>
        <w:pStyle w:val="Cytat"/>
        <w:numPr>
          <w:ilvl w:val="0"/>
          <w:numId w:val="27"/>
        </w:numPr>
        <w:jc w:val="both"/>
        <w:rPr/>
      </w:pPr>
      <w:r>
        <w:rPr>
          <w:rFonts w:cs="Times New Roman"/>
          <w:i w:val="false"/>
          <w:sz w:val="24"/>
          <w:szCs w:val="24"/>
          <w:lang w:val="pl-PL"/>
        </w:rPr>
        <w:t>Oceny działu żywienia - przeprowadzona przez Stację Sanitarno- Epidemiologiczną i  Państwowy Inspektorat  Sanitarny, Wydział żywienia dzieci i młodzieży w Białymstoku (sierpień 2012r., kwiecień 2013r. z wynikiem pozytywnym),</w:t>
      </w:r>
    </w:p>
    <w:p>
      <w:pPr>
        <w:pStyle w:val="Cytat"/>
        <w:numPr>
          <w:ilvl w:val="0"/>
          <w:numId w:val="27"/>
        </w:numPr>
        <w:jc w:val="both"/>
        <w:rPr/>
      </w:pPr>
      <w:r>
        <w:rPr>
          <w:rFonts w:cs="Times New Roman"/>
          <w:i w:val="false"/>
          <w:sz w:val="24"/>
          <w:szCs w:val="24"/>
          <w:lang w:val="pl-PL"/>
        </w:rPr>
        <w:t>Ocena organizacji i metod pracy z dziećmi i młodzieżą przebywającą w placówce – kontrola przeprowadzona przez Podlaski Urząd Wojewódzki w Białymstoku, Wydział Polityki Społecznej (listopad 2012r., z wynikiem pozytywnym),</w:t>
      </w:r>
    </w:p>
    <w:p>
      <w:pPr>
        <w:pStyle w:val="Cytat"/>
        <w:numPr>
          <w:ilvl w:val="0"/>
          <w:numId w:val="27"/>
        </w:numPr>
        <w:jc w:val="both"/>
        <w:rPr/>
      </w:pPr>
      <w:r>
        <w:rPr>
          <w:rFonts w:cs="Times New Roman"/>
          <w:i w:val="false"/>
          <w:sz w:val="24"/>
          <w:szCs w:val="24"/>
          <w:lang w:val="pl-PL"/>
        </w:rPr>
        <w:t>Ocena indywidualnej pracy pedagogicznej i terapeutycznej z dzieckiem – kontrola przeprowadzona przez Podlaski Urząd Wojewódzki w Białymstoku, Wydział Polityki Społecznej ( kwiecień 2012r. z wynikiem pozytywnym).</w:t>
      </w:r>
    </w:p>
    <w:p>
      <w:pPr>
        <w:pStyle w:val="Normal"/>
        <w:tabs>
          <w:tab w:val="clear" w:pos="708"/>
          <w:tab w:val="left" w:pos="30" w:leader="none"/>
        </w:tabs>
        <w:spacing w:before="280" w:after="280"/>
        <w:jc w:val="center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Dom współpracuje z: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iatowymi Centrami Pomocy Rodzinie i Ośrodkami Pomocy Społecznej właściwymi ze względu na miejsce zamieszkania lub pobytu rodziców dziec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Ośrodkami adopcyjno-opiekuńczymi prowadzącymi poradnictwo i terapię dla rodziców i dzieci,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Młodzieżowymi Ośrodkami Wychowawczymi w Wieniawie i Podgłębokie,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MOPR, GOPS – do których należą rodziny dzieci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Szkołami – do  których uczęszczają dzieci.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ądami rodzinnymi.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Kuratorami sądowymi.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Innymi instytucjami, organizacjami i osobami fizycznymi, które mają na celu wspieranie dziecka i rodziny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Wychowankowie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W placówce obecnie przebywa 29 wychowanków w wieku od 7 r.ż.  do 18 r.ż. (dziewcząt 16, a  chłopców 13)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chowankowie  umieszczeni w placówce są na podstawie orzeczenia sądu:</w:t>
      </w:r>
    </w:p>
    <w:p>
      <w:pPr>
        <w:pStyle w:val="Normal"/>
        <w:numPr>
          <w:ilvl w:val="0"/>
          <w:numId w:val="1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graniczenie władzy rodzicielskiej – 24 dzieci</w:t>
      </w:r>
    </w:p>
    <w:p>
      <w:pPr>
        <w:pStyle w:val="Normal"/>
        <w:numPr>
          <w:ilvl w:val="0"/>
          <w:numId w:val="1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zbawienie władzy rodzicielskiej – 5 dzieci</w:t>
      </w:r>
    </w:p>
    <w:p>
      <w:pPr>
        <w:pStyle w:val="Normal"/>
        <w:ind w:left="1429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 tym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ółsieroty – 6 dzieci</w:t>
      </w:r>
    </w:p>
    <w:p>
      <w:pPr>
        <w:pStyle w:val="Normal"/>
        <w:numPr>
          <w:ilvl w:val="0"/>
          <w:numId w:val="13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ieroty –  1 dziecko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Rodzina pełna – 13 dziec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Rodzina rozbita – 9 dzieci</w:t>
      </w:r>
    </w:p>
    <w:p>
      <w:pPr>
        <w:pStyle w:val="Normal"/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u w:val="single"/>
          <w:lang w:val="pl-PL"/>
        </w:rPr>
        <w:t xml:space="preserve">W placówce przebywają dzieci z powiatów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wiat hajnowski – 24 dzieci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iat bielski – 1 dzieck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wiat siemiatycki – 1 dziecko (obywatel Ukrai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wiat mazowiecki – 1 dziecko,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iat grajewskiego – 2 dzieci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W roku szkolnym 2012/13 wychowankowie opuścili placówkę ze względu na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rodzina zastępcza – 2 wychowanka,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wrót do rodziny biologicznej – 3 wychowanków,</w:t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Nauka szkolna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ci przebywające w placówce uczęszczają d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szkoły podstawowej – 12 dzieci,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gimnazjum – 12 dzie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szkoła średnia (technikum) – 2 dzie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szkoła zawodowa –2 dzieci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ie kontynuuje nauki – 1 dziecko /od 1.09.2013r. rozpocznie naukę/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chowankowie przebywający w placówce wymagają indywidualnego podejścia przy realizacji obowiązku szkolnego, tzn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/>
          <w:sz w:val="24"/>
          <w:szCs w:val="24"/>
          <w:u w:val="single"/>
          <w:lang w:val="pl-PL"/>
        </w:rPr>
        <w:t xml:space="preserve">dostosowanie wymagań szkolnych – 11 dzieci </w:t>
      </w:r>
      <w:r>
        <w:rPr>
          <w:rFonts w:cs="Times New Roman"/>
          <w:sz w:val="24"/>
          <w:szCs w:val="24"/>
          <w:lang w:val="pl-PL"/>
        </w:rPr>
        <w:t>– na podstawie opinii Poradni Psychologiczno - Pedagogicznej w Hajnówce i Białymstoku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/>
          <w:sz w:val="24"/>
          <w:szCs w:val="24"/>
          <w:u w:val="single"/>
          <w:lang w:val="pl-PL"/>
        </w:rPr>
        <w:t>kształcenie specjalne – 2 dzieci</w:t>
      </w:r>
      <w:r>
        <w:rPr>
          <w:rFonts w:cs="Times New Roman"/>
          <w:sz w:val="24"/>
          <w:szCs w:val="24"/>
          <w:lang w:val="pl-PL"/>
        </w:rPr>
        <w:t xml:space="preserve"> – na podstawie orzeczenia Poradni Psychologiczno - Pedagogicznej w Hajnówce i Białymstoku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u w:val="single"/>
          <w:lang w:val="pl-PL"/>
        </w:rPr>
        <w:t>orzeczenie o stopniu niepełnosprawności – 5 dzieci</w:t>
      </w:r>
      <w:r>
        <w:rPr>
          <w:rFonts w:cs="Times New Roman"/>
          <w:sz w:val="24"/>
          <w:szCs w:val="24"/>
          <w:lang w:val="pl-PL"/>
        </w:rPr>
        <w:t xml:space="preserve"> /w tym 1 na stałe/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Stan zdrowia dzieci</w:t>
      </w:r>
    </w:p>
    <w:p>
      <w:pPr>
        <w:pStyle w:val="Normal"/>
        <w:ind w:firstLine="108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chowankowie przebywający w placówce są pod opieką poradni specjalistycznych w Hajnówce i  Białymstoku:</w:t>
      </w:r>
    </w:p>
    <w:p>
      <w:pPr>
        <w:pStyle w:val="Normal"/>
        <w:numPr>
          <w:ilvl w:val="0"/>
          <w:numId w:val="1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poradnia okulistyczna, </w:t>
      </w:r>
    </w:p>
    <w:p>
      <w:pPr>
        <w:pStyle w:val="Normal"/>
        <w:numPr>
          <w:ilvl w:val="0"/>
          <w:numId w:val="1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neurologiczn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radnia kardiologiczn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radnia ortodontyczn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radnia nefrologiczn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radnia audiologiczn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radnia ortopedyczn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radnia chirurgiczn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radnia laryngologiczn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poradnia alergologiczni,</w:t>
      </w:r>
    </w:p>
    <w:p>
      <w:pPr>
        <w:pStyle w:val="Normal"/>
        <w:numPr>
          <w:ilvl w:val="0"/>
          <w:numId w:val="17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poradnia zdrowia psychicznego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u w:val="single"/>
          <w:lang w:val="pl-PL"/>
        </w:rPr>
        <w:t>Dzieci zdrowe i nie korzystające z w/w poradni specjalistycznych – 4 osób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radnia stomatologiczna w Białowieży – wszystkie dzieci przebywające w placówce są pod stałą kontrolą,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Warunki bytowe wychowanków</w:t>
      </w:r>
    </w:p>
    <w:p>
      <w:pPr>
        <w:pStyle w:val="Akapitzlist"/>
        <w:numPr>
          <w:ilvl w:val="0"/>
          <w:numId w:val="14"/>
        </w:numPr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chowankowie mają zapewnione: 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łodzienne wyżywienie (4 posiłki) – średni koszt dziennego żywienia na 1 osobę wyniósł w tym roku około 12,00 zł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dzież i obuwie -  kupowane jest w sklepach według potrzeb dziecka. Dzieci i młodzież otrzymują pomoc materialną od sponsorów w formie rzeczowej lub bonów towarowych do realizacji w sklepach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Środki czystości są zakupywane przez placówkę i wydawane dzieciom według potrzeb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chowankowie mają zakupione podręczniki i przybory szkolne oraz korzystają z księgozbioru bibliotecznego w placówce i na terenie szkoły oraz gminy,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chowankowie mieszkają w pokojach 2,3,4 osobowych, </w:t>
      </w:r>
    </w:p>
    <w:p>
      <w:pPr>
        <w:pStyle w:val="Akapitzlist"/>
        <w:numPr>
          <w:ilvl w:val="0"/>
          <w:numId w:val="20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koje wyposażone są w tapczany, szafki nocne, lampki nocne, szafę odzieżową, komodę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0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dyspozycji wychowankowie  mają salę komputerową, świetlice, kuchenki, salę ćwiczeń sportowych, w których odbywają się zajęcia pod opieką  wychowawców. </w:t>
      </w:r>
    </w:p>
    <w:p>
      <w:pPr>
        <w:pStyle w:val="Normal"/>
        <w:spacing w:before="280" w:after="28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W domu dziecka obowiązuje następujący rozkłady zajęć  </w:t>
      </w:r>
    </w:p>
    <w:tbl>
      <w:tblPr>
        <w:tblW w:w="8251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071"/>
        <w:gridCol w:w="2502"/>
      </w:tblGrid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jęci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Dni powszednie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Dni świąteczne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Pobudk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  <w:t>Samoobsługa poranna i porządki poranne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:00 – 7:3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:00 – 9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Śniadanie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:30 – 7 : 5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:00 – 9:3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yjście do szkoły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:5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zas wolny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-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:30 – 11:3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I śniadanie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:30 – 11:45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:30 – 11:45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jęcia kół zainteresowań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-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:00 – 14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biad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:00 – 15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:00 – 15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  <w:t>Czas wolny (w święta zorganizowany)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:00 – 16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:00 – 18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uka własn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:00 – 18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lacj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:00 – 18:3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:00 – 18:3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  <w:t>Czas wolny (w tym zorganizowany)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:30 – 20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:30 – 20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jęcia wieczorne, toalet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:00 – 21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:00 – 21:00</w:t>
            </w:r>
          </w:p>
        </w:tc>
      </w:tr>
      <w:tr>
        <w:trPr/>
        <w:tc>
          <w:tcPr>
            <w:tcW w:w="2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isza nocna</w:t>
            </w:r>
          </w:p>
        </w:tc>
        <w:tc>
          <w:tcPr>
            <w:tcW w:w="3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:00 – 7:00</w:t>
            </w:r>
          </w:p>
        </w:tc>
        <w:tc>
          <w:tcPr>
            <w:tcW w:w="25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:00 – 8:00</w:t>
            </w:r>
          </w:p>
        </w:tc>
      </w:tr>
    </w:tbl>
    <w:p>
      <w:pPr>
        <w:pStyle w:val="Normal"/>
        <w:spacing w:before="280" w:after="28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Organizacja czasu wolnego.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             </w:t>
      </w:r>
      <w:r>
        <w:rPr>
          <w:rFonts w:cs="Times New Roman"/>
          <w:sz w:val="24"/>
          <w:szCs w:val="24"/>
          <w:lang w:val="pl-PL"/>
        </w:rPr>
        <w:t xml:space="preserve">Główne zadania Domu Dziecka w Białowieży w zakresie organizacji czasu wolnego określa plan pracy wychowawczej. Do zadań wychowawcy należy: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czenie planowania i organizowania codziennych czynności stosownie do wieku wychowank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czenie organizowania czasu wolnego, w tym uczestnictwa w zajęciach kulturalnych, rekreacyjnych i sportowych,</w:t>
      </w:r>
    </w:p>
    <w:p>
      <w:pPr>
        <w:pStyle w:val="Akapitzlist"/>
        <w:numPr>
          <w:ilvl w:val="0"/>
          <w:numId w:val="9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rganizowanie działalności kulturalnej i rekreacyjnej uwzględniając święta i inne dni wynikające z tradycji i obyczajów (np. spotkania rodzinne, urodziny dzieci, uroczyste usamodzielniania wychowanków, Dzień Matki i Ojca, Komunia Święta, Dzień Dziecka).</w:t>
      </w:r>
    </w:p>
    <w:p>
      <w:pPr>
        <w:pStyle w:val="Normal"/>
        <w:spacing w:before="280" w:after="28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Zajęcia terapeutyczne</w:t>
      </w:r>
    </w:p>
    <w:p>
      <w:pPr>
        <w:pStyle w:val="Cytat"/>
        <w:rPr>
          <w:rFonts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/>
          <w:i w:val="false"/>
          <w:sz w:val="24"/>
          <w:szCs w:val="24"/>
          <w:lang w:val="pl-PL"/>
        </w:rPr>
        <w:t xml:space="preserve">Zajęcia z zakresu terapii prowadzone są według obowiązującego harmonogramu oraz w zależności od potrzeb. W skład zajęć wchodzi: </w:t>
      </w:r>
    </w:p>
    <w:p>
      <w:pPr>
        <w:pStyle w:val="Cytat"/>
        <w:numPr>
          <w:ilvl w:val="0"/>
          <w:numId w:val="31"/>
        </w:numPr>
        <w:rPr>
          <w:rFonts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/>
          <w:i w:val="false"/>
          <w:sz w:val="24"/>
          <w:szCs w:val="24"/>
          <w:lang w:val="pl-PL"/>
        </w:rPr>
        <w:t>Terapia  logopedyczna,</w:t>
      </w:r>
    </w:p>
    <w:p>
      <w:pPr>
        <w:pStyle w:val="Normal"/>
        <w:numPr>
          <w:ilvl w:val="0"/>
          <w:numId w:val="31"/>
        </w:numPr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>Terapia rodzinna – (dzieci, rodzice oraz terapia z rodzinami wychowanków),</w:t>
      </w:r>
    </w:p>
    <w:p>
      <w:pPr>
        <w:pStyle w:val="Cytat"/>
        <w:numPr>
          <w:ilvl w:val="0"/>
          <w:numId w:val="31"/>
        </w:numPr>
        <w:rPr>
          <w:rFonts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/>
          <w:i w:val="false"/>
          <w:sz w:val="24"/>
          <w:szCs w:val="24"/>
          <w:lang w:val="pl-PL"/>
        </w:rPr>
        <w:t>Terapia  psychologiczna,</w:t>
      </w:r>
    </w:p>
    <w:p>
      <w:pPr>
        <w:pStyle w:val="Cytat"/>
        <w:numPr>
          <w:ilvl w:val="0"/>
          <w:numId w:val="31"/>
        </w:numPr>
        <w:jc w:val="both"/>
        <w:rPr/>
      </w:pPr>
      <w:r>
        <w:rPr>
          <w:rFonts w:cs="Times New Roman"/>
          <w:i w:val="false"/>
          <w:sz w:val="24"/>
          <w:szCs w:val="24"/>
          <w:lang w:val="pl-PL"/>
        </w:rPr>
        <w:t>Terapia pedagogiczna- w skład niej wchodzą koła ( turystyczne, gospodarstwa domowego, plastyczne, sportowe, taneczne, komputerowe,</w:t>
      </w:r>
      <w:r>
        <w:rPr>
          <w:rFonts w:cs="Times New Roman"/>
          <w:b/>
          <w:sz w:val="24"/>
          <w:szCs w:val="24"/>
          <w:lang w:val="pl-PL"/>
        </w:rPr>
        <w:t xml:space="preserve"> </w:t>
      </w:r>
      <w:r>
        <w:rPr>
          <w:rFonts w:cs="Times New Roman"/>
          <w:i w:val="false"/>
          <w:sz w:val="24"/>
          <w:szCs w:val="24"/>
          <w:lang w:val="pl-PL"/>
        </w:rPr>
        <w:t xml:space="preserve">biblioterapia, muzykoterapii). </w:t>
      </w:r>
    </w:p>
    <w:p>
      <w:pPr>
        <w:pStyle w:val="Normal"/>
        <w:spacing w:before="280" w:after="280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Kalendarium uroczystości domowych  w roku szkolnym 2012/13</w:t>
      </w:r>
    </w:p>
    <w:p>
      <w:pPr>
        <w:pStyle w:val="Cytat"/>
        <w:numPr>
          <w:ilvl w:val="0"/>
          <w:numId w:val="25"/>
        </w:numPr>
        <w:jc w:val="both"/>
        <w:rPr/>
      </w:pPr>
      <w:r>
        <w:rPr>
          <w:rFonts w:cs="Times New Roman"/>
          <w:i w:val="false"/>
          <w:sz w:val="24"/>
          <w:szCs w:val="24"/>
          <w:lang w:val="pl-PL"/>
        </w:rPr>
        <w:t>Rozpoczęcie roku szkolnego 2012/13.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/>
          <w:sz w:val="24"/>
          <w:szCs w:val="24"/>
          <w:lang w:val="pl-PL"/>
        </w:rPr>
        <w:t>Dzień Edukacji,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Święto Zmarłych,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Odzyskanie  Niepodległości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ń Pracownika Socjalnego,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Andrzejki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Mikołajki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/>
          <w:sz w:val="24"/>
          <w:szCs w:val="24"/>
          <w:lang w:val="pl-PL"/>
        </w:rPr>
        <w:t>Wigilia – (dla wolontariuszy  i dzieci)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Święta Bożego Narodzenia 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Choinka Noworoczna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ń Zakochanych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ń Kobiet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II Konkurs Recytatorski „Las uczy nas” – pod Honorowym Patronatem Regionalnej Dyrekcji Lasów Państwowych w Białymstoku,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ielkanoc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IV Turniej o Puchar Dyrektora Domu Dziecka w Białowieży – pod Honorowym Patronatem Wojewody Podlaskiego,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/>
          <w:sz w:val="24"/>
          <w:szCs w:val="24"/>
          <w:lang w:val="pl-PL"/>
        </w:rPr>
        <w:t>Święto Straży Granicznej,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ń Samorządowca,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III Biegi Rodzinne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Dzień Dziecka i usamodzielnienie wychowanków,</w:t>
      </w:r>
    </w:p>
    <w:p>
      <w:pPr>
        <w:pStyle w:val="Normal"/>
        <w:numPr>
          <w:ilvl w:val="0"/>
          <w:numId w:val="25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akończenie roku szkolnego 2012/13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 xml:space="preserve">Wymienione  uroczystości  były przygotowywane przez wychowawców i dzieci  wg planu organizacyjnego placówki na rok szkolny 2012/13. Więcej informacji o naszym domu na stronie internetowej – </w:t>
      </w:r>
      <w:hyperlink r:id="rId2">
        <w:r>
          <w:rPr>
            <w:rStyle w:val="InternetLink"/>
            <w:rFonts w:cs="Times New Roman"/>
            <w:sz w:val="24"/>
            <w:szCs w:val="24"/>
            <w:lang w:val="pl-PL"/>
          </w:rPr>
          <w:t>www.domdziecka.bialowieza@wp.pl</w:t>
        </w:r>
      </w:hyperlink>
    </w:p>
    <w:p>
      <w:pPr>
        <w:pStyle w:val="Normal"/>
        <w:ind w:firstLine="1418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ind w:firstLine="1418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Efekty pracy z dziećmi i młodzieżą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konkursach plastycznych: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Magia Świąt Bożego Narodzenia – pocztówka świąteczna – org. i sponsor Swedspan Polska Sp.zo.o.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Wiosna Młodych Talentów org. HDK ( 5 wyróżnień),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VII Ogól. Festiwal Radosnych Serc w Bydgoszczy – „Zorza polarna”</w:t>
      </w:r>
      <w:r>
        <w:rPr>
          <w:rFonts w:cs="Times New Roman"/>
          <w:i/>
          <w:sz w:val="24"/>
          <w:szCs w:val="24"/>
          <w:lang w:val="pl-PL"/>
        </w:rPr>
        <w:t xml:space="preserve"> /5 wyróżnień/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4"/>
          <w:szCs w:val="24"/>
          <w:lang w:val="pl-PL"/>
        </w:rPr>
        <w:t>- „Moje rady na odpady” org. BPN w B-ży</w:t>
      </w:r>
    </w:p>
    <w:p>
      <w:pPr>
        <w:pStyle w:val="Normal"/>
        <w:ind w:left="720" w:hanging="0"/>
        <w:jc w:val="both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konkursie recytatorskim: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4"/>
          <w:szCs w:val="24"/>
          <w:lang w:val="pl-PL"/>
        </w:rPr>
        <w:t>- „J. Twardowski – Kochać - to nie tylko dawać, ale i przyjmować” – org. Wielofunkcyjna Placówka „Jedynka” w Białymstoku (1 miejsce i 3 wyróżnienia)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„Czesław Miłosz – wczoraj, dziś i jutro” - org. Stowarzyszenie „Holos” w Białymstoku (3 miejsce i 2 wyróżnienia)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II Konkurs „Las Uczy nas” – org. Dom Dziecka w Białowieży</w:t>
      </w:r>
    </w:p>
    <w:p>
      <w:pPr>
        <w:pStyle w:val="Normal"/>
        <w:numPr>
          <w:ilvl w:val="0"/>
          <w:numId w:val="26"/>
        </w:numPr>
        <w:jc w:val="both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konkursie literackim:</w:t>
      </w:r>
    </w:p>
    <w:p>
      <w:pPr>
        <w:pStyle w:val="Normal"/>
        <w:numPr>
          <w:ilvl w:val="0"/>
          <w:numId w:val="2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„</w:t>
      </w:r>
      <w:r>
        <w:rPr>
          <w:rFonts w:cs="Times New Roman"/>
          <w:sz w:val="24"/>
          <w:szCs w:val="24"/>
          <w:lang w:val="pl-PL"/>
        </w:rPr>
        <w:t>Dziecko ma prawo do poważnego traktowania jago spraw, do sprawiedliwego ich rozważania” – edycja  III org. Stowarzyszenie Nasz Dom w Białymstoku,</w:t>
      </w:r>
    </w:p>
    <w:p>
      <w:pPr>
        <w:pStyle w:val="Normal"/>
        <w:numPr>
          <w:ilvl w:val="0"/>
          <w:numId w:val="2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„</w:t>
      </w:r>
      <w:r>
        <w:rPr>
          <w:rFonts w:cs="Times New Roman"/>
          <w:sz w:val="24"/>
          <w:szCs w:val="24"/>
          <w:lang w:val="pl-PL"/>
        </w:rPr>
        <w:t>Budź się misiu” – org. Program 3 Polskiego Radia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zawodach sportowych: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4"/>
          <w:szCs w:val="24"/>
          <w:lang w:val="pl-PL"/>
        </w:rPr>
        <w:t>- IV Turniej w piłce siatkowej o Puchar Dyrektora Domu Dziecka , org. Dom Dziecka w Białowieży – (udział brało 7 zespołów z woj. Podlaskiego, wygrała  nasza placówka I miejsce)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4"/>
          <w:szCs w:val="24"/>
          <w:lang w:val="pl-PL"/>
        </w:rPr>
        <w:t>- zawody sportowe w piłce halowej, org. Dom Dziecka w Zambrowie (2 miejsce),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zawody sportowe w piłce nożnej, org. Dom Dziecka w Supraślu,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Zawody strzeleckie org. Placówka w Zambrowie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projektach edukacyjny opracowanych przez placówkę: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„Bo taniec uczy” cz. I  - celem projektu jest aktywizacja dzieci i młodzieży poprzez taniec – sponsorem jest Firma „Chep” z w-wy, realizowany jest od września 2012 do lutego 2013.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„Bo taniec uczy” cz. II - celem projektu jest aktywizacja dzieci i młodzieży poprzez taniec – sponsorem jest Firma „Chep” z w-wy, realizowany jest od marca 2013 do sierpnia 2013.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4"/>
          <w:szCs w:val="24"/>
          <w:lang w:val="pl-PL"/>
        </w:rPr>
        <w:t>- Program Edukacyjny dla dzieci” – celem programu jest rozwijanie zainteresowań u dzieci i młodzieży – sponsorem jest firma „Chep” z Warszawy, realizowany jest od marca do czerwca 2013r.,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- Grupa wsparcia - „Program przygotowania wychowanków do radzenia sobie w dorosłym i samodzielnym życiu” przyjęty do realizacji w Domu Dziecka w Białowieży od stycznia 2013 r. – grudnia 2013r. –  Program powstał po przemyśleniach i przeanalizowaniu braków i niedociągnięć, jakie można było zauważyć przy usamodzielnieniach wychowanków z poprzednich lat. Odbiorcami tego programu będą wychowankowie na różnym szczeblu edukacji szkolnej. 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konkurs czystości – sponsor PZU SA. Oddział w Bielsku Podlaskim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Udział dzieci i młodzieży w programach opracowanych przez fundacje: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- Fundacja „Ajsekt” – warsztaty międzykulturowe na terenie placówki – wolontariuszki z Chin i Tajlandii,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- „Palcem po mapie – dzieci opisują świat” – Edycja V, celem projektu jest poznawać świat i rozwijać siebie. </w:t>
      </w:r>
    </w:p>
    <w:p>
      <w:pPr>
        <w:pStyle w:val="Normal"/>
        <w:numPr>
          <w:ilvl w:val="0"/>
          <w:numId w:val="29"/>
        </w:numPr>
        <w:ind w:left="851" w:hanging="567"/>
        <w:jc w:val="both"/>
        <w:rPr/>
      </w:pPr>
      <w:r>
        <w:rPr>
          <w:rFonts w:cs="Times New Roman"/>
          <w:b/>
          <w:sz w:val="24"/>
          <w:szCs w:val="24"/>
          <w:u w:val="single"/>
          <w:lang w:val="pl-PL"/>
        </w:rPr>
        <w:t>Współpracujemy z innymi domami dziecka z woj. Podlaskiego, woj. Mazowieckiego oraz woj. wrmińsko-mazurskiego</w:t>
      </w:r>
      <w:r>
        <w:rPr>
          <w:rFonts w:cs="Times New Roman"/>
          <w:sz w:val="24"/>
          <w:szCs w:val="24"/>
          <w:lang w:val="pl-PL"/>
        </w:rPr>
        <w:t xml:space="preserve">  – celem współpracy jest wymiana doświadczeń pedagogicznych i wychowawczych oraz integracja dzieci i młodzieży poprzez organizowanie wspólnych wycieczek i wypoczynku letniego, zawodów sportowych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Działania placówki w ostatnim okresie były wspierane przez: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Starostwo Powiatowe w Hajnówce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Urząd Miasta w Hajnówce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Urząd Marszałkowski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odlaski Urząd Wojewódzki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Urząd Gminy Białowieża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Regionalną Dyrekcję Lasów Państwowych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adleśnictwo Białowieża, Browsk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Gimnazjum w Piasecznie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Techniku Leśne w Białowieży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Liceum Ogólnokształcące w Hajnówce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Izba Celna w Białymstoku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Blach Pruszyński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Auto Breczko BMW z Białegostoku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irma Naftan z Orli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etter z Bielska Podlaskiego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Piekarnia „Hermes” w Białowieży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BGŻ w Białymstoku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BS w Hajnówce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Zrzeszenie Kupców i Usługodawców w Białymstoku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irmę Stil Bulding z Poznania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undację „Przyjaciółka”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Polska Fundacja Sportu i Kultury w Warszawie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irma Budimex z W-wy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irma „Chep” z W-wy,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Firma „Levi Straus” z W-wy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Działania naszej placówki wspierają między innymi  w/w firmy i instytucje w sposób rzeczowy lub finansowy, są również osoby prywatne z kraju i zagranicy, które najczęściej ofiarowują pomoc  rzeczową.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  <w:u w:val="single"/>
          <w:lang w:val="pl-PL"/>
        </w:rPr>
        <w:t>Organizowano w roku szkolnym 2012/2013 wyjazdy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 </w:t>
      </w:r>
      <w:r>
        <w:rPr>
          <w:rFonts w:cs="Times New Roman"/>
          <w:b/>
          <w:sz w:val="24"/>
          <w:szCs w:val="24"/>
          <w:u w:val="single"/>
          <w:lang w:val="pl-PL"/>
        </w:rPr>
        <w:t xml:space="preserve">dla dzieci i młodzieży do kina, teatru oraz współuczestniczono w wycieczkach szkolnych i wyjazdach zorganizowanych przez stowarzyszenia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Wyjazdy na spektakle teatralne do Białegostoku i Hajnówki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y do kina i na kręgielnię w Białymstoku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y na basen w Hajnówce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y na lodowisko w Białymstoku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Wyjazdy na Zieloną Szkołę – Supraśl, Rajgród,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y do Teatru Lalek w Białymstok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Wyjazdy na zakupy do galerii „Białej” w Białymstoku – sponsorem zakupów odzieżowych była Izba  Celna w Białymstoku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cieczka do Kazimierza Dolnego,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cieczki po Puszczy Białowieskiej.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  <w:u w:val="single"/>
          <w:lang w:val="pl-PL"/>
        </w:rPr>
        <w:t>Wakacje 2013 wychowankowie spędzą: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 na obóz harcerski do Rydzewia – lipoiec 2013 – wyjeżdża 14 dzieci – .obóz sponsorowany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>Obóz Letni – Dubicze Cerkiewne - sierpień 2013 – obóz sponsorowany (14 osób).</w:t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yjazd do zaprzyjaźnionej placówki w Gdańsku  wyjazd lipiec/sierpień 2013r./6 osób/</w:t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Obóz taneczny z językiem angielskim - wyjazd lipiec/sierpień (8osób). 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  </w:t>
      </w:r>
      <w:r>
        <w:rPr>
          <w:rFonts w:cs="Times New Roman"/>
          <w:b/>
          <w:sz w:val="24"/>
          <w:szCs w:val="24"/>
          <w:u w:val="single"/>
          <w:lang w:val="pl-PL"/>
        </w:rPr>
        <w:t>W  placówce pozostanie na wakacje około 15 dzieci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  <w:u w:val="single"/>
          <w:lang w:val="pl-PL"/>
        </w:rPr>
        <w:t xml:space="preserve">Remonty 2013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28"/>
        </w:numPr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>Malowanie pomieszczeń – łazienki i prysznice, korytarz, kuchnia, kotłownia,</w:t>
      </w:r>
    </w:p>
    <w:p>
      <w:pPr>
        <w:pStyle w:val="Normal"/>
        <w:numPr>
          <w:ilvl w:val="0"/>
          <w:numId w:val="28"/>
        </w:numPr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>Renowacja mebli kuchennych – kuchnia główna</w:t>
      </w:r>
    </w:p>
    <w:p>
      <w:pPr>
        <w:pStyle w:val="Normal"/>
        <w:numPr>
          <w:ilvl w:val="0"/>
          <w:numId w:val="28"/>
        </w:numPr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>Remont wejścia – wymiana nawierzchni schodów,</w:t>
      </w:r>
    </w:p>
    <w:p>
      <w:pPr>
        <w:pStyle w:val="Normal"/>
        <w:numPr>
          <w:ilvl w:val="0"/>
          <w:numId w:val="28"/>
        </w:numPr>
        <w:jc w:val="both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>Naprawa drzwi – wymiana szyb, klamek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Wymiana nawierzchni wjazdu na plac oraz miejsca parkingowego za budynkiem </w:t>
      </w:r>
      <w:r>
        <w:rPr>
          <w:rFonts w:cs="Times New Roman"/>
          <w:sz w:val="24"/>
          <w:szCs w:val="24"/>
          <w:u w:val="single"/>
          <w:lang w:val="pl-PL"/>
        </w:rPr>
        <w:t xml:space="preserve"> - zgłoszono projekt do najemcy budynku,</w:t>
      </w:r>
    </w:p>
    <w:p>
      <w:pPr>
        <w:pStyle w:val="Normal"/>
        <w:numPr>
          <w:ilvl w:val="0"/>
          <w:numId w:val="28"/>
        </w:numPr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Częściowa wymiana ogrodzenia posesji.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ind w:firstLine="1134"/>
        <w:jc w:val="center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  <w:t>Budżet placówki na rok 2013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cs="Times New Roman"/>
          <w:sz w:val="24"/>
          <w:szCs w:val="24"/>
          <w:lang w:val="pl-PL"/>
        </w:rPr>
        <w:t xml:space="preserve">Budżet na 2013r. wynosi </w:t>
      </w:r>
      <w:r>
        <w:rPr>
          <w:rFonts w:cs="Times New Roman"/>
          <w:sz w:val="24"/>
          <w:szCs w:val="24"/>
          <w:u w:val="single"/>
          <w:lang w:val="pl-PL"/>
        </w:rPr>
        <w:t>1 363 400,00  złotych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 w:val="24"/>
          <w:szCs w:val="24"/>
          <w:lang w:val="pl-PL"/>
        </w:rPr>
        <w:t xml:space="preserve">wykonanie za </w:t>
      </w:r>
      <w:r>
        <w:rPr>
          <w:rFonts w:cs="Times New Roman"/>
          <w:sz w:val="24"/>
          <w:szCs w:val="24"/>
          <w:u w:val="single"/>
          <w:lang w:val="pl-PL"/>
        </w:rPr>
        <w:t xml:space="preserve">4 miesiące 2012 r. wynosi -   496  670,97 zł. </w:t>
      </w:r>
    </w:p>
    <w:p>
      <w:pPr>
        <w:pStyle w:val="Normal"/>
        <w:numPr>
          <w:ilvl w:val="0"/>
          <w:numId w:val="3"/>
        </w:numPr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Średni miesięczny koszt utrzymania wychowanka wynosi  </w:t>
      </w:r>
      <w:r>
        <w:rPr>
          <w:rFonts w:cs="Times New Roman"/>
          <w:sz w:val="24"/>
          <w:szCs w:val="24"/>
          <w:u w:val="single"/>
          <w:lang w:val="pl-PL"/>
        </w:rPr>
        <w:t>4.015,84 zł.</w:t>
      </w:r>
    </w:p>
    <w:p>
      <w:pPr>
        <w:pStyle w:val="Normal"/>
        <w:rPr>
          <w:rFonts w:cs="Times New Roman"/>
          <w:sz w:val="24"/>
          <w:szCs w:val="24"/>
          <w:u w:val="single"/>
          <w:lang w:val="pl-PL"/>
        </w:rPr>
      </w:pPr>
      <w:r>
        <w:rPr>
          <w:rFonts w:cs="Times New Roman"/>
          <w:sz w:val="24"/>
          <w:szCs w:val="24"/>
          <w:u w:val="single"/>
          <w:lang w:val="pl-PL"/>
        </w:rPr>
        <w:t>Dochody  placówki od sponsorów w roku szkolnym 2011/12:</w:t>
      </w:r>
    </w:p>
    <w:p>
      <w:pPr>
        <w:pStyle w:val="Normal"/>
        <w:numPr>
          <w:ilvl w:val="0"/>
          <w:numId w:val="30"/>
        </w:numPr>
        <w:rPr/>
      </w:pPr>
      <w:r>
        <w:rPr>
          <w:rFonts w:cs="Times New Roman"/>
          <w:sz w:val="24"/>
          <w:szCs w:val="24"/>
          <w:u w:val="single"/>
          <w:lang w:val="pl-PL"/>
        </w:rPr>
        <w:t xml:space="preserve"> </w:t>
      </w:r>
      <w:r>
        <w:rPr>
          <w:rFonts w:cs="Times New Roman"/>
          <w:sz w:val="24"/>
          <w:szCs w:val="24"/>
          <w:lang w:val="pl-PL"/>
        </w:rPr>
        <w:t>IX-XII 2011r. – 25 442,00 zł.</w:t>
      </w:r>
    </w:p>
    <w:p>
      <w:pPr>
        <w:pStyle w:val="Normal"/>
        <w:numPr>
          <w:ilvl w:val="0"/>
          <w:numId w:val="30"/>
        </w:numPr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I – IV 2012r. – 31 800,00 zł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Sprawozdanie przygotowała 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>Dyrektor Domu Dziecka w Białowieży</w:t>
      </w:r>
    </w:p>
    <w:p>
      <w:pPr>
        <w:pStyle w:val="Normal"/>
        <w:jc w:val="right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 xml:space="preserve">                                                             </w:t>
      </w:r>
      <w:r>
        <w:rPr>
          <w:rFonts w:cs="Times New Roman"/>
          <w:b/>
          <w:sz w:val="24"/>
          <w:szCs w:val="24"/>
          <w:lang w:val="pl-PL"/>
        </w:rPr>
        <w:t>mgr Krystyna Dackiewicz</w:t>
      </w:r>
    </w:p>
    <w:p>
      <w:pPr>
        <w:pStyle w:val="Normal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rFonts w:cs="Times New Roman"/>
          <w:b/>
          <w:sz w:val="24"/>
          <w:szCs w:val="24"/>
          <w:lang w:val="pl-PL"/>
        </w:rPr>
        <w:t>Białowieża, dn. 31.05.2013r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0">
    <w:name w:val="WW8Num24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znawiasem">
    <w:name w:val="nr z nawiasem"/>
    <w:basedOn w:val="Normal"/>
    <w:qFormat/>
    <w:pPr>
      <w:numPr>
        <w:ilvl w:val="0"/>
        <w:numId w:val="9"/>
      </w:numPr>
      <w:overflowPunct w:val="true"/>
      <w:autoSpaceDE w:val="true"/>
      <w:jc w:val="both"/>
      <w:textAlignment w:val="auto"/>
    </w:pPr>
    <w:rPr>
      <w:rFonts w:eastAsia="Arial Unicode MS"/>
      <w:sz w:val="24"/>
      <w:szCs w:val="22"/>
      <w:lang w:bidi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Times New Roman"/>
      <w:sz w:val="22"/>
      <w:szCs w:val="22"/>
      <w:lang w:val="pl-PL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02:00Z</dcterms:created>
  <dc:creator>Violetta Miniuk</dc:creator>
  <dc:description/>
  <cp:keywords/>
  <dc:language>en-US</dc:language>
  <cp:lastModifiedBy>Violetta Miniuk</cp:lastModifiedBy>
  <dcterms:modified xsi:type="dcterms:W3CDTF">2013-06-05T13:02:00Z</dcterms:modified>
  <cp:revision>2</cp:revision>
  <dc:subject/>
  <dc:title/>
</cp:coreProperties>
</file>