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potrzeb w zakresie pomocy społecznej na 2014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ych powiatu hajnowski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/>
        <w:t>Na podstawie art. 112 ust. 12 ustawy z dnia 12 marca 2004 r. o pomocy społecznej (Dz. U. z 2013 r., poz. 182 z późn. zm.) – Powiatowe Centrum Pomocy Rodzinie w Hajnówce przedstawia wykaz potrzeb w zakresie pomocy społecznej w 2014roku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Jak wynika ze złożonego sprawozdania z działalności Powiatowego Centrum Pomocy Rodzinie, spośród najistotniejszych zadań ustawowych z zakresu pomocy społecznej, Powiat Hajnowski większość z nich realizuje. Należy jednak podkreślić, że niektóre z tych zadań realizowane są w ograniczonym zakresie. Przyczyną tego stanu są m. in. niedostatki środków finansowych oraz niewystarczające zasoby lokalowe i kadrow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Wykaz potrzeb opracowany został w oparciu o wykonanie zadań w 2013 r. i prognozy potrzeb na 2014 r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W roku 2014 i w latach następnych Powiatowe Centrum Pomocy Rodzinie w Hajnówce będzie kontynuowało działania ujęte w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Powiatowa Strategia Rozwiązywania Problemów Społecznych w Powiecie Hajnowskim na lata 2008 – 2015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Powiatowy Program Rozwoju Pieczy Zastępczej w Powiecie Hajnowskim na lata 2012 -2014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Program Działań na Rzecz Osób Niepełnosprawnych w Powiecie Hajnowskim na lata 2008 – 2015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Powiatowy Program Przeciwdziałania Przemocy w Rodzinie oraz Ofiar Przemocy w Rodzinie w Powiecie Hajnowskim na lata 2011 - 2015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nalizą potrzeb objęto następujące obszary pomocy społecznej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u w:val="single"/>
        </w:rPr>
      </w:pPr>
      <w:r>
        <w:rPr>
          <w:b/>
          <w:bCs/>
        </w:rPr>
        <w:t>I. Wspieranie rodziny i system pieczy zastępczej</w:t>
      </w:r>
      <w:r>
        <w:rPr/>
        <w:t xml:space="preserve"> </w:t>
      </w:r>
      <w:r>
        <w:rPr>
          <w:i/>
          <w:iCs/>
        </w:rPr>
        <w:t>(obowiązek sporządzania wykazu z potrzeb w tym obszarze wynika z art. 182 ust. 5 ustawy z dnia 9 czerwca 2011 r. o wspieraniu rodziny i systemie pieczy zastępczej)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Obszar pomocy rodzinie i dziecku jest jednym z ważniejszych zadań Powiatowego Centrum pod względem merytorycznym i finansowym (generuje ponad 41, 4 % środków wydawanych przez Centrum w roku 2013 na zadania ustawowe). Jest to jednocześnie jedna z trudniejszych sfer życia społecznego. Ciągle zachodzące zmiany społeczne związane z przemianami ustrojowymi stwarzają ogromne trudności w rodzinach o niskim statusie społecznym, nie radząc sobie z trudnościami dnia codziennego, popadają w różnego rodzaju kłopoty , ofiarami są dzieci. Przypadków złego funkcjonowania rodzin i zapewnienia należytej opieki dzieciom przybywa. Zaczyna brakować miejsc w placówkach opiekuńczo – wychowawczych i rodzinach zastępczych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W celu rozwiązania powyższych problemów konieczne jest ciągłe poszukiwanie kandydatów na rodziny zastępcze niezawodowe i zawodowe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Ponadto pomoc rodzinie i dziecku musi spełniać określone warunki i standardy. Biorąc pod uwagę powyższe uwarunkowania do realizacji zadań ustawowych wymagane są następujące zasoby finansowe i ludz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Rozdział 85204 – rodziny zastępcze</w:t>
        <w:br/>
        <w:br/>
      </w:r>
    </w:p>
    <w:tbl>
      <w:tblPr>
        <w:tblW w:w="909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7"/>
        <w:gridCol w:w="1693"/>
        <w:gridCol w:w="1947"/>
        <w:gridCol w:w="1301"/>
      </w:tblGrid>
      <w:tr>
        <w:trPr/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dzaj wydatków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 finansowy zgodnie z Uchwałą Rady Powiatu na 2014 r.w zł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trzeby zgłoszone w trakcie opracowywania planu na 2014 (m-c IX 2013 r.) w zł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óżnic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w zł.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018.4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884.047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65.647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dla rodzin zastępczych (comiesięczne) za wychowanków, usamodzielnienia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>850.00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366.0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16.0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nagrodzenie rodzin zawodowych , pomocowych i zatrudnienie pomocy dla rodzin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70.0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>141.84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</w:t>
            </w:r>
            <w:r>
              <w:rPr/>
              <w:t>71.845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zostałe usługi </w:t>
            </w:r>
            <w:r>
              <w:rPr>
                <w:sz w:val="20"/>
                <w:szCs w:val="20"/>
              </w:rPr>
              <w:t>(utrzymanie lokalu, remont, wypoczynek letni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58.4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>156.20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</w:t>
            </w:r>
            <w:r>
              <w:rPr/>
              <w:t>97.802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up usług przez jst od innych jst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40.0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</w:t>
            </w:r>
            <w:r>
              <w:rPr/>
              <w:t>220.0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0.0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otrzeby do planu finansowego na 2014 rok zostały zgłoszone w m-cu wrześniu 2013 r. według obowiązującej ustawy z dnia 9 czerwca 2011 r. o wspieraniu rodziny i systemie pieczy zastępczej i rozeznanych potrzeb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jwiększą niewiadomą związaną z oceną zaspokojenia potrzeb w tym zakresie jest liczba nowych wychowanków, które mogą trafić do rodzinnej pieczy zastępczej w danym roku. Do dnia składania niniejszej informacji w br w rodzinnej pieczy zastępczej umieszczono 1 dzieck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W przypadku nadmiernego wzrostu tworzonych przez Sąd rodzin zastępczych – wzrosną wydatki dlatego też  na bieżąco będzie analizowana sytuacja w tym zakres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Ze względu na faktycznie otrzymany budżet w zakresie pieczy zastępczej – ostatecznie nie uwzględniono wszystkich zadań wynikających z ustawy o wspieraniu rodziny i systemie pieczy zastępczej, np. tworzenie rodzin pomocowych, zadań fakultatywnych ( dofinansowanie do wypoczynku dzieci , remontu lokali rodzin zastępczych itp.)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akup usług przez jednostki samorządu terytorialnego (jst) – dotyczy wychowanków pochodzących z powiatu hajnowskiego umieszczonych na terenie innych powiatów (miasto Białystok i powiat ziemski Białystok – łącznie 4 wychowanków). Środki zaplanowane umożliwią zwrot kosztów ponoszonych przez w/w powiaty za naszych wychowanków. ( w przypadku, gdy nie zostaną umieszczeni kolejni wychowankowie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Uchwałą Rady Powiatu Hajnowskiego Nr XXXIII/226/14 z dnia 24.042014 r. zwiększono w tym rozdziale kwotę 8.160 zł. na zatrudnienie 2 specjalistów (psycholog, prawnik) dla osób potrzebujących tego rodzaju usług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W związku z tym, iż na terenie powiatu hajnowskiego w rodzinach zastępczych umieszczeni są wychowankowie z innych powiatów planowany jest zwrot poniesionych środków przez nasz powiat w kwocie 180.000 zł. przez powiaty pochodzenia dzie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Rozdział 85201 – placówki opiekuńczo – wychowawcz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 Pokrycie wydatków powiatu hajnowskiego z tytułu pobytu dzieci w placówkach opiekuńczo wychowawczych poza naszym powiatem</w:t>
        <w:br/>
        <w:t>Kwota wnioskowana – 250.000 zł.,  plan uchwalony – 30.000 zł.</w:t>
        <w:br/>
        <w:t>2.Plan dochodów powiatu hajnowskiego z tytułu pobytu dzieci z innych powiatów w Domu Dziecka w Białowieży –kwota zatwierdzona – 163.200 zł. (Stan dochodów na koniec maja – 128.970 zł.)</w:t>
        <w:br/>
        <w:t>3.Świadczenia dla wychowanków opuszczających placówki opiekuńczo wychowawcze różnych rodzajów, MOW, MOS i zakłady poprawcze (pomoc na usamodzielnienie, pomoc rzeczowa, pomoc na kontynuowanie nauki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Kwota wnioskowana – 167.991 z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lan uchwalony  -  50.000 z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godnie z zaktualizowanymi planami usamodzielnień wychowanków opuszczających placówki opiekuńczo wychowawcze, MOW-y i MOS-y i ZP uchwalony plan wydatków powinien pozwolić na realizację planów usamodzielnień wychowank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roblemem może być pojawienie się wychowanków do usamodzielnienia w br niezgłaszanych do załatwienia w 2014 r. oraz opuszczających zakłady poprawcze, o których Powiatowe Centrum nie jest informowane podczas sporządzania projektu planu na dany ro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Pokrycie pełnych potrzeb w ramach tej kwoty będzie uzależnione od liczby ewentualnych nowych przypadków umieszczania dzieci w placówkach i średnio miesięcznego kosztu utrzymania dziecka w danej placówce ustalanego przez Starostów poszczególnych powiatów na dany rok kalendarzow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W swoich działaniach PCPR będzie kierować się zasadą zachowania naturalnego prymatu rodziny naturalnej w sferze władzy (pieczy) rodzicielskiej uznając, że ingerencja w tę sferę np. umieszczenia dziecka poza rodziną jest wyjątkową i dopuszczalną tylko po bezskuteczności innych dział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W przypadku zastosowania takiego rozwiązania obowiązkiem instytucji jest podjęcie pracy na rzecz powrotu dziecka do rodziny naturalnej. Aby móc należycie wywiązać się z tego zadania konieczne jest </w:t>
      </w:r>
      <w:r>
        <w:rPr>
          <w:b/>
          <w:bCs/>
        </w:rPr>
        <w:t xml:space="preserve">stworzenie Zespołu doradców, specjalistów do pracy z dzieckiem i rodziną </w:t>
      </w:r>
      <w:r>
        <w:rPr/>
        <w:t>i ścisła współpraca z innymi instytucjami. Pomoc rodzinie jest realizowana ze zrozumiałych względów przez PCPR przy wykorzystaniu własnych zasobów, ale problemy są coraz bardziej skomplikowane i możliwości naszej jednostki są niewystarczające - zarówno etatowe jak i lokalow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W celu rozwiązania problemów kadrowych PCPR składa corocznie wnioski w ramach konkursu ogłaszanego przez MPiPS w zakresie wspierania rodziny i systemu pieczy zastępczej. Wniosek złożony w br. przez Powiatowe Centrum został pozytywnie zaopiniowany przez Podlaski Urząd Wojewódzki, i zgodnie z rozstrzygnięciem Ministerstwa Pracy i Polityki Społecznej powiat hajnowski na zatrudnienie koordynatora rodzinnej pieczy zastępczej otrzyma dotację 10.104 zł. Koordynator pracuje z rodzinami zastępczymi już od kwietnia br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Od maja 2014 r. zwiększyła się oferta usług PCPR w Hajnówce, osoby zainteresowane mogą skorzystać z usług psychologa, a pomoc prawną można będzie uzyskać od czerwca br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II. Pozostałe zadania z pomocy społe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1. Rozdział 85205 – przemoc w rodzinie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otyczy zadań z zakresu ustawy o przeciwdziałaniu przemocy w rodzinie w tym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) zabezpieczenia ofiar przemocy (udzielenia schronienia i zabezpieczenia usług specjalistycznych w formie porad prawnika, psychologa, pracy socjalnej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b) działań skierowanych do sprawców przemocy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odlaski Urząd Wojewódzki zaproponował na działania skierowane dla sprawców przemocy (warsztaty korekcyjno edukacyjne) kwotę 15.000 zł., która w pełni zabezpiecza możliwości zorganizowania takich oddziaływ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godnie z informacją z dnia 2.05.2014 r.(data wpływu) nastąpiło zwiększenie budżetu w rozdziale 85204 o kwotę 8.160 zł. na zatrudnienie specjalistów z zakresu wspierania ofiar przemocy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Stopień zaspokojenia potrzeb w tym zakresie jest monitorow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. Rozdział 85220 – mieszkania chronio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Wnioskowana kwota 10.000 zł. została zapisana w uchwale Rady Powiatu na 2014 r. W ramach tej kwoty ponoszone są opłaty czynszu i mediów za 2 mieszkania chronione. Natomiast poziom wydatków uzależniony jest od liczby osób korzystających z mieszkań chronionych i ich stanu dochodowego (majątkowego) W skrajnym przypadku dużej liczby osób korzystających z mieszkań i jednocześnie zwalnianych z odpłatności za pobyt w mieszkaniu może wystąpić niedobór środków ujętych w planie finansowym na 2014 r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ytuacja w tym zakresie będzie na bieżąco monitorowan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odatkowe wymogi związane z funkcjonowaniem mieszkań chronionych wynikające z rozporządzenia Ministra Pracy i Polityki Spo0łecznej z dnia 22.03.2012 r. w sprawie mieszkań chronionych (Dz. U. Z 2012 r. poz. 305) nakładają następujące wymogi ( uzyskanie do dnia 31.12.2014 r.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) § 6 ust. 2 rozporządzenia –„mieszkanie chronione przeznaczone jest  dla nie mniej niż 3 osób, a minimalna powierzchnia użytkowa dla jednej osoby nie może być mniejsza niż 12 m</w:t>
      </w:r>
      <w:r>
        <w:rPr>
          <w:vertAlign w:val="superscript"/>
        </w:rPr>
        <w:t>2</w:t>
      </w:r>
      <w:r>
        <w:rPr/>
        <w:t>”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Mieszkania będące w dyspozycji PCPR maja powierzchnię ok. 3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b) §2 ust. 3 i 4 rozporządzenia – wsparcie skierowane dla jednej osoby (przez specjalistów: psycholog, terapeuta, opiekun, pracownik socjalny … - powinno być świadczone „ łącznie nie krócej niż 3 godziny dziennie przez 7 dni w tygodniu” . Pobyt w mieszkaniu chronionym maksymalnie może trwać do 3 miesięcy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Przy maksymalnym jednoczesnym wykorzystaniu obu mieszkań spełnienie powyższych warunków jest mało realne - w obecnej sytu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III.  Zadania wynikające ustawy z dnia 27 sierpnia 1997 r. o rehabilitacji zawodowej i społecznej oraz zatrudnianiu osób niepełnosprawn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1 .Rozdział 85321 – Powiatowy Zespół do Spraw Orzekania o Niepełnosprawno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W obecnym stanie prawnym Powiatowy Zespół do Spraw Orzekania o Niepełnosprawności działający w naszym powiecie finansowany jest z budżetu Wojewody Podlaskieg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Kwota dotacji na 2014 rok wynosi  – 146.000 zł.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owyższa kwota wystarczy na : opłatę pracy lekarzy i specjalistów pozamedycznych , pokrycie części wynagrodzenia osoby obsługującej |Zespół, zakupu części materiałów biurowych i opłat pocztowych.  przy założeniu, iż liczba orzekanych osób w 2014 r. wyniesie ok. 1700 osób. Natomiast pozostałe koszty w postaci pozostałej części wynagrodzenia pracownika obsługującego Powiatowy Zespół ,osoby zatrudnionej z odziałem dofinansowania Powiatowego Urzędu Pracy do pomocy w obsłudze Zespołu pokrywana jest z budżetu PCPR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rzy stale wzrastającej liczbie orzekanych osób istnieje potrzeba zwiększenia zatrudnienia przy obsłudze Zespołu. Potrzeby w tym zakresie wynoszą min. 1 etat.   Powyższa potrzeba wynika z liczby orzekanych osób i czasu trwania czynności na wydanie 1 orzeczenia ( 1700 wniosków x 2, 5 godziny na wydanie 1 orzeczenia = 4500 godzin = 532 dni robocze ) Aktualnie niedobory etatowe przy obsłudze Powiatowego Zespołu rekompensowane są pracą stażystów kierowanych okresowo przez Powiatowy Urząd Prac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d początku jego powstania w 2000 r. powiat hajnowski corocznie dokładał środki własn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większone potrzeby środków wynikają ze wzrastającej liczy orzeczeń. W latach 2010 –2013 Zespół wydawał odpowiednio: 1790, 1751, 1778 i 1553 orzeczeń. Do 15.05.2014 r. złożono 630 wnioski. Przy utrzymaniu tej tendencji - liczba orzeczeń może osiągnąć poziom ok. 1.750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jwiększą pozycją wydatków są opłaty umów zleceń za orzeczenie 1 osoby przez lekarzy orzeczników. W 2014 r. ustalono kwotę 40 zł. za wydanie orzeczenia 1 osoby przez lekarza orzeczni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zy tym poziomie dotacji z budżetu Wojewody zostaną pokryte wydatki na realizację umów zleceń i część wynagrodzenia osoby pracującej na rzecz Zespołu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godnie z aktualnymi zaleceniami Wojewódzkiego Zespołu wymagane jest utworzenie stanowiska sekretarza Powiatowego Zespołu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Kolejnym problemem w przypadku funkcjonowania Powiatowego Zespołu przy PCPR jest baza lokalowa. Obecnie akta Zespołu zajmują ok. 2/3 powierzchni akt w posiadanych szafach. Możliwości gromadzenia dokumentacji orzekanych osób mogą wyczerpać się w latach  2015 - 2016. Akta powyższe należą do najwyższej kategorii archiwalnej i obowiązuje w tym przypadku najdłuższy okres ich przechowywania. W dotychczasowych pomieszczeniach PCPR brak miejsca na wstawianie kolejnych szaf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Rozwiązaniem jest pozyskanie dodatkowych pomieszczeń lub poszukiwanie nowej (osobnej) siedziby na potrzeby Powiatowego Zespołu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2. Dofinansowanie kosztów działalności Warsztatu Terapii Zajęci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Na podstawie art. 35a ust. 1 pkt.8 ustawy z dnia 27 sierpnia 1997 r. (Dz. U. Nr 123, poz. 776 z późn. zm.) do zadań powiatu należy od 1.01.2007 dofinansowanie kosztów bieżącej działalności warsztatów terapii zajęciowej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Zgodnie z art. 68c ust.2 cytowanej ustawy dofinansowanie bieżących kosztów działalności Warsztatu środkami poza PFRON –wskimi powinno wynosić minimum 10 % rocznych kosztów działalnośc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Biorąc pod uwagę przyznany limit środków na br. decyzją Prezesa Zarządu PFRON w wysokości 517.860 zł. skutkuje tym, iż dofinansowanie samorządu powiatowego do bieżącego funkcjonowania WTZ Hajnówka powinno wynieść</w:t>
      </w:r>
      <w:r>
        <w:rPr>
          <w:b/>
          <w:bCs/>
        </w:rPr>
        <w:t xml:space="preserve"> 57.540 </w:t>
      </w:r>
      <w:r>
        <w:rPr/>
        <w:t xml:space="preserve"> zł.</w:t>
      </w:r>
      <w:r>
        <w:rPr>
          <w:b/>
          <w:bCs/>
        </w:rPr>
        <w:t xml:space="preserve"> </w:t>
      </w:r>
      <w:r>
        <w:rPr/>
        <w:t>Dodatkowo z tytułu uczestnictwa 7 niepełnosprawnych osób z gminy Narewka w zajęciach WTZ Nowa Wola powiat Białostocki dofinansowanie do tego Warsztatu wyniesie 11.508 zł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/>
        <w:t>Środki nas ten cel są ujęte w Uchwale zatwierdzającej budżet powiatu na b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3. Rozdział 85395 Środki Państwowego Funduszu Rehabilitacji Osób Niepełnosprawn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a.</w:t>
      </w:r>
      <w:r>
        <w:rPr/>
        <w:t xml:space="preserve"> Środki z algorytmu przydzielane samorządowi powiatowemu na dany rok.   Samorząd powiatu nie ma wpływu na wielkość otrzymywanych środków na dany rok. Prezes Zarządu PFRON każdorazowo w oparciu o algorytm przekazywania środków samorządom powiatowym przekazuje dla powiatu decyzję o wielkości środków przeznaczonych na realizację zadań ustawowych. W ramach przekazanej kwoty wydzielona jest kwota na bieżącą działalność Warsztatu Terapii Zajęciowej w Hajnówce w wysokości – 517.860 zł. Pozostałą kwotę samorząd powiatu może rozdzielać według własnej hierarchii potrzeb w danym roku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Wspomniany podział na 2014 r. został dokonany Uchwałą Rady Powiatu Hajnowskiego Nr XXXII/224/14 z dnia 27 lutego 2014 r. (Plan ogółem 1.026.431 zł.) Na zadania z zakresu rehabilitacji społecznej, której realizatorem jest Powiatowe Centrum powyższą Uchwałą Rady Powiatu wydzielono kwotę 408.571 z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trzymany na br. limit środków nie pozwoli na bieżące udzielanie wystarczającego wsparcia wszystkim wnioskodawcom dotyczy to w szczególności dofinansowania osób niepełnosprawnych do ich pobytu na turnusach rehabilitacyjnych, do likwidacji barier funkcjonalnych, do zaopatrzenia w przedmioty ortopedyczne i środki pomocnicz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tomiast PUP wnioskował na zadania z zakresu rehabilitacji zawodowej o kwotę  100.000 zł. i środki te zostały w pełni zabezpieczone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b.</w:t>
      </w:r>
      <w:r>
        <w:rPr/>
        <w:t xml:space="preserve"> Środki na realizację pilotażowego programu „Aktywny Samorząd” pozyskiwane są poprzez składanie zapotrzebowania według rozeznanych potrzeb. Zgodnie z obowiązującymi zasadami program skierowany jest do wąskiej grupy beneficjentów (osoby w wieku aktywności zawodowej, posiadających, co najmniej umiarkowany lub znaczny stopień niepełnosprawności, z dysfunkcją wzroku lub ruchu) Środki przyznawane są w ramach podpisywanej umowy pomiędzy samorządem powiatowym i Podlaskim Oddziałem PFRON w Białymstoku w dwóch transzach. I transza środków na br. wynosi 148.295 z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Według złożonych wniosków - I transza nie pokrywa wszystkich potrzeb w module I . Kolejna II transza zostanie przyznana po 15.10.2014 r. Stopień zaspokojenia potrzeb w układzie roku kalendarzowego uzależniony będzie o wielkości II transzy środków i liczby składanych wniosków do ostatecznego terminu składania wniosków tj. do dnia 30.09.20`14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IV.  Rozdział 85218 – Powiatowe Centrum Pomocy Rodzinie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Budżet Powiatowego Centrum na 2014 rok wynosi 386.370 zł. pozwala na „przetrwanie” jednostki przy założeniu braku nieprzewidzianych zdarzeń oraz  nie wykonywania niektórych zadań w szczególności usług specjalistycznych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owiatowe Centrum Pomocy Rodzinie w Hajnówce dodatkowo wykonuje zadania z zakresu administrowania budynkiem przy ul. Piłsudskiego 10a w Hajnówce, w którym mają swoje siedziby: Powiatowy Urząd Pracy i Poradnia Psychologiczno Pedagogiczna. Z tego tytułu ponoszone są dodatkowe koszty pośrednie. Budynek wymaga inwestycji w postaci docieplenia ścian zewnętrznych i remontu piwnicy. Kosztorys z 2010 r. szacuje koszt powyższych prac na kwotę 295.816,88 z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nalizując poziom obecnie wykonywanych zadań, zakres realizacji zadań przypisanych dla samorządu powiatowego z zakresu ustawy o pomocy społecznej , ustawy o wspieraniu rodziny i systemie pieczy zastępczej , ustawy o przeciwdziałaniu przemocy w rodzinie , administrowanie budynkiem oraz uwzględniając stan zatrudnienia naszej jednostki wydaje się koniecznie wzmocnienie kadrowe Powiatowego Centrum o specjalistów z zakresu: psycholog , prawnik , terapeuta rodzinny. Wzmocnienie obsługi Powiatowego Zespołu do Spraw Orzekania i księgowości PCPR. Podjęcie powyższych decyzji wymagać będzie jednoczesnego zwiększenia powierzchni użytkowej w celu umożliwienia realizacji zwiększonego zakresu obowiązków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Hajnówka, maj 2013 rok</w:t>
      </w:r>
    </w:p>
    <w:sectPr>
      <w:footerReference w:type="default" r:id="rId2"/>
      <w:type w:val="nextPage"/>
      <w:pgSz w:w="11906" w:h="16838"/>
      <w:pgMar w:left="1417" w:right="991" w:gutter="0" w:header="0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  <w:b w:val="false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  <w:b w:val="false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0">
    <w:name w:val="WW-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5:00Z</dcterms:created>
  <dc:creator>P.C.P.R.</dc:creator>
  <dc:description/>
  <cp:keywords/>
  <dc:language>en-US</dc:language>
  <cp:lastModifiedBy>Violetta Miniuk</cp:lastModifiedBy>
  <cp:lastPrinted>2014-05-14T08:18:00Z</cp:lastPrinted>
  <dcterms:modified xsi:type="dcterms:W3CDTF">2014-05-26T11:49:00Z</dcterms:modified>
  <cp:revision>2</cp:revision>
  <dc:subject/>
  <dc:title>Wykaz potrzeb w zakresie pomocy społecznej na 2007 rok</dc:title>
</cp:coreProperties>
</file>