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915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567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567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right="0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567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567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567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567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right="0" w:hanging="0"/>
        <w:jc w:val="center"/>
        <w:rPr/>
      </w:pPr>
      <w:r>
        <w:rPr>
          <w:sz w:val="36"/>
        </w:rPr>
        <w:t xml:space="preserve"> </w:t>
      </w:r>
      <w:r>
        <w:rPr>
          <w:sz w:val="36"/>
        </w:rPr>
        <w:t xml:space="preserve">S P R A W O Z D A N I E </w:t>
      </w:r>
    </w:p>
    <w:p>
      <w:pPr>
        <w:pStyle w:val="Heading1"/>
        <w:tabs>
          <w:tab w:val="clear" w:pos="708"/>
          <w:tab w:val="left" w:pos="567" w:leader="none"/>
        </w:tabs>
        <w:ind w:left="567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567" w:right="0" w:hanging="0"/>
        <w:jc w:val="center"/>
        <w:rPr/>
      </w:pPr>
      <w:r>
        <w:rPr>
          <w:sz w:val="32"/>
          <w:szCs w:val="32"/>
        </w:rPr>
        <w:t xml:space="preserve">z   </w:t>
      </w:r>
      <w:r>
        <w:rPr>
          <w:szCs w:val="28"/>
        </w:rPr>
        <w:t xml:space="preserve">D Z I A Ł A L N O Ś C I </w:t>
      </w:r>
      <w:r>
        <w:rPr>
          <w:sz w:val="32"/>
          <w:szCs w:val="32"/>
        </w:rPr>
        <w:br/>
        <w:br/>
        <w:t xml:space="preserve">  P O W I A T O W E G O    C E N T R U M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center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P O M O C Y   R O D Z I N I E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center"/>
        <w:rPr>
          <w:sz w:val="36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w   H A J N Ó W C E</w:t>
      </w:r>
    </w:p>
    <w:p>
      <w:pPr>
        <w:pStyle w:val="Heading1"/>
        <w:tabs>
          <w:tab w:val="clear" w:pos="708"/>
          <w:tab w:val="left" w:pos="567" w:leader="none"/>
        </w:tabs>
        <w:ind w:left="567" w:right="0" w:hanging="0"/>
        <w:jc w:val="center"/>
        <w:rPr>
          <w:sz w:val="40"/>
          <w:szCs w:val="40"/>
        </w:rPr>
      </w:pPr>
      <w:r>
        <w:rPr>
          <w:sz w:val="36"/>
        </w:rPr>
        <w:t xml:space="preserve">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32"/>
          <w:szCs w:val="32"/>
        </w:rPr>
        <w:t>za 2013 rok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 xml:space="preserve">                                                     </w:t>
      </w:r>
      <w:r>
        <w:rPr/>
        <w:t>Hajnówka maj 2014 r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567" w:right="0"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i/>
          <w:iCs/>
          <w:sz w:val="36"/>
        </w:rPr>
      </w:r>
    </w:p>
    <w:p>
      <w:pPr>
        <w:pStyle w:val="TextBody"/>
        <w:ind w:left="0" w:right="0" w:firstLine="567"/>
        <w:jc w:val="both"/>
        <w:rPr>
          <w:sz w:val="28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>Na podstawie art. 112 pkt.12 ustawy z dnia 12 marca 2004 r.o pomocy społecznej Powiatowe Centrum Pomocy Rodzinie w Hajnówce przedkłada sprawozdanie ze swojej działalności  za 2013 rok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owiatowe Centrum Pomocy Rodzinie w Hajnówce rozpoczęło swoją działalności w styczniu 1999 r. Niniejsza ocena dotyczy piętnastego roku działalności tej jednostki organizacyjnej samorządu powiatowego. PCPR jest  jednostką organizacyjną powiatu, wchodzącą w skład powiatowej administracji zespolonej realizując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87" w:right="0" w:hanging="360"/>
        <w:jc w:val="both"/>
        <w:rPr>
          <w:sz w:val="28"/>
        </w:rPr>
      </w:pPr>
      <w:r>
        <w:rPr>
          <w:sz w:val="28"/>
        </w:rPr>
        <w:t>zadania powiatu z zakresu pomocy społecznej i polityki prorodzin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57" w:leader="none"/>
        </w:tabs>
        <w:ind w:left="1257" w:right="0" w:hanging="360"/>
        <w:jc w:val="both"/>
        <w:rPr>
          <w:sz w:val="28"/>
        </w:rPr>
      </w:pPr>
      <w:r>
        <w:rPr>
          <w:sz w:val="28"/>
        </w:rPr>
        <w:t>zadania z zakresu rehabilitacji  społecznej osób niepełnosprawnych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 realizacji zadań posiłkujemy się 4 zasadniczymi ustawami, które wyznaczają ramy działania. Są to: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1.Ustawa o pomocy społecznej,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2.Ustawa o rehabilitacji zawodowej i społecznej oraz zatrudnianiu osób niepełnosprawnych,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3.Ustawa o przeciwdziałaniu przemocy w rodzinie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4.Ustawa o wspieraniu rodziny i systemie pieczy zastępczej (obowiązuje od 1.01.2012 roku) </w:t>
      </w:r>
    </w:p>
    <w:p>
      <w:pPr>
        <w:pStyle w:val="Normal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edług zapisów ustawy została przygotowana niniejsza ocena ,która  przedstawia wybrane, dostępne do opisania zjawiska społeczne wynikające z bieżącej działalności Powiatowego Centrum (według danych za 2013 r i w części odnoszące się do aktualnych danych z początku 2014 roku ).</w:t>
      </w:r>
    </w:p>
    <w:p>
      <w:pPr>
        <w:pStyle w:val="Normal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sz w:val="28"/>
        </w:rPr>
        <w:t>I. Dane o zasobach pomocy społecznej w powieci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 realizacji zadań powiatu w obszarze pomocy społecznej oprócz Powiatowego Centrum uczestniczą placówki infrastruktury pomocy społecznej, będące jednostkami budżetowymi Starostwa w tym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Dom Pomocy Społecznej „Rokitnik” w Białowież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Dom Dziecka w Białowieży</w:t>
      </w:r>
    </w:p>
    <w:p>
      <w:pPr>
        <w:pStyle w:val="Normal"/>
        <w:tabs>
          <w:tab w:val="clear" w:pos="708"/>
          <w:tab w:val="left" w:pos="2367" w:leader="none"/>
        </w:tabs>
        <w:jc w:val="both"/>
        <w:rPr>
          <w:sz w:val="28"/>
        </w:rPr>
      </w:pPr>
      <w:r>
        <w:rPr>
          <w:sz w:val="28"/>
        </w:rPr>
        <w:t>3. Powiatowy Ośrodek Wsparcia w Hajnówce.</w:t>
      </w:r>
    </w:p>
    <w:p>
      <w:pPr>
        <w:pStyle w:val="Normal"/>
        <w:tabs>
          <w:tab w:val="clear" w:pos="708"/>
          <w:tab w:val="left" w:pos="2367" w:leader="none"/>
        </w:tabs>
        <w:jc w:val="both"/>
        <w:rPr>
          <w:sz w:val="28"/>
        </w:rPr>
      </w:pPr>
      <w:r>
        <w:rPr>
          <w:sz w:val="28"/>
        </w:rPr>
        <w:t>4. Warsztat Terapii Zajęciowej w Hajnówce (finansowany w 10 % ze środków Starostwa Powiatowego i 90 % ze środków PFRON za pośrednictwem samorządu powiatu)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godnie ze strukturą organizacyjną – Regulaminem Organizacyjnym Powiatowego Centrum  - PCPR nadal zatrudnia 6 osób. Okresowo w realizacji zdań  Centrum wspierają osoby zatrudniane w ramach aktywnych form przeciwdziałania bezrobociu ( w ramach prac interwencyjnych lub staży) oraz osoby zatrudnione w ramach środków pozyskanych z konkursów MPiPS. Przy Centrum funkcjonuje Powiatowy Zespół do Spraw Orzekania o Niepełnosprawności, który obsługiwany jest przez pracowników Centrum. W istniejącej strukturze organizacyjnej wydzielone są następujące stanowisk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Kierownik PCPR (organizacja pracy i nadzór – PCPR, Powiatowy Zespół, administracja budynku przy ul. Piłsudskiego 10a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Pracownik socjalny wykonujący zadania z zakresu funkcjonowania rodzin zastępczych i usamodzielnień wychowanków tych rodzi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Specjalista pracy socjalnej. Do zakresu obowiązków należy:1</w:t>
      </w:r>
    </w:p>
    <w:p>
      <w:pPr>
        <w:pStyle w:val="Normal"/>
        <w:tabs>
          <w:tab w:val="clear" w:pos="708"/>
          <w:tab w:val="left" w:pos="1287" w:leader="none"/>
        </w:tabs>
        <w:jc w:val="both"/>
        <w:rPr>
          <w:sz w:val="28"/>
        </w:rPr>
      </w:pPr>
      <w:r>
        <w:rPr>
          <w:sz w:val="28"/>
        </w:rPr>
        <w:t>- usamodzielnianie wychowanków opuszczających różne rodzaje placówek opiekuńczo – wychowawczych,</w:t>
      </w:r>
    </w:p>
    <w:p>
      <w:pPr>
        <w:pStyle w:val="Normal"/>
        <w:tabs>
          <w:tab w:val="clear" w:pos="708"/>
          <w:tab w:val="left" w:pos="1287" w:leader="none"/>
        </w:tabs>
        <w:jc w:val="both"/>
        <w:rPr>
          <w:sz w:val="28"/>
        </w:rPr>
      </w:pPr>
      <w:r>
        <w:rPr>
          <w:sz w:val="28"/>
        </w:rPr>
        <w:t>- przygotowanie dokumentacji kierującej osoby do DPS , Powiatowego Ośrodka Wsparcia i Domu Dziecka</w:t>
      </w:r>
    </w:p>
    <w:p>
      <w:pPr>
        <w:pStyle w:val="Normal"/>
        <w:tabs>
          <w:tab w:val="clear" w:pos="708"/>
          <w:tab w:val="left" w:pos="1287" w:leader="none"/>
        </w:tabs>
        <w:jc w:val="both"/>
        <w:rPr>
          <w:sz w:val="28"/>
        </w:rPr>
      </w:pPr>
      <w:r>
        <w:rPr>
          <w:sz w:val="28"/>
        </w:rPr>
        <w:t>- współpraca z jednostkami pomocy społecznej będących jednostkami Starostwa Powiatowego , ich nadzór i kontrola,</w:t>
      </w:r>
    </w:p>
    <w:p>
      <w:pPr>
        <w:pStyle w:val="Normal"/>
        <w:tabs>
          <w:tab w:val="clear" w:pos="708"/>
          <w:tab w:val="left" w:pos="1287" w:leader="none"/>
        </w:tabs>
        <w:jc w:val="both"/>
        <w:rPr>
          <w:sz w:val="28"/>
        </w:rPr>
      </w:pPr>
      <w:r>
        <w:rPr>
          <w:sz w:val="28"/>
        </w:rPr>
        <w:t>- wykonywanie zadań z zakresu ustawy o przeciwdziałaniu przemocy w rodzi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Stanowisko do spraw osób niepełnospraw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Stanowisko do spraw obsługi Powiatowego Zespołu do Spraw Orzekania o Niepełnosprawnośc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Księgowa – obsługa 4 rozdziałów ( PCPR, rodzin zastępczych i ich usamodzielnień,  środki PFRON i Powiatowego Zespołu do Spraw Orzekania o Niepełnosprawności)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 jednostkach pomocy społecznej powiatu zatrudnionych jest </w:t>
      </w:r>
      <w:r>
        <w:rPr>
          <w:i/>
          <w:iCs/>
          <w:sz w:val="28"/>
        </w:rPr>
        <w:t>89</w:t>
      </w:r>
      <w:r>
        <w:rPr>
          <w:sz w:val="28"/>
        </w:rPr>
        <w:t xml:space="preserve"> osoby. (stan na</w:t>
      </w:r>
      <w:r>
        <w:rPr>
          <w:i/>
          <w:iCs/>
          <w:sz w:val="28"/>
        </w:rPr>
        <w:t xml:space="preserve"> 31.12.2013</w:t>
      </w:r>
      <w:r>
        <w:rPr>
          <w:sz w:val="28"/>
        </w:rPr>
        <w:t>) w tym: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1.PCPR Hajnówka  -  </w:t>
      </w:r>
      <w:r>
        <w:rPr>
          <w:i/>
          <w:iCs/>
          <w:sz w:val="28"/>
        </w:rPr>
        <w:t xml:space="preserve">6 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2.DPS Białowieża       -  </w:t>
      </w:r>
      <w:r>
        <w:rPr>
          <w:i/>
          <w:iCs/>
          <w:sz w:val="28"/>
        </w:rPr>
        <w:t>46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3.DD Białowieża        -  </w:t>
      </w:r>
      <w:r>
        <w:rPr>
          <w:i/>
          <w:iCs/>
          <w:sz w:val="28"/>
        </w:rPr>
        <w:t>23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4.Powiatowy Ośrodek Wsparcia – </w:t>
      </w:r>
      <w:r>
        <w:rPr>
          <w:i/>
          <w:iCs/>
          <w:sz w:val="28"/>
        </w:rPr>
        <w:t>14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Liczba osób obsługiwanych przez powiatowe jednostki pomocy społecznej  (za  2013 rok)  - </w:t>
      </w:r>
      <w:r>
        <w:rPr>
          <w:i/>
          <w:iCs/>
          <w:sz w:val="28"/>
        </w:rPr>
        <w:t>3.634</w:t>
      </w:r>
      <w:r>
        <w:rPr>
          <w:sz w:val="28"/>
        </w:rPr>
        <w:t xml:space="preserve">           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1.PCPR i Powiatowy Zespól do Spraw Orzekania o Niepełnosprawności – </w:t>
      </w:r>
      <w:r>
        <w:rPr>
          <w:i/>
          <w:iCs/>
          <w:sz w:val="28"/>
        </w:rPr>
        <w:t>3.447</w:t>
      </w:r>
      <w:r>
        <w:rPr>
          <w:sz w:val="28"/>
        </w:rPr>
        <w:t xml:space="preserve"> (zarejestrowanych spraw)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2.DPS Białowieża - </w:t>
      </w:r>
      <w:r>
        <w:rPr>
          <w:i/>
          <w:iCs/>
          <w:color w:val="000000"/>
          <w:sz w:val="28"/>
        </w:rPr>
        <w:t>77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3.DD Białowieża   - </w:t>
      </w:r>
      <w:r>
        <w:rPr>
          <w:i/>
          <w:iCs/>
          <w:sz w:val="28"/>
        </w:rPr>
        <w:t>38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4.Powiatowy Ośrodek Wsparcia w Hajnówce – </w:t>
      </w:r>
      <w:r>
        <w:rPr>
          <w:i/>
          <w:iCs/>
          <w:sz w:val="28"/>
        </w:rPr>
        <w:t>7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</w:t>
      </w:r>
      <w:r>
        <w:rPr>
          <w:sz w:val="24"/>
          <w:szCs w:val="24"/>
        </w:rPr>
        <w:t>w przypadku jednostek wymienionych w pkt. 2,3 i 4 klient liczony jest 1 raz niezależnie od czasu pobytu w danej jednostce)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Środki na realizację zadań ustawowych powiatu  w zakresie pomocy społecznej w </w:t>
      </w:r>
      <w:r>
        <w:rPr>
          <w:i/>
          <w:iCs/>
          <w:sz w:val="28"/>
        </w:rPr>
        <w:t>2013</w:t>
      </w:r>
      <w:r>
        <w:rPr>
          <w:sz w:val="28"/>
        </w:rPr>
        <w:t xml:space="preserve"> r. tylko  w części pochodziły z dotacji przekazywanej przez Podlaski Urząd Wojewódzki. 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Ten sposób finansowania dotyczył: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- finansowania  bieżącej działalności Domu Pomocy Społecznej w Białowieży w części dotyczącej osób umieszczonych w Domu do końca 2003r. lub którym decyzje o umieszczeniu wydano do 31 grudnia 2003r.  - </w:t>
      </w:r>
      <w:r>
        <w:rPr>
          <w:i/>
          <w:iCs/>
          <w:sz w:val="28"/>
        </w:rPr>
        <w:t xml:space="preserve">564.974 </w:t>
      </w:r>
      <w:r>
        <w:rPr>
          <w:sz w:val="28"/>
        </w:rPr>
        <w:t>z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</w:rPr>
        <w:t xml:space="preserve">- finansowania Powiatowego Zespołu do Spraw Orzekania  o Niepełnosprawności (częściowe) – </w:t>
      </w:r>
      <w:r>
        <w:rPr>
          <w:i/>
          <w:iCs/>
          <w:sz w:val="28"/>
        </w:rPr>
        <w:t>129.875</w:t>
      </w:r>
      <w:r>
        <w:rPr>
          <w:sz w:val="28"/>
        </w:rPr>
        <w:t xml:space="preserve"> zł.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finansowania Powiatowego Ośrodka Wsparcia.  - </w:t>
      </w:r>
      <w:r>
        <w:rPr>
          <w:i/>
          <w:iCs/>
          <w:sz w:val="28"/>
          <w:szCs w:val="28"/>
        </w:rPr>
        <w:t>764.660</w:t>
      </w:r>
      <w:r>
        <w:rPr>
          <w:sz w:val="28"/>
          <w:szCs w:val="28"/>
        </w:rPr>
        <w:t xml:space="preserve"> zł.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ofinansowanie do funkcjonującej na terenie powiatu rodzinnej pieczy zastępczej  - </w:t>
      </w:r>
      <w:r>
        <w:rPr>
          <w:i/>
          <w:iCs/>
          <w:sz w:val="28"/>
          <w:szCs w:val="28"/>
        </w:rPr>
        <w:t>16.301</w:t>
      </w:r>
      <w:r>
        <w:rPr>
          <w:sz w:val="28"/>
          <w:szCs w:val="28"/>
        </w:rPr>
        <w:t xml:space="preserve"> z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opłata składek zdrowotnych za wychowanków DD w Białowieży – </w:t>
      </w:r>
      <w:r>
        <w:rPr>
          <w:i/>
          <w:iCs/>
          <w:sz w:val="28"/>
          <w:szCs w:val="28"/>
        </w:rPr>
        <w:t xml:space="preserve">11.887 </w:t>
      </w:r>
      <w:r>
        <w:rPr>
          <w:sz w:val="28"/>
          <w:szCs w:val="28"/>
        </w:rPr>
        <w:t>z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pilotażowy program Aktywny Samorząd 2013 – 145.523 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środki PFRON z algorytmu                               -  872.112 z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gółem środki z dotacji Wojewody , MPiPS  i środki PFRON w</w:t>
      </w:r>
      <w:r>
        <w:rPr>
          <w:i/>
          <w:iCs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2013</w:t>
      </w:r>
      <w:r>
        <w:rPr>
          <w:sz w:val="28"/>
          <w:szCs w:val="28"/>
        </w:rPr>
        <w:t xml:space="preserve"> roku wyniosły = 2.505.332</w:t>
      </w:r>
      <w:r>
        <w:rPr>
          <w:i/>
          <w:iCs/>
          <w:sz w:val="28"/>
          <w:szCs w:val="28"/>
        </w:rPr>
        <w:t xml:space="preserve"> z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Łączny koszt realizacji zadań z zakresu pomocy społecznej i obszaru niepełnosprawności na terenie powiatu w 2013 r. wyniósł  </w:t>
      </w:r>
      <w:r>
        <w:rPr>
          <w:i/>
          <w:iCs/>
          <w:sz w:val="28"/>
          <w:szCs w:val="28"/>
        </w:rPr>
        <w:t>7.143.925</w:t>
      </w:r>
      <w:r>
        <w:rPr>
          <w:sz w:val="28"/>
          <w:szCs w:val="28"/>
        </w:rPr>
        <w:t xml:space="preserve"> zł. (Łącznie z budżetem DPS, DD, POW)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anowi to </w:t>
      </w:r>
      <w:r>
        <w:rPr>
          <w:i/>
          <w:iCs/>
          <w:sz w:val="28"/>
          <w:szCs w:val="28"/>
        </w:rPr>
        <w:t>18,1</w:t>
      </w:r>
      <w:r>
        <w:rPr>
          <w:sz w:val="28"/>
          <w:szCs w:val="28"/>
        </w:rPr>
        <w:t xml:space="preserve"> % wykonania budżetu powiatu za ubiegły rok (wykonanie budżetu powiatu 39.402.458 zł.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2013 roku środki na realizację zadań w zakresie spraw społecznych wyniosły ogółem </w:t>
      </w:r>
      <w:r>
        <w:rPr>
          <w:i/>
          <w:iCs/>
          <w:sz w:val="28"/>
          <w:szCs w:val="28"/>
        </w:rPr>
        <w:t>7.143.925</w:t>
      </w:r>
      <w:r>
        <w:rPr>
          <w:sz w:val="28"/>
          <w:szCs w:val="28"/>
        </w:rPr>
        <w:t xml:space="preserve"> zł. w tym środki zewnętrzne – </w:t>
      </w:r>
      <w:r>
        <w:rPr>
          <w:i/>
          <w:iCs/>
          <w:sz w:val="28"/>
          <w:szCs w:val="28"/>
        </w:rPr>
        <w:t>2.505.332</w:t>
      </w:r>
      <w:r>
        <w:rPr>
          <w:sz w:val="28"/>
          <w:szCs w:val="28"/>
        </w:rPr>
        <w:t xml:space="preserve"> zł. tj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ind w:left="1287" w:right="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4,9%  środki własne powiat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87" w:leader="none"/>
        </w:tabs>
        <w:ind w:left="927" w:righ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    </w:t>
      </w:r>
      <w:r>
        <w:rPr>
          <w:i w:val="false"/>
          <w:iCs w:val="false"/>
          <w:sz w:val="28"/>
          <w:szCs w:val="28"/>
        </w:rPr>
        <w:t>35,1</w:t>
      </w:r>
      <w:r>
        <w:rPr>
          <w:sz w:val="28"/>
          <w:szCs w:val="28"/>
        </w:rPr>
        <w:t xml:space="preserve">%  środki zewnętrzne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ziom wydatkowania   środków przez Powiatowe Centrum w </w:t>
      </w:r>
      <w:r>
        <w:rPr>
          <w:i/>
          <w:iCs/>
          <w:sz w:val="28"/>
          <w:szCs w:val="28"/>
        </w:rPr>
        <w:t>2013 r.</w:t>
      </w:r>
      <w:r>
        <w:rPr>
          <w:sz w:val="28"/>
          <w:szCs w:val="28"/>
        </w:rPr>
        <w:t xml:space="preserve"> według rodzajów zadań (2.620.741 zł.) w tym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Budżet Powiatowego Centrum – </w:t>
      </w:r>
      <w:r>
        <w:rPr>
          <w:i/>
          <w:iCs/>
          <w:sz w:val="28"/>
          <w:szCs w:val="28"/>
        </w:rPr>
        <w:t>388.371</w:t>
      </w:r>
      <w:r>
        <w:rPr>
          <w:sz w:val="28"/>
          <w:szCs w:val="28"/>
        </w:rPr>
        <w:t xml:space="preserve"> z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Wydatki na funkcjonowanie rodzin zastępczych  i usamodzielnienia wychowanków funkcjonujących na terenie powiatu – </w:t>
      </w:r>
      <w:r>
        <w:rPr>
          <w:i/>
          <w:iCs/>
          <w:sz w:val="28"/>
          <w:szCs w:val="28"/>
        </w:rPr>
        <w:t>991.110</w:t>
      </w:r>
      <w:r>
        <w:rPr>
          <w:sz w:val="28"/>
          <w:szCs w:val="28"/>
        </w:rPr>
        <w:t xml:space="preserve"> z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Wydatki na dzieci i młodzież pochodzące z powiatu hajnowskiego i umieszczonych w rodzinach zastępczych na terenie innych powiatów – </w:t>
      </w:r>
      <w:r>
        <w:rPr>
          <w:b w:val="false"/>
          <w:bCs w:val="false"/>
          <w:i/>
          <w:iCs/>
          <w:sz w:val="28"/>
          <w:szCs w:val="28"/>
        </w:rPr>
        <w:t>39.98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z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Powiatowy Zespól do Spraw Orzekania o Niepełnosprawności    - </w:t>
      </w:r>
      <w:r>
        <w:rPr>
          <w:i/>
          <w:iCs/>
          <w:sz w:val="28"/>
          <w:szCs w:val="28"/>
        </w:rPr>
        <w:t>129.875</w:t>
      </w:r>
      <w:r>
        <w:rPr>
          <w:sz w:val="28"/>
          <w:szCs w:val="28"/>
        </w:rPr>
        <w:t xml:space="preserve"> z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Środki PFRON –  872.112 zł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Środki z pilotażowego programu Aktywny Samorząd – 145.523 z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Wydatki za wychowanków placówek opiekuńczo wychowawczych    pochodzących z powiatu hajnowskiego umieszczonych w placówkach na terenie innych powiatów – od  2012 rok brak wychowanków z powiatu hajnowskiego umieszczonych na terenie innych powiatów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Koszty usamodzielniania wychowanków opuszczających  placówki opiekuńczo wychowawcze – </w:t>
      </w:r>
      <w:r>
        <w:rPr>
          <w:i/>
          <w:iCs/>
          <w:sz w:val="28"/>
          <w:szCs w:val="28"/>
        </w:rPr>
        <w:t>37.468</w:t>
      </w:r>
      <w:r>
        <w:rPr>
          <w:sz w:val="28"/>
          <w:szCs w:val="28"/>
        </w:rPr>
        <w:t xml:space="preserve"> z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Środki z konkursu MPiPS -   zatrudnienie koordynatorów rodzinnej pieczy zastępczej – 16.301 z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W związku z umieszczeniem na terenie naszego powiatu wychowanków w rodzinnej i instytucjonalnej pieczy zastępczej pochodzących z innych powiatów – powiaty pochodzenia dzieci zwracały na konto naszego samorządu środki odpowiednio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a) za wychowanków umieszczonych w rodzinnej pieczy zastępczej – 281.167 z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b) za wychowanków w instytucjonalnej pieczy zastępczej                 - 338.293 zł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 związku z wydatkowaniem środków tworzona była niezbędna dokumentacja potwierdzająca potrzebę ich rozchodowania (decyzje administracyjne , pisma, umowy cywilno prawne z klientami pomocy, orzeczenia , legitymacje, porozumienia lub umowy pomiędzy samorządami). Przekazanie środków do końcowych odbiorców wymagało  wypisania przez księgową </w:t>
      </w:r>
      <w:r>
        <w:rPr>
          <w:i/>
          <w:iCs/>
          <w:sz w:val="28"/>
          <w:szCs w:val="28"/>
        </w:rPr>
        <w:t>2.790</w:t>
      </w:r>
      <w:r>
        <w:rPr>
          <w:sz w:val="28"/>
          <w:szCs w:val="28"/>
        </w:rPr>
        <w:t xml:space="preserve"> przelewów i </w:t>
      </w:r>
      <w:r>
        <w:rPr>
          <w:i/>
          <w:iCs/>
          <w:sz w:val="28"/>
          <w:szCs w:val="28"/>
        </w:rPr>
        <w:t>321</w:t>
      </w:r>
      <w:r>
        <w:rPr>
          <w:sz w:val="28"/>
          <w:szCs w:val="28"/>
        </w:rPr>
        <w:t xml:space="preserve"> dokumentów księgowych ( wniosków i not księgowych) niezbędnych do sporządzenia przelewów. Średnia miesięczna liczba przelewów sporządzana w tut. Centrum wynosi  – </w:t>
      </w:r>
      <w:r>
        <w:rPr>
          <w:i/>
          <w:iCs/>
          <w:sz w:val="28"/>
          <w:szCs w:val="28"/>
        </w:rPr>
        <w:t xml:space="preserve">232,5 </w:t>
      </w:r>
      <w:r>
        <w:rPr>
          <w:sz w:val="28"/>
          <w:szCs w:val="28"/>
        </w:rPr>
        <w:t xml:space="preserve">szt. tj. ok. </w:t>
      </w:r>
      <w:r>
        <w:rPr>
          <w:i/>
          <w:iCs/>
          <w:sz w:val="28"/>
          <w:szCs w:val="28"/>
        </w:rPr>
        <w:t xml:space="preserve">10,6 </w:t>
      </w:r>
      <w:r>
        <w:rPr>
          <w:sz w:val="28"/>
          <w:szCs w:val="28"/>
        </w:rPr>
        <w:t xml:space="preserve"> przelewów na każdy dzień roboczy roku kalendarzowego. </w:t>
      </w:r>
    </w:p>
    <w:p>
      <w:pPr>
        <w:pStyle w:val="Normal"/>
        <w:ind w:left="0" w:right="0" w:firstLine="567"/>
        <w:jc w:val="right"/>
        <w:rPr/>
      </w:pPr>
      <w:r>
        <w:rPr/>
      </w:r>
    </w:p>
    <w:p>
      <w:pPr>
        <w:pStyle w:val="WWTekstpodstawowy2"/>
        <w:ind w:left="0" w:right="0" w:firstLine="567"/>
        <w:rPr>
          <w:b/>
          <w:b/>
          <w:bCs/>
          <w:sz w:val="28"/>
        </w:rPr>
      </w:pPr>
      <w:r>
        <w:rPr/>
        <w:t>Główne zadania realizowane w 2013 r. przez samorząd powiatowy wynikające z ustawy o pomocy społecznej.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b w:val="false"/>
          <w:bCs w:val="false"/>
          <w:sz w:val="28"/>
        </w:rPr>
        <w:t>Dane o osobach korzystających z pomocy społecznej w powiecie  - udzielanej bezpośrednio przez samorząd powiatowy (dane z dokumentacji Powiatowego</w:t>
      </w:r>
      <w:r>
        <w:rPr>
          <w:b/>
          <w:bCs/>
          <w:sz w:val="28"/>
        </w:rPr>
        <w:t xml:space="preserve"> </w:t>
      </w:r>
      <w:r>
        <w:rPr>
          <w:b w:val="false"/>
          <w:bCs w:val="false"/>
          <w:sz w:val="28"/>
        </w:rPr>
        <w:t>Centrum Pomocy Rodzinie w Hajnówc</w:t>
      </w:r>
      <w:r>
        <w:rPr>
          <w:b/>
          <w:bCs/>
          <w:sz w:val="28"/>
        </w:rPr>
        <w:t>e –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Sprawozdanie MPiPS -03 za okres I-XII 2012 r. - system POMOST</w:t>
      </w:r>
      <w:r>
        <w:rPr>
          <w:b/>
          <w:bCs/>
          <w:i w:val="false"/>
          <w:iCs w:val="false"/>
          <w:sz w:val="28"/>
          <w:szCs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 Prowadzenie domów pomocy społecznej o zasięgu ponad gminnym i umieszczanie w nich skierowanych osób.</w:t>
      </w:r>
    </w:p>
    <w:p>
      <w:pPr>
        <w:pStyle w:val="Normal"/>
        <w:rPr>
          <w:sz w:val="28"/>
        </w:rPr>
      </w:pPr>
      <w:r>
        <w:rPr>
          <w:sz w:val="28"/>
        </w:rPr>
        <w:t>Na terenie powiatu funkcjonuje Dom Pomocy Społecznej „Rokitnik” w Białowieży na 71 miejsc w tym: 50 miejsc dla osób starszych i 21 dla przewlekle i somatycznie chorych. Zadaniem Powiatowego Centrum jest przygotowanie dokumentacji do umieszczenia osób w Domu Pomocy Społecznej w Białowieży w</w:t>
      </w:r>
      <w:r>
        <w:rPr>
          <w:i/>
          <w:iCs/>
          <w:sz w:val="28"/>
        </w:rPr>
        <w:t xml:space="preserve"> 2013</w:t>
      </w:r>
      <w:r>
        <w:rPr>
          <w:sz w:val="28"/>
        </w:rPr>
        <w:t xml:space="preserve"> r.</w:t>
      </w:r>
    </w:p>
    <w:p>
      <w:pPr>
        <w:pStyle w:val="Normal"/>
        <w:rPr>
          <w:sz w:val="28"/>
        </w:rPr>
      </w:pPr>
      <w:r>
        <w:rPr>
          <w:sz w:val="28"/>
        </w:rPr>
        <w:t xml:space="preserve">liczba osób korzystających z DPS w ciągu roku – </w:t>
      </w:r>
      <w:r>
        <w:rPr>
          <w:i/>
          <w:iCs/>
          <w:sz w:val="28"/>
        </w:rPr>
        <w:t>77</w:t>
      </w:r>
    </w:p>
    <w:p>
      <w:pPr>
        <w:pStyle w:val="Normal"/>
        <w:rPr>
          <w:sz w:val="28"/>
        </w:rPr>
      </w:pPr>
      <w:r>
        <w:rPr>
          <w:sz w:val="28"/>
        </w:rPr>
        <w:t xml:space="preserve">liczba osób przebywających w DPS na koniec 2013 r. - </w:t>
      </w:r>
      <w:r>
        <w:rPr>
          <w:i/>
          <w:iCs/>
          <w:sz w:val="28"/>
        </w:rPr>
        <w:t>67</w:t>
      </w:r>
    </w:p>
    <w:p>
      <w:pPr>
        <w:pStyle w:val="Normal"/>
        <w:rPr>
          <w:i w:val="false"/>
          <w:i w:val="false"/>
          <w:iCs w:val="false"/>
          <w:sz w:val="28"/>
        </w:rPr>
      </w:pPr>
      <w:r>
        <w:rPr>
          <w:sz w:val="28"/>
        </w:rPr>
        <w:t xml:space="preserve">liczba decyzji (liczba osób) o umieszczeniu  na nowych zasadach – </w:t>
      </w:r>
      <w:r>
        <w:rPr>
          <w:i/>
          <w:iCs/>
          <w:sz w:val="28"/>
        </w:rPr>
        <w:t>12</w:t>
      </w:r>
    </w:p>
    <w:p>
      <w:pPr>
        <w:pStyle w:val="Normal"/>
        <w:rPr>
          <w:sz w:val="28"/>
        </w:rPr>
      </w:pPr>
      <w:r>
        <w:rPr>
          <w:i w:val="false"/>
          <w:iCs w:val="false"/>
          <w:sz w:val="28"/>
        </w:rPr>
        <w:t xml:space="preserve">liczba osób które odeszły w ciągu roku sprawozdawczego - </w:t>
      </w:r>
      <w:r>
        <w:rPr>
          <w:i/>
          <w:iCs/>
          <w:sz w:val="28"/>
        </w:rPr>
        <w:t>11</w:t>
      </w:r>
    </w:p>
    <w:p>
      <w:pPr>
        <w:pStyle w:val="Normal"/>
        <w:rPr>
          <w:sz w:val="28"/>
        </w:rPr>
      </w:pPr>
      <w:r>
        <w:rPr>
          <w:sz w:val="28"/>
        </w:rPr>
        <w:t xml:space="preserve">liczba decyzji o odpłatności osób umieszczonych na starych zasadach - </w:t>
      </w:r>
      <w:r>
        <w:rPr>
          <w:i/>
          <w:iCs/>
          <w:sz w:val="28"/>
        </w:rPr>
        <w:t>25</w:t>
      </w:r>
    </w:p>
    <w:p>
      <w:pPr>
        <w:pStyle w:val="Normal"/>
        <w:rPr>
          <w:sz w:val="28"/>
        </w:rPr>
      </w:pPr>
      <w:r>
        <w:rPr>
          <w:sz w:val="28"/>
        </w:rPr>
        <w:t xml:space="preserve">liczba wywiadów środowiskowych sporządzonych w związku z umieszczeniem lub pobytem osób w DPS Białowieża - </w:t>
      </w:r>
      <w:r>
        <w:rPr>
          <w:i/>
          <w:iCs/>
          <w:sz w:val="28"/>
        </w:rPr>
        <w:t>25</w:t>
      </w:r>
    </w:p>
    <w:p>
      <w:pPr>
        <w:pStyle w:val="Normal"/>
        <w:rPr>
          <w:sz w:val="28"/>
        </w:rPr>
      </w:pPr>
      <w:r>
        <w:rPr>
          <w:sz w:val="28"/>
        </w:rPr>
        <w:t>Inne czynności związane z działalnością DPS świadczone przez PCPR:</w:t>
        <w:br/>
        <w:t>- uzgodnienia o umieszczeniu,</w:t>
        <w:br/>
        <w:t>- współpraca z pracownikiem socjalnym DPS w sprawie informacji o ulgach i uprawnieniach mieszkańców DPS</w:t>
        <w:br/>
        <w:t xml:space="preserve">  Aktualnym problemem w działalności DPS-u jest brak pełnej obsady posiadanych miejsc w placówce. Ma to wpływ między innymi na średnio miesięczne koszty utrzymania mieszkańca Domu ogłaszanego Zarządzeniem Starosty na każdy rok kalendarzowy.</w:t>
      </w:r>
    </w:p>
    <w:p>
      <w:pPr>
        <w:pStyle w:val="Normal"/>
        <w:rPr>
          <w:sz w:val="28"/>
        </w:rPr>
      </w:pPr>
      <w:r>
        <w:rPr>
          <w:sz w:val="28"/>
        </w:rPr>
        <w:t xml:space="preserve">Średnio miesięczny koszt utrzymania mieszkańca w roku 2013 wyniósł </w:t>
      </w:r>
      <w:r>
        <w:rPr>
          <w:i/>
          <w:iCs/>
          <w:sz w:val="28"/>
        </w:rPr>
        <w:t>3.169</w:t>
      </w:r>
      <w:r>
        <w:rPr>
          <w:sz w:val="28"/>
        </w:rPr>
        <w:t xml:space="preserve"> zł. a w 2014 wynosi - </w:t>
      </w:r>
      <w:r>
        <w:rPr>
          <w:i/>
          <w:iCs/>
          <w:sz w:val="28"/>
        </w:rPr>
        <w:t>3.086</w:t>
      </w:r>
      <w:r>
        <w:rPr>
          <w:sz w:val="28"/>
        </w:rPr>
        <w:t xml:space="preserve"> zł. </w:t>
      </w:r>
    </w:p>
    <w:p>
      <w:pPr>
        <w:pStyle w:val="Normal"/>
        <w:rPr>
          <w:sz w:val="28"/>
        </w:rPr>
      </w:pPr>
      <w:r>
        <w:rPr>
          <w:sz w:val="28"/>
        </w:rPr>
        <w:t>Zmiana zasad kierowania i odpłatności mieszkańców, wprowadzonych nową ustawą o pomocy społecznej spowodowała małe  zainteresowanie gmin umieszczaniem swoich mieszkańców w DPS. Większość umieszczanych mieszkańców w DPS pochodzi spoza naszego powiatu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Zmieniona sytuacja wynikająca z nowych zasad finansowania pobytu pensjonariuszy w Domach Pomocy Społecznej, wpisanych do rejestru Wojewody i obowiązek ponoszenia odpłatności przez samorządy gminne spowodowała duże zainteresowanie umieszczaniem osób w Domach Opieki zapewniających  całodobową  opiekę prowadzonych przez organizacje pozarządowe i związki wyznaniowe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Funkcjonujące dwa Domy prowadzone przez Parafie Prawosławne w Hajnówce na 45 miejsc  i Trześciance na 27 miejsc mają pełną obsadę. Jednocześnie oba Domy mają wpis do wykazu placówek , prowadzonych przez Podlaski Urząd Wojewódzki w Białymst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3 listopada 2004r. rozpoczął działalność Dom Pomocy Społecznej w Starzynie prowadzony przez Zarząd Główny Polskiego Komitetu Pomocy Społecznej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koniec roku </w:t>
      </w:r>
      <w:r>
        <w:rPr>
          <w:i/>
          <w:iCs/>
          <w:sz w:val="28"/>
        </w:rPr>
        <w:t>2013 było 22 pensjonariuszy.</w:t>
      </w:r>
      <w:r>
        <w:rPr>
          <w:sz w:val="28"/>
        </w:rPr>
        <w:t xml:space="preserve"> Wszystkie decyzje związane z umieszczeniem  pensjonariuszy prowadzone są przez Zarząd  Główny PKP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2007 r. Dom zmienił nazwę na Ośrodek Opiekuńczy PKPS na 30 miejsc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ktualna odpłatność za w/w Ośrodek wynosi 1.600 zł. za  miesięczny pobyt. ( w 2013 r. odpłatność 1.700 zł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Powiatowy Ośrodek Wsparcia (dla osób z zaburzeniami psychicznymi) w Hajnówce.</w:t>
        <w:br/>
        <w:t xml:space="preserve">Ośrodek posiada </w:t>
      </w:r>
      <w:r>
        <w:rPr>
          <w:i/>
          <w:iCs/>
          <w:sz w:val="28"/>
        </w:rPr>
        <w:t>55</w:t>
      </w:r>
      <w:r>
        <w:rPr>
          <w:sz w:val="28"/>
        </w:rPr>
        <w:t xml:space="preserve"> miejsc. W ciągu roku z usług Ośrodka skorzystało 72 osoby.</w:t>
      </w:r>
    </w:p>
    <w:p>
      <w:pPr>
        <w:pStyle w:val="Normal"/>
        <w:rPr>
          <w:sz w:val="28"/>
        </w:rPr>
      </w:pPr>
      <w:r>
        <w:rPr>
          <w:sz w:val="28"/>
        </w:rPr>
        <w:t>W roku sprawozdawczym do POW przybyło 14 osób, natomiast 17 osób zrezygnowało z usług Ośrodka. Na dzień 31.12.2013 r. uczestniczyło w zajęciach 59 osób .</w:t>
      </w:r>
    </w:p>
    <w:p>
      <w:pPr>
        <w:pStyle w:val="Normal"/>
        <w:rPr>
          <w:sz w:val="28"/>
        </w:rPr>
      </w:pPr>
      <w:r>
        <w:rPr>
          <w:sz w:val="28"/>
        </w:rPr>
        <w:t>Zgodnie z obowiązującymi przepisami przeprowadzono aktualizację sytuacji osób korzystających z usług Ośrodka nie rzadziej niż co 6 m-cy. W tym celu pracownik PCPR przeprowadził z osobami uczęszczającymi do POW – 162 wywiady środowiskowe. W 2013 r. w powyższym zakresie obowiązywało 77 decyzji administracyjnych. Dziewięciu uczestników zobowiązanych było do ponoszenia odpłatności za udział w zajęciach Ośrodka.</w:t>
      </w:r>
      <w:r>
        <w:rPr>
          <w:i/>
          <w:iCs/>
          <w:sz w:val="28"/>
        </w:rPr>
        <w:br/>
      </w:r>
      <w:r>
        <w:rPr>
          <w:i w:val="false"/>
          <w:iCs w:val="false"/>
          <w:sz w:val="28"/>
        </w:rPr>
        <w:t>W przypadku osób, które po raz pierwszy wystąpiły o skierowanie do ośrodka, decyzję o skierowaniu wydaje się na czas określony , nie dłuższy niż 3 miesiące, konieczny do dokonania przez zespół aktywizujący oceny możliwości zaproponowania osobie indywidualnego planu postępowania oraz okresu, jaki będzie niezbędny do jego realizacji.</w:t>
      </w: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  <w:t>3. Placówki Opiekuńczo Wychowawcze - Dom Dziecka w Białowieży.</w:t>
        <w:br/>
        <w:t xml:space="preserve">Placówka posiada 30 miejsc i jest zgodna z ustawowymi standardami oraz posiada wpis do rejestru placówek prowadzonych przez  Wojewodę. W 2013 r. w placówce przebywało 38 wychowanków. Na koniec 2013 r. w placówce przebywało </w:t>
      </w:r>
      <w:r>
        <w:rPr>
          <w:i/>
          <w:iCs/>
          <w:sz w:val="28"/>
        </w:rPr>
        <w:t>29</w:t>
      </w:r>
      <w:r>
        <w:rPr>
          <w:sz w:val="28"/>
        </w:rPr>
        <w:t xml:space="preserve"> wychowanków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mieszczanie dzieci w placówkach opiekuńczo wychowawczych – Dom Dziecka w Białowieży odbywa się na postawie postanowień Sądu Rejonowego Wydziału Rodzinnego i Nieletnich.</w:t>
      </w:r>
    </w:p>
    <w:p>
      <w:pPr>
        <w:pStyle w:val="Normal"/>
        <w:rPr>
          <w:sz w:val="28"/>
        </w:rPr>
      </w:pPr>
      <w:r>
        <w:rPr>
          <w:sz w:val="28"/>
        </w:rPr>
        <w:t>Liczba wydanych skierowań (umieszczenia wychowanków) w 2013 r. - 6</w:t>
      </w:r>
      <w:r>
        <w:rPr>
          <w:i/>
          <w:iCs/>
          <w:sz w:val="28"/>
        </w:rPr>
        <w:br/>
      </w:r>
      <w:r>
        <w:rPr>
          <w:i w:val="false"/>
          <w:iCs w:val="false"/>
          <w:sz w:val="28"/>
        </w:rPr>
        <w:t>Liczba wychowanków opuszczających Dom Dziecka w ciągu roku 2013 -</w:t>
      </w:r>
      <w:r>
        <w:rPr>
          <w:i/>
          <w:iCs/>
          <w:sz w:val="28"/>
        </w:rPr>
        <w:t xml:space="preserve"> 7</w:t>
      </w:r>
    </w:p>
    <w:p>
      <w:pPr>
        <w:pStyle w:val="Normal"/>
        <w:rPr>
          <w:sz w:val="28"/>
        </w:rPr>
      </w:pPr>
      <w:r>
        <w:rPr>
          <w:sz w:val="28"/>
        </w:rPr>
        <w:t>liczba sporządzonych wywiadów środowiskowych w rodzinach biologicznych wychowanków przebywających  w DD w Białowieży -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race wykonywane przez pracowników PCPR związane z umieszczaniem osób lub umożliwiające korzystanie z usług jednostek Starostwa Powiatowego w Hajnówce tj. Domu Pomocy Społecznej w Białowieży , Powiatowego Ośrodka Wsparcia w Hajnówce i Domu Dziecka w Białowieży oraz Warsztatów Terapii Zajęciowej regulują pod względem prawnym pobyt osób w tych jednostkach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4. Klienci Powiatowego Centrum zgłaszający problemy szeroko rozumianej przemocy w rodzinie i korzystający z wsparcia specjalistycznego</w:t>
      </w:r>
    </w:p>
    <w:p>
      <w:pPr>
        <w:pStyle w:val="Normal"/>
        <w:rPr>
          <w:sz w:val="28"/>
        </w:rPr>
      </w:pPr>
      <w:r>
        <w:rPr>
          <w:sz w:val="28"/>
        </w:rPr>
        <w:t>Liczba zarejestrowanych spraw – zjawisko przemocy - 9</w:t>
      </w:r>
      <w:r>
        <w:rPr>
          <w:i/>
          <w:iCs/>
          <w:sz w:val="28"/>
        </w:rPr>
        <w:t xml:space="preserve"> (</w:t>
      </w:r>
      <w:r>
        <w:rPr>
          <w:i w:val="false"/>
          <w:iCs w:val="false"/>
          <w:sz w:val="28"/>
        </w:rPr>
        <w:t>w tym osób w rodzinach</w:t>
      </w:r>
      <w:r>
        <w:rPr>
          <w:i/>
          <w:iCs/>
          <w:sz w:val="28"/>
        </w:rPr>
        <w:t xml:space="preserve"> 26)</w:t>
      </w:r>
    </w:p>
    <w:p>
      <w:pPr>
        <w:pStyle w:val="Normal"/>
        <w:rPr>
          <w:sz w:val="28"/>
        </w:rPr>
      </w:pPr>
      <w:r>
        <w:rPr>
          <w:sz w:val="28"/>
        </w:rPr>
        <w:t>formy wsparcia :</w:t>
      </w:r>
    </w:p>
    <w:p>
      <w:pPr>
        <w:pStyle w:val="Normal"/>
        <w:rPr>
          <w:i w:val="false"/>
          <w:i w:val="false"/>
          <w:iCs w:val="false"/>
          <w:sz w:val="28"/>
        </w:rPr>
      </w:pPr>
      <w:r>
        <w:rPr>
          <w:sz w:val="28"/>
        </w:rPr>
        <w:t>- praca socjalna  -9</w:t>
      </w:r>
      <w:r>
        <w:rPr>
          <w:i/>
          <w:iCs/>
          <w:sz w:val="28"/>
        </w:rPr>
        <w:t xml:space="preserve"> </w:t>
      </w:r>
      <w:r>
        <w:rPr>
          <w:i w:val="false"/>
          <w:iCs w:val="false"/>
          <w:sz w:val="28"/>
        </w:rPr>
        <w:t>osób</w:t>
      </w:r>
      <w:r>
        <w:rPr>
          <w:i/>
          <w:iCs/>
          <w:sz w:val="28"/>
        </w:rPr>
        <w:br/>
        <w:t>-</w:t>
      </w:r>
      <w:r>
        <w:rPr>
          <w:i w:val="false"/>
          <w:iCs w:val="false"/>
          <w:sz w:val="28"/>
        </w:rPr>
        <w:t xml:space="preserve"> psycholog – 4 osoby</w:t>
        <w:br/>
        <w:t xml:space="preserve">- prawnik     - </w:t>
      </w:r>
      <w:r>
        <w:rPr>
          <w:i/>
          <w:iCs/>
          <w:sz w:val="28"/>
        </w:rPr>
        <w:t>2</w:t>
      </w:r>
      <w:r>
        <w:rPr>
          <w:i w:val="false"/>
          <w:iCs w:val="false"/>
          <w:sz w:val="28"/>
        </w:rPr>
        <w:t xml:space="preserve"> osoby</w:t>
      </w:r>
    </w:p>
    <w:p>
      <w:pPr>
        <w:pStyle w:val="Normal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br/>
        <w:br/>
        <w:t>5. Program korekcyjno edukacyjny dla sprawców przemocy.</w:t>
      </w:r>
    </w:p>
    <w:p>
      <w:pPr>
        <w:pStyle w:val="Normal"/>
        <w:rPr>
          <w:sz w:val="28"/>
        </w:rPr>
      </w:pPr>
      <w:r>
        <w:rPr>
          <w:i w:val="false"/>
          <w:iCs w:val="false"/>
          <w:sz w:val="28"/>
        </w:rPr>
        <w:t>W 2013 r. - Program Korekcyjno - Edukacyjny nie był realizowany. Powodem tego stanu rzeczy było zgłoszenie się tylko 2 osób – sprawców przemocy domowej. Z prośbą o wytypowanie osób kwalifikujących się do udziału w programie wysłano do: 9-ciu Ośrodków Pomocy Społecznej i 9-ciu Gminnych Komisji Rozwiązywania Problemów Alkoholowych z terenu powiatu, Sądu Rejonowego w Bielsku Podlaskim i Prokuratury Rejonowej w Hajnówce. Ogółem do programu zgłoszono 7 osób ( w tym 6 osób przez MOPS Hajnówka i 1 osoba zgłosiła się osobiście). Wszystkim osobom zaproponowanym do udziału w programie korekcyjno-edukacyjnym wysłano imienne zaproszenia ze zwrotnym potwierdzaniem odbioru. Deklarację udziału w szkoleniu potwierdziły 2 osoby podpisując stosowne zobowiązanie. Pozostałe osoby to : 2 osoby nie zgłosiły się pomimo odbioru zaproszenia, 3 osoby odmówiły oświadczając, iż nie stosują przemocy. Programu w 2013 r. nie był realizowany , ponieważ jak określa Rządowy Program Przeciwdziałania Przemocy w Rodzinie udział w programach jest możliwy tylko tych osób, które deklarują dobrowolny i świadomy udział. w warsztatach.</w:t>
        <w:br/>
        <w:t xml:space="preserve">W 2014 r. zostały  podjęte prace mające na celu wyłonienie grupy sprawców przemocy deklarujących udział w programie. W przypadku nieskompletowania grupy sprawców przemocy domowej,  istnieją uzgodnienia z Dyrektorem Aresztu Śledczego w Hajnówce , iż Program może być zrealizowany na jego terenie. </w:t>
        <w:br/>
      </w:r>
    </w:p>
    <w:p>
      <w:pPr>
        <w:pStyle w:val="Normal"/>
        <w:rPr>
          <w:sz w:val="28"/>
        </w:rPr>
      </w:pPr>
      <w:r>
        <w:rPr>
          <w:sz w:val="28"/>
        </w:rPr>
        <w:t>6. Klienci Powiatowego Centrum zainteresowani skorzystaniem z ulg i uprawnień przysługującym osobom niepełnosprawnym.</w:t>
      </w:r>
    </w:p>
    <w:p>
      <w:pPr>
        <w:pStyle w:val="Normal"/>
        <w:rPr>
          <w:sz w:val="28"/>
        </w:rPr>
      </w:pPr>
      <w:r>
        <w:rPr>
          <w:sz w:val="28"/>
        </w:rPr>
        <w:t>Statystycznie jest to najliczniejsza grupa klientów tut. Centrum gdyż pokrywa się ona z liczbą osób korzystających ze wsparcia środkami Państwowego Funduszu Rehabilitacji Osób Niepełnosprawnych i orzekających się w tut. Powiatowym Zespole do Spraw Orzekania o Niepełnosprawności.</w:t>
      </w:r>
    </w:p>
    <w:p>
      <w:pPr>
        <w:pStyle w:val="Normal"/>
        <w:rPr>
          <w:sz w:val="28"/>
        </w:rPr>
      </w:pPr>
      <w:r>
        <w:rPr>
          <w:sz w:val="28"/>
        </w:rPr>
        <w:t xml:space="preserve">a) Liczba osób korzystająca z usług PCPR w obszarze niepełnosprawności – </w:t>
      </w:r>
      <w:r>
        <w:rPr>
          <w:i/>
          <w:iCs/>
          <w:sz w:val="28"/>
        </w:rPr>
        <w:t xml:space="preserve">2.221 </w:t>
      </w:r>
      <w:r>
        <w:rPr>
          <w:sz w:val="28"/>
        </w:rPr>
        <w:t xml:space="preserve">osób w tym: orzekanych przez Powiatowy Zespól – </w:t>
      </w:r>
      <w:r>
        <w:rPr>
          <w:i/>
          <w:iCs/>
          <w:sz w:val="28"/>
        </w:rPr>
        <w:t xml:space="preserve">1.553 </w:t>
      </w:r>
      <w:r>
        <w:rPr>
          <w:sz w:val="28"/>
        </w:rPr>
        <w:t>osób , 662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osób  wnioskujące o środki PFRON (z algorytmu) i 46 osób w obszarze  Aktywnego Samorządu </w:t>
      </w:r>
    </w:p>
    <w:p>
      <w:pPr>
        <w:pStyle w:val="Normal"/>
        <w:rPr>
          <w:sz w:val="28"/>
        </w:rPr>
      </w:pPr>
      <w:r>
        <w:rPr>
          <w:sz w:val="28"/>
        </w:rPr>
        <w:t xml:space="preserve">b) Liczba spraw / wniosków załatwianych na rzecz osób niepełnosprawnych – </w:t>
      </w:r>
      <w:r>
        <w:rPr>
          <w:i/>
          <w:iCs/>
          <w:sz w:val="28"/>
        </w:rPr>
        <w:t xml:space="preserve">3.232 </w:t>
      </w:r>
      <w:r>
        <w:rPr>
          <w:sz w:val="28"/>
        </w:rPr>
        <w:t>wnioski</w:t>
      </w:r>
    </w:p>
    <w:p>
      <w:pPr>
        <w:pStyle w:val="Normal"/>
        <w:rPr>
          <w:sz w:val="28"/>
        </w:rPr>
      </w:pPr>
      <w:r>
        <w:rPr>
          <w:sz w:val="28"/>
        </w:rPr>
        <w:t xml:space="preserve">w tym: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- przez Powiatowy Zespół – </w:t>
      </w:r>
      <w:r>
        <w:rPr>
          <w:i/>
          <w:iCs/>
          <w:sz w:val="28"/>
        </w:rPr>
        <w:t xml:space="preserve">1.964 </w:t>
      </w:r>
      <w:r>
        <w:rPr>
          <w:sz w:val="28"/>
        </w:rPr>
        <w:t xml:space="preserve"> ( </w:t>
      </w:r>
      <w:r>
        <w:rPr>
          <w:i/>
          <w:iCs/>
          <w:sz w:val="28"/>
        </w:rPr>
        <w:t>1553</w:t>
      </w:r>
      <w:r>
        <w:rPr>
          <w:sz w:val="28"/>
        </w:rPr>
        <w:t xml:space="preserve"> orzeczeń i 411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wydanych legitymacji osób niepełnosprawnych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 wykorzystaniem środków PFRON (środki PFRON z algorytmu i Aktywnego Samorządu) </w:t>
      </w:r>
      <w:r>
        <w:rPr>
          <w:i/>
          <w:iCs/>
          <w:sz w:val="28"/>
          <w:szCs w:val="28"/>
        </w:rPr>
        <w:t>1.268</w:t>
      </w:r>
      <w:r>
        <w:rPr>
          <w:sz w:val="28"/>
          <w:szCs w:val="28"/>
        </w:rPr>
        <w:t xml:space="preserve"> wnioski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W 2013 r. z porad Biura Porad Obywatelskich w Łomży za pośrednictwem komunikatora internetowego skorzystało 24 osoby.</w:t>
        <w:br/>
      </w:r>
      <w:r>
        <w:rPr>
          <w:i w:val="false"/>
          <w:iCs w:val="false"/>
          <w:sz w:val="28"/>
          <w:szCs w:val="28"/>
        </w:rPr>
        <w:t>Od miesiąca czerwca 2014 r. będzie możliwość korzystania przez osoby niepełnosprawne z usług Biura Porad Obywatelskich w Łomży. Porady udostępniane są przez komunikator internetowy Powiatowego Centrum Pomocy Rodzinie w Hajnówce ( środa w godz. 9.oo – 13.oo)  oraz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a) telefonicznie (na koszt organizacji) w poniedziałki w godz. 11.00 – 15.00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b) za pośrednictwem poczty elektronicznej we wtorki w godz. 9.00 – 13.00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c)udzielanie porad listownych na adres  Biura Porad Obywatelskich</w:t>
      </w:r>
    </w:p>
    <w:p>
      <w:pPr>
        <w:pStyle w:val="Normal"/>
        <w:rPr>
          <w:sz w:val="28"/>
        </w:rPr>
      </w:pPr>
      <w:r>
        <w:rPr>
          <w:i w:val="false"/>
          <w:iCs w:val="false"/>
          <w:sz w:val="28"/>
          <w:szCs w:val="28"/>
        </w:rPr>
        <w:t>Wskazanie szczegółowych danych osób, którym udzielono informacji o prawach i uprawnieniach nie jest możliwe z uwagi na brak danych statystycznych – PCPR nie prowadzi statystyki dotyczącej ilości udzielanych informacji. (przytoczone powyżej dane dotyczą liczby prowadzonych spraw z poszczególnych obszarów działalności PCPR Hajnówka).</w:t>
        <w:br/>
      </w:r>
    </w:p>
    <w:p>
      <w:pPr>
        <w:pStyle w:val="Normal"/>
        <w:rPr>
          <w:sz w:val="28"/>
        </w:rPr>
      </w:pPr>
      <w:r>
        <w:rPr>
          <w:sz w:val="28"/>
        </w:rPr>
        <w:t>7.  Klienci Powiatowego Centrum – różne formy współpracy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- praca socjalna ( osoby fizyczne – nie wymienione w pozostałych działaniach) – 32 (np. pisma do Sądu np. Apelacje , ustalenie kantaków z dzieckiem, przywrócenie terminu, informacje o sposobach załatwiania sprawy)</w:t>
        <w:br/>
        <w:t>Współpraca z policją (udzielanie informacji o formach wsparcia udzielanego  osobom i rodzinom w związku z prowadzonymi postępowaniami – 31 spr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8. Klienci Powiatowego Centrum korzystający z dofinansowania środków PFRON w 2013 r. ( </w:t>
      </w:r>
      <w:r>
        <w:rPr>
          <w:i/>
          <w:iCs/>
          <w:sz w:val="28"/>
        </w:rPr>
        <w:t>na podstawie sprawozdania rocznego przekazywanego do Zarządu PFRON w Warszawie)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94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420"/>
        <w:gridCol w:w="1635"/>
        <w:gridCol w:w="1732"/>
        <w:gridCol w:w="1421"/>
        <w:gridCol w:w="28"/>
        <w:gridCol w:w="42"/>
        <w:gridCol w:w="26"/>
        <w:gridCol w:w="26"/>
        <w:gridCol w:w="26"/>
        <w:gridCol w:w="26"/>
        <w:gridCol w:w="22"/>
      </w:tblGrid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Rodzaj dofinansowania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/>
              <w:t>Liczba osób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finansowania</w:t>
            </w:r>
          </w:p>
        </w:tc>
        <w:tc>
          <w:tcPr>
            <w:tcW w:w="16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 (rodzaj wsparcia np. ..)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Turnusy rehabilitacyjne w 2013 roku -  </w:t>
            </w:r>
          </w:p>
          <w:p>
            <w:pPr>
              <w:pStyle w:val="Zawartotabeli"/>
              <w:snapToGrid w:val="false"/>
              <w:rPr/>
            </w:pPr>
            <w:r>
              <w:rPr/>
              <w:t>a) liczba wnioskodawców wraz z opiekunami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94</w:t>
            </w:r>
            <w:r>
              <w:rPr/>
              <w:t xml:space="preserve"> w tym</w:t>
            </w:r>
          </w:p>
          <w:p>
            <w:pPr>
              <w:pStyle w:val="Zawartotabeli"/>
              <w:snapToGrid w:val="false"/>
              <w:rPr/>
            </w:pPr>
            <w:r>
              <w:rPr>
                <w:i/>
                <w:iCs/>
              </w:rPr>
              <w:t>32</w:t>
            </w:r>
            <w:r>
              <w:rPr/>
              <w:t xml:space="preserve"> opiekun.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x</w:t>
            </w:r>
          </w:p>
        </w:tc>
        <w:tc>
          <w:tcPr>
            <w:tcW w:w="161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x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/>
              <w:t xml:space="preserve">b) liczba wnioskodawców, którym przyznano dofinansowanie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04</w:t>
            </w:r>
            <w:r>
              <w:rPr/>
              <w:t xml:space="preserve"> osoby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.290</w:t>
            </w:r>
          </w:p>
        </w:tc>
        <w:tc>
          <w:tcPr>
            <w:tcW w:w="161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x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c) liczba osób , którym wypłacono dofinansowanie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96 </w:t>
            </w:r>
            <w:r>
              <w:rPr>
                <w:sz w:val="22"/>
                <w:szCs w:val="22"/>
              </w:rPr>
              <w:t xml:space="preserve">osób  w tym </w:t>
            </w:r>
            <w:r>
              <w:rPr>
                <w:i/>
                <w:iCs/>
                <w:sz w:val="22"/>
                <w:szCs w:val="22"/>
              </w:rPr>
              <w:t xml:space="preserve">20 </w:t>
            </w:r>
            <w:r>
              <w:rPr>
                <w:sz w:val="22"/>
                <w:szCs w:val="22"/>
              </w:rPr>
              <w:t xml:space="preserve">opiek.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</w:rPr>
              <w:t>86.272</w:t>
            </w:r>
          </w:p>
        </w:tc>
        <w:tc>
          <w:tcPr>
            <w:tcW w:w="161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/>
              <w:t xml:space="preserve">Sprzęt rehabilitacyjny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</w:rPr>
              <w:t>109</w:t>
            </w:r>
            <w:r>
              <w:rPr/>
              <w:t xml:space="preserve"> zł.</w:t>
            </w:r>
          </w:p>
        </w:tc>
        <w:tc>
          <w:tcPr>
            <w:tcW w:w="161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wer rehabilitacyjny 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mioty ortopedyczne i środki pomocnicze (2013 rok)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Liczba osób - </w:t>
            </w:r>
            <w:r>
              <w:rPr>
                <w:i/>
                <w:iCs/>
              </w:rPr>
              <w:t>408</w:t>
            </w:r>
          </w:p>
          <w:p>
            <w:pPr>
              <w:pStyle w:val="Zawartotabeli"/>
              <w:rPr>
                <w:i/>
                <w:i/>
                <w:iCs/>
              </w:rPr>
            </w:pPr>
            <w:r>
              <w:rPr/>
              <w:t>liczba wniosków -</w:t>
            </w:r>
            <w:r>
              <w:rPr>
                <w:i/>
                <w:iCs/>
              </w:rPr>
              <w:t>1008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.247</w:t>
            </w:r>
          </w:p>
        </w:tc>
        <w:tc>
          <w:tcPr>
            <w:tcW w:w="161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luchy anatomiczne , kule laski,balkoniki, wózki, cewniki,worki do zbioru moczu, materace przeciwodleżynowe –,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aparaty słuchowe - 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/>
              <w:t>Bariery architektoniczne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11.718</w:t>
            </w:r>
            <w:r>
              <w:rPr/>
              <w:t xml:space="preserve"> zł.</w:t>
            </w:r>
          </w:p>
        </w:tc>
        <w:tc>
          <w:tcPr>
            <w:tcW w:w="161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barier w łazienkach. podjazdy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riery techniczne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>
                <w:i/>
                <w:i/>
                <w:iCs/>
              </w:rPr>
            </w:pPr>
            <w:r>
              <w:rPr/>
              <w:t>bariery w</w:t>
            </w:r>
            <w:r>
              <w:rPr>
                <w:i/>
                <w:iCs/>
              </w:rPr>
              <w:t xml:space="preserve"> </w:t>
            </w:r>
            <w:r>
              <w:rPr>
                <w:i w:val="false"/>
                <w:iCs w:val="false"/>
              </w:rPr>
              <w:t>komunikowaniu się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i/>
                <w:iCs/>
              </w:rPr>
              <w:t xml:space="preserve">14.183 </w:t>
            </w:r>
            <w:r>
              <w:rPr/>
              <w:t>zł.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  <w:t xml:space="preserve">       </w:t>
            </w:r>
            <w:r>
              <w:rPr>
                <w:i/>
                <w:iCs/>
              </w:rPr>
              <w:t>1.079</w:t>
            </w:r>
            <w:r>
              <w:rPr/>
              <w:t xml:space="preserve"> zł.</w:t>
            </w:r>
          </w:p>
        </w:tc>
        <w:tc>
          <w:tcPr>
            <w:tcW w:w="161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Łóżka , podnośniki, krzesła sanitarne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port kultura ,turystyka osób niepełnosprawnych – skierowane do organizacji pozarządowych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iczba organizacji - 1</w:t>
            </w:r>
          </w:p>
          <w:p>
            <w:pPr>
              <w:pStyle w:val="Zawartotabeli"/>
              <w:rPr>
                <w:i/>
                <w:i/>
                <w:iCs/>
              </w:rPr>
            </w:pPr>
            <w:r>
              <w:rPr/>
              <w:t>liczba imprez -4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i/>
                <w:iCs/>
              </w:rPr>
              <w:t>6.250</w:t>
            </w:r>
            <w:r>
              <w:rPr/>
              <w:t xml:space="preserve"> zł.</w:t>
            </w:r>
          </w:p>
        </w:tc>
        <w:tc>
          <w:tcPr>
            <w:tcW w:w="161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iczba osób niepełnosprawnych biorących udział w imprezach -</w:t>
            </w:r>
            <w:r>
              <w:rPr>
                <w:i/>
                <w:iCs/>
              </w:rPr>
              <w:t>62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finansowanie uczestnictwa osób niepełnosprawnych do uczestnictwa w zajęciach Warsztatów Terapii Zajęciowej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iczba uczestników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rodki PFRON</w:t>
            </w:r>
          </w:p>
        </w:tc>
        <w:tc>
          <w:tcPr>
            <w:tcW w:w="161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rodki własne powiatu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/>
              <w:t>a) WTZ Hajnówk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488.268</w:t>
            </w:r>
            <w:r>
              <w:rPr/>
              <w:t xml:space="preserve"> zł. śr. PFRON</w:t>
            </w:r>
          </w:p>
        </w:tc>
        <w:tc>
          <w:tcPr>
            <w:tcW w:w="161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i/>
                <w:iCs/>
              </w:rPr>
              <w:t>54.252</w:t>
            </w:r>
            <w:r>
              <w:rPr/>
              <w:t xml:space="preserve"> zł. środki samorządu powiatowego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) WTZ Nowa Wola (powiat Białostocki)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</w:rPr>
            </w:pPr>
            <w:r>
              <w:rPr/>
              <w:t>x</w:t>
            </w:r>
          </w:p>
        </w:tc>
        <w:tc>
          <w:tcPr>
            <w:tcW w:w="161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i/>
                <w:iCs/>
              </w:rPr>
              <w:t xml:space="preserve">11.508 </w:t>
            </w:r>
            <w:r>
              <w:rPr/>
              <w:t>zł.</w:t>
            </w:r>
          </w:p>
          <w:p>
            <w:pPr>
              <w:pStyle w:val="Zawartotabeli"/>
              <w:snapToGrid w:val="false"/>
              <w:rPr/>
            </w:pPr>
            <w:r>
              <w:rPr/>
              <w:t>środki samorządu powiatowego</w:t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Rehabilitacja zawodowa (realizator PUP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.915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8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Ogółem wykonanie środków PFRON za 2013 rok (wykorzystano 100,00% limitu)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/>
              <w:t>X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i/>
                <w:iCs/>
              </w:rPr>
              <w:t>872.112</w:t>
            </w:r>
            <w:r>
              <w:rPr/>
              <w:t xml:space="preserve"> zł.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.760</w:t>
            </w:r>
          </w:p>
        </w:tc>
        <w:tc>
          <w:tcPr>
            <w:tcW w:w="28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Rok 2013  był kolejnym rokiem dużego zainteresowania osób ubiegających się o dofinansowania środkami PFRON do różnych zadań wynikających z ustawy o rehabilitacji zawodowej i społecznej oraz zatrudnianiu osób niepełnosprawnych. Dodatkowo na tą sytuację nałożyło się przyznanie dla samorządu powiatowego przez Zarząd PFRON małej ilości środków na realizację zadań ustawowych. W roku 2012 otrzymaliśmy 1.196.387 zł. w 2013 - 872.112 zł. tj. o 324.275 zł. mniej w ujęciu ogólnym  tj. 72,9 % limitu roku 2012., Natomiast środki do dyspozycji Powiatowego Centrum w roku 2012 – 708.603 zł. w stosunku do roku 2013 – 319.929 zł. były mniejsze o 388.674 zł tj. 45,1% wykorzystanych środków w 2012 roku.</w:t>
      </w:r>
    </w:p>
    <w:p>
      <w:pPr>
        <w:pStyle w:val="Normal"/>
        <w:jc w:val="left"/>
        <w:rPr/>
      </w:pPr>
      <w:r>
        <w:rPr/>
        <w:t>Kierunki wydatkowania środków PFRON zostały  określone w uchwale Rady Powiatu Hajnowskiego Nr XXII/174/13 z dnia 28.02.2013 r. Następnie wobec uwolnienia części środków przez Powiatowy Urząd Pracy , dwukrotnie zmieniano uchwały w celu ich wykorzystania. Całość uwalnianych  środków została przeznaczona na zadania z zakresu rehabilitacji społecznej, realizowanych przez PCPR w Hajnówce.</w:t>
      </w:r>
    </w:p>
    <w:p>
      <w:pPr>
        <w:pStyle w:val="Normal"/>
        <w:jc w:val="left"/>
        <w:rPr/>
      </w:pPr>
      <w:r>
        <w:rPr/>
        <w:t xml:space="preserve"> </w:t>
      </w:r>
      <w:r>
        <w:rPr/>
        <w:t>Z tego powodu nie załatwiono  w 2013 r. wniosków. na kwotę 65.582 zł. Wnioski zostały załatwione w 2014 r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8"/>
        </w:rPr>
        <w:t>II. Wspieranie rodziny i system pieczy zastępczej w 2013 roku.</w:t>
        <w:br/>
      </w:r>
      <w:r>
        <w:rPr>
          <w:b w:val="false"/>
          <w:bCs w:val="false"/>
          <w:sz w:val="28"/>
        </w:rPr>
        <w:t>Od 1 stycznia 2012 r.  obowiązują nowe zasady realizacji i wsparcia pieczy zastępczej wynikające z ustawy z dnia 9 czerwca 2011 r. w zakresie wspierania rodziny i systemie pieczy zastępczej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 Rodzinna piecza zastępcza na podstawie sprawozdań PS-02 przekazywanych do Urzędu Statystycznego według stanu na 31.12.2013 rok.</w:t>
      </w:r>
    </w:p>
    <w:p>
      <w:pPr>
        <w:pStyle w:val="Normal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977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1605"/>
        <w:gridCol w:w="1680"/>
        <w:gridCol w:w="1770"/>
        <w:gridCol w:w="1688"/>
      </w:tblGrid>
      <w:tr>
        <w:trPr/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szczególnienie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Rodziny zastępcze</w:t>
            </w:r>
          </w:p>
          <w:p>
            <w:pPr>
              <w:pStyle w:val="Zawartotabeli"/>
              <w:jc w:val="left"/>
              <w:rPr/>
            </w:pPr>
            <w:r>
              <w:rPr/>
              <w:t>spokrewnione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Rodziny zastępcze</w:t>
            </w:r>
          </w:p>
          <w:p>
            <w:pPr>
              <w:pStyle w:val="Zawartotabeli"/>
              <w:jc w:val="left"/>
              <w:rPr/>
            </w:pPr>
            <w:r>
              <w:rPr/>
              <w:t>niezawodowe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Rodziny zastępcze</w:t>
            </w:r>
          </w:p>
          <w:p>
            <w:pPr>
              <w:pStyle w:val="Zawartotabeli"/>
              <w:jc w:val="left"/>
              <w:rPr/>
            </w:pPr>
            <w:r>
              <w:rPr/>
              <w:t>zawodowe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Rodzinne Domy Dziecka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1.Liczba rodzin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2.Liczba dzieci w rodzinach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2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Liczba dzieci umieszczonych w roku sprawozdawczym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4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4. Liczba dzieci opuszczających rodzinę w roku sprawozdawczym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.Liczba dzieci z orzeczoną niepełnosprawnością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Usamodzielnianie wychowank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.1 Pełnoletni wychowankowie objęci procesem usamodzielnienia -z rodzin zastępczych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a) liczba wychowanków                             -   15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b) liczba świadczeń                                    -  172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c) kwota świadczeń                                    - 81.572 z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w tym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Pomoc pieniężna jednorazow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a) liczba osób                                            -     4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b) liczba świadczeń                                   -     4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>c)kwota świadczeń                                    -  21.411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pomoc pieniężna na kontynuowanie nauki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a) liczba osób                                           -     10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b) liczba świadczeń                                  -     167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>c) kwota świadczeń                                  - 57.673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pomoc rzeczowa – na zagospodarowan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a) liczba osób                                          -       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b) liczba świadczeń                                 -       1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>c) kwota świadczeń                                 -   2.488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>2.2 Pełnoletnie osoby objęci procesem usamodzielnienia – z placówek opiekuńczo – wychowawczych w tym na podstawie ustawy o pomocy społecznej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a) liczba osób              - 10 w tym na podstawie ustawy o pomocy społecznej -  6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b) liczba świadczeń     - 55 w tym na podstawie ustawy o pomocy społecznej – 27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c) kwota świadczeń  - 39.216 zł. w tym na podstawie ustawy o pomocy społecznej – 19.290 z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w tym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omoc pieniężna jednorazowa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a) liczba osób – 2 w tym na podstawie ustawy o pomocy społecznej       - 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b) liczba świadczeń – 2 w tym na podstawie ustawy o pomocy społecznej – 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c) kwota świadczeń – 11.529 zł. w tym  na podstawie ustawy o pomocy społecznej – 4.941 z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pomoc pieniężna na kontynuowanie nauki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a)  liczba osób – 7 w tym na podstawie ustawy o pomocy społecznej - 4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b) liczba świadczeń – 52 w tym na podstawie ustawy o pomocy społecznej – 25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>c) kwota świadczeń – 25.691 zł. w tym na podstawie ustawy o pomocy społecznej – 12.353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pomoc rzeczowa na zagospodarowan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a)  liczba osób – 1 w tym na podstawie ustawy o pomocy społecznej - 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b) liczba świadczeń – 1w tym na podstawie ustawy o pomocy społecznej – 1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>c) kwota świadczeń – 1.986zł w tym na podstawie ustawy o pomocy społecznej 1.986 zł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Wszystkie obligatoryjne formy pomocy  przysługujące usamodzielnianym wychowankom zostały udzielone. Zobowiązania  z tego tytułu za 2013 r. nie wystąpiły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W aktualnym stanie prawnym istnieje zasada, iż pomocy pieniężnej jednorazowej i pomocy na kontynuowanie nauki, udziela powiat, z którego dziecko przyjęto do rodziny zastępczej lub placówki opiekuńczo – wychowawczej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 xml:space="preserve">Pomoc rzeczową udziela powiat na terenie, którego osiedla się wychowanek (niezależnie skąd przybył)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</w:rPr>
        <w:t>W 2013 r. w ramach środków pozyskanych z konkursu MPiPS był zatrudniony 1 koordynator rodzinnej pieczy zastępczej  przez okres 5 miesięcy. Wsparciem objęto ... rodzin zastępczych. Wsparcia udzielano w większości w miejscu zamieszkania rodziny zastępczej. Dzięki wsparciu koordynatora i pracy z rodziną zastępczą spokrewnioną Sąd podjął decyzję o powrocie jednego dziecka do rodziny biologicznej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</w:rPr>
        <w:t>Za  5  m-cy 2014 r. w pieczy zastępczej umieszczono 2 dzieci w tym: 1 w DD w Białowieży i 1 rodzinie zastępczej. Kolejne 5 wychowanków oczekuje na umieszczenie ( w tym dla 2 wychowanków Sąd tymczasowo zmienił Postanowienie)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none"/>
        </w:rPr>
        <w:t xml:space="preserve">2. Instytucjonalna piecza zastępcza – Dom Dziecka w Białowieży. 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 wszystkich wychowanków przebywających w Domu Dziecka po 01 stycznia 2005r. koszty ponoszą powiaty, z których przybyli.</w:t>
      </w:r>
    </w:p>
    <w:p>
      <w:pPr>
        <w:pStyle w:val="Normal"/>
        <w:ind w:left="0" w:right="0" w:firstLine="567"/>
        <w:jc w:val="left"/>
        <w:rPr>
          <w:sz w:val="28"/>
        </w:rPr>
      </w:pPr>
      <w:r>
        <w:rPr>
          <w:sz w:val="28"/>
        </w:rPr>
        <w:t xml:space="preserve">W 2013 r. realizowanych było: podpisano </w:t>
      </w:r>
      <w:r>
        <w:rPr>
          <w:i/>
          <w:iCs/>
          <w:sz w:val="28"/>
        </w:rPr>
        <w:t>12</w:t>
      </w:r>
      <w:r>
        <w:rPr>
          <w:sz w:val="28"/>
        </w:rPr>
        <w:t xml:space="preserve"> porozumień z 6 powiatami,  w ramach których 12 wychowanków przybyłych spoza powiatu hajnowskiego przebywało w DD w Białowieży. 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Powiatowe Centrum raz w miesiącu kompletuje i wysyła dokumentację niezbędną do pozyskania  środków finansowych. Ogółem za 2013  r. zwroty środków za wychowanków z innych powiatów wyniosły </w:t>
      </w:r>
      <w:r>
        <w:rPr>
          <w:i/>
          <w:iCs/>
          <w:sz w:val="28"/>
        </w:rPr>
        <w:t>338.293</w:t>
      </w:r>
      <w:r>
        <w:rPr>
          <w:sz w:val="28"/>
        </w:rPr>
        <w:t xml:space="preserve"> zł. 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Powyższa kwota pochodziła z następujących powiatów:, powiat Bielski , Siemiatycze , powiat Ostrów Mazowiecka ,powiat Grajewo , miasta Suwałki i Warszawy oraz z gmin: miasto Hajnówka i gmina Narew.</w:t>
      </w:r>
    </w:p>
    <w:p>
      <w:pPr>
        <w:pStyle w:val="Normal"/>
        <w:ind w:left="-17" w:righ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 chwili obecnej nie ma wychowanków powiatu hajnowskiego przebywających w placówkach opiekuńczo wychowawczych na terenie innych powiatów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W </w:t>
      </w:r>
      <w:r>
        <w:rPr>
          <w:i/>
          <w:iCs/>
          <w:sz w:val="28"/>
        </w:rPr>
        <w:t>2013</w:t>
      </w:r>
      <w:r>
        <w:rPr>
          <w:sz w:val="28"/>
        </w:rPr>
        <w:t xml:space="preserve"> roku w Domu Dziecka w Białowieży przebywało </w:t>
      </w:r>
      <w:r>
        <w:rPr>
          <w:i/>
          <w:iCs/>
          <w:sz w:val="28"/>
        </w:rPr>
        <w:t>38</w:t>
      </w:r>
      <w:r>
        <w:rPr>
          <w:sz w:val="28"/>
        </w:rPr>
        <w:t xml:space="preserve"> wychowanków tym 26 pochodzących z powiatu hajnowskiego( z 17 rodzin) i 12 wychowanków z innych powiatów ( z 11 rodzin)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a) umieszczenia w placówkach w ciągu roku – 6 wychowanków ( 3 z powiatu hajnowskiego) 3  przybyłych z innych powiatów</w:t>
      </w:r>
    </w:p>
    <w:p>
      <w:pPr>
        <w:pStyle w:val="Normal"/>
        <w:ind w:left="-17" w:right="0" w:firstLine="567"/>
        <w:jc w:val="both"/>
        <w:rPr>
          <w:sz w:val="28"/>
        </w:rPr>
      </w:pPr>
      <w:r>
        <w:rPr>
          <w:sz w:val="28"/>
        </w:rPr>
        <w:t>b) odpływ z placówek w ciągu roku    -  9 wychowanków w tym 4 z powiatu hajnowskiego i 5 wychowanków z innych powiatów</w:t>
      </w:r>
    </w:p>
    <w:p>
      <w:pPr>
        <w:pStyle w:val="Normal"/>
        <w:ind w:left="-17" w:right="0" w:firstLine="567"/>
        <w:jc w:val="both"/>
        <w:rPr>
          <w:sz w:val="28"/>
        </w:rPr>
      </w:pPr>
      <w:r>
        <w:rPr>
          <w:sz w:val="28"/>
        </w:rPr>
        <w:t>Przyczyny odejścia z placówki</w:t>
      </w:r>
    </w:p>
    <w:p>
      <w:pPr>
        <w:pStyle w:val="Normal"/>
        <w:ind w:left="-17" w:right="0" w:firstLine="56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 usamodzielnienie – 4 wychowanków w tym 2 z powiatu hajnowskieg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0" w:leader="none"/>
        </w:tabs>
        <w:ind w:left="1270" w:right="0" w:hanging="360"/>
        <w:jc w:val="both"/>
        <w:rPr>
          <w:sz w:val="28"/>
        </w:rPr>
      </w:pPr>
      <w:r>
        <w:rPr>
          <w:sz w:val="28"/>
        </w:rPr>
        <w:t>do rodzin biologicznych – 5 wychowanków  w tym 2 z powiatu hajnowski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0" w:leader="none"/>
        </w:tabs>
        <w:ind w:left="0" w:right="0" w:hanging="0"/>
        <w:jc w:val="left"/>
        <w:rPr>
          <w:sz w:val="28"/>
        </w:rPr>
      </w:pPr>
      <w:r>
        <w:rPr>
          <w:sz w:val="28"/>
        </w:rPr>
        <w:t>Jedna usamodzielniana wychowanka DD zamieszkała w mieszkaniu chronionym.</w:t>
      </w:r>
    </w:p>
    <w:p>
      <w:pPr>
        <w:pStyle w:val="Normal"/>
        <w:tabs>
          <w:tab w:val="clear" w:pos="708"/>
          <w:tab w:val="left" w:pos="1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Ustalanie, zwalnianie lub odstępowanie od ustalania opłaty za pobyt dziecka oraz osoby pełnoletniej w rodzinie zastępczej oraz placówce opiekuńczo wychowawczej umieszczonego w tej rodzinie zastępczej lub placówce, którą winni wnosić rodzice biologiczni lub opiekunowie prawni do wysokości miesięcznej pomocy pieniężnej na częściowe pokrycie kosztów utrzymania dziecka w rodzinie zastępczej oraz placówce opiekuńczo – wychowawcz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a) liczba wydanych decyzji dla rodziców dzieci przebywających w rodzinach zastępczych -  2013 r. - 56 decyzji ( 52 decyzje dla rodziców biologicznych i 4 decyzje pełnoletnie usamodzielniane osoby dorosłe )</w:t>
      </w:r>
    </w:p>
    <w:p>
      <w:pPr>
        <w:pStyle w:val="Normal"/>
        <w:ind w:left="-62" w:right="0" w:firstLine="567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b) liczba wydanych decyzji dla rodziców dzieci umieszczonych w placówkach opiekuńczo – wychowawczych – w 2013 r. - 33 decyzje.</w:t>
      </w:r>
    </w:p>
    <w:p>
      <w:pPr>
        <w:pStyle w:val="Normal"/>
        <w:ind w:left="-62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Rodzice biologiczni dzieci przebywających w pieczy zastępczej znajdują się w większości w trudnych sytuacjach tj.:  finansowych, zdrowotnych, mieszkaniowych. Są to osoby bezrobotne, niepełnosprawne, chore, najczęściej z problemem uzależnienia od alkoholu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br/>
        <w:t>4. W związku z wejściem w życie w/w ustawy w przypadku umieszczenia dziecka w pieczy zastępczej gmina właściwa ze względu na miejsce zamieszkania dziecka przed umieszczeniem go po raz pierwszy w pieczy zastępczej ponosi wydatki na utrzymanie dziecka w wysokości 10% w pierwszym roku pobytu dziecka w pieczy zastępczej, 30% w drugim roku pobytu dziecka w pieczy zastępczej i 50% w trzecim i następnych latach pobytu dziecka w pieczy zastępczej: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Powiaty i gminy z których pochodzą wychowankowie partycypują w kosztach ich utrzymania na terenie powiatu hajnowskiego. Z tego tytułu do budżetu powiatu za 2013 rok zwrócono kwotę 338.293 zł. </w:t>
        <w:br/>
        <w:t>Jednocześnie w rodzinnej pieczy zastępczej na terenie miasta Białystok i powiatu ziemskiego Białystok przebywało 4 wychowanka , którzy przed umieszczeniem byli mieszkańcami naszego powiatu. Z tego tytułu powiat Hajnowski zwrócił tym samorządom kwotę 39.980,97 zł.</w:t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Zwrot środków przez powiaty i gminy pochodzenia wychowanków wymagał uprzedniego wydatkowania własnych środków ( powiatu hajnowskiego) i następnie comiesięcznego przygotowania dokumentacji wnioskującej o zwrot poniesionych wydatków op powiatów pochodzenia dzieci. Na tą okoliczność sporządzono 186 not księgowych i 135 pism (wniosków) o zwrot środków. Ogółem przygotowano 321 dokumentów księgowych umożliwiających „odzyskanie” poniesionych kosztów.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/>
      </w:pPr>
      <w:r>
        <w:rPr>
          <w:sz w:val="28"/>
        </w:rPr>
        <w:br/>
      </w:r>
      <w:r>
        <w:rPr>
          <w:b/>
          <w:bCs/>
          <w:sz w:val="28"/>
        </w:rPr>
        <w:t>III. Inne zadan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prowadzanie zgromadzonych danych z zakresu ustawy o pomocy społecznej (z wersji papierowej) do ogólnokrajowego systemu informatycznego oraz przekazywanie jej właściwemu wojewodzie w wersji elektronicznej z zastosowaniem systemu informatycznego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Już w roku 2005 PCPR rozpoczął wdrażanie wieloelementowego Systemu Informatycznego  „POMOST”  , który obecnie funkcjonuje. Jest to system sprawozdawczo – analityczno – statystyczny , który służy bezpośredniemu przekazywaniu danych i sprawozdań do Wojewody i MPiPS. . Pomimo, iż jest to system pracochłonny, obowiązek jego stosowania wynika z aktualnie obowiązującego prawa. Powyższy system informatyczny absorbuje znaczną część pracy pracowników Centrum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WWTekstpodstawowywcity3"/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IV. Zadania powiatu wynikające z innych aktów prawnych, poza ustawą o pomocy społecznej.</w:t>
      </w:r>
    </w:p>
    <w:p>
      <w:pPr>
        <w:pStyle w:val="WWTekstpodstawowywcity3"/>
        <w:ind w:left="360" w:right="0" w:firstLine="567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7" w:leader="none"/>
        </w:tabs>
        <w:ind w:left="2367" w:right="0" w:hanging="720"/>
        <w:jc w:val="both"/>
        <w:rPr>
          <w:sz w:val="28"/>
        </w:rPr>
      </w:pPr>
      <w:r>
        <w:rPr>
          <w:sz w:val="28"/>
        </w:rPr>
        <w:t>Pomoc uchodźcom – w latach 1999-2013 nie wystąpił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7" w:leader="none"/>
        </w:tabs>
        <w:ind w:left="2367" w:right="0" w:hanging="720"/>
        <w:jc w:val="both"/>
        <w:rPr>
          <w:sz w:val="28"/>
        </w:rPr>
      </w:pPr>
      <w:r>
        <w:rPr>
          <w:sz w:val="28"/>
        </w:rPr>
        <w:t xml:space="preserve">Pomoc repatriantom – w roku 2013 nie wystąpił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sytuacji zgłoszenia się osób kwalifikujących się do udzielenia wsparcia w ww.  grupom osób - środki na ten cel zapewnia budżet państwa. 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. Zadania określone ustawą o rehabilitacji zawodowej i społecznej oraz zatrudnianiu osób niepełnosprawnych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 w:val="false"/>
          <w:bCs w:val="false"/>
          <w:sz w:val="28"/>
          <w:u w:val="none"/>
        </w:rPr>
        <w:t xml:space="preserve">   </w:t>
      </w:r>
      <w:r>
        <w:rPr>
          <w:b w:val="false"/>
          <w:bCs w:val="false"/>
          <w:sz w:val="28"/>
          <w:u w:val="none"/>
        </w:rPr>
        <w:t xml:space="preserve">Zadania związane z realizacją powyższej ustawy nierozerwalnie związane są z  niepełnosprawnością. Jednym ze wskaźników niepełnosprawności jest  liczba osób legitymujących się dokumentem potwierdzających prawne istnienie niepełnosprawności. Opublikowane wyniki Narodowego Spisu Powszechnego z 2011 r. wskazują , iż na ternie powiatu hajnowskiego osoby niepełnosprawne stanowią: 7.752 osoby w tym : kobiety 4.439 i mężczyźni – 3.313. Odnosząc powyższe dane do liczby mieszkańców powiatu stanowi to </w:t>
      </w:r>
      <w:r>
        <w:rPr>
          <w:b/>
          <w:bCs/>
          <w:sz w:val="28"/>
          <w:u w:val="none"/>
        </w:rPr>
        <w:t>16,86%</w:t>
      </w:r>
      <w:r>
        <w:rPr>
          <w:b w:val="false"/>
          <w:bCs w:val="false"/>
          <w:sz w:val="28"/>
          <w:u w:val="none"/>
        </w:rPr>
        <w:t xml:space="preserve"> ogółu mieszkańców powiatu. (dane strona: </w:t>
      </w:r>
      <w:hyperlink r:id="rId2">
        <w:r>
          <w:rPr>
            <w:rStyle w:val="InternetLink"/>
            <w:b w:val="false"/>
            <w:bCs w:val="false"/>
            <w:sz w:val="28"/>
          </w:rPr>
          <w:t>http://www.stat.gov.pl/bialystok/</w:t>
        </w:r>
      </w:hyperlink>
      <w:r>
        <w:rPr>
          <w:b w:val="false"/>
          <w:bCs w:val="false"/>
          <w:sz w:val="28"/>
          <w:u w:val="none"/>
        </w:rPr>
        <w:t>)</w:t>
      </w:r>
    </w:p>
    <w:p>
      <w:pPr>
        <w:pStyle w:val="Normal"/>
        <w:ind w:left="540" w:right="0"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Rehabilitacja społeczna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 art. 35a ustawy o rehabilitacji zawodowej i społecznej oraz zatrudniani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ób niepełnosprawnych oraz rozporządzenie MPiPS z dnia 25 czerwca 2002 r.  w  sprawie określenia rodzajów zadań powiatu, które mogą być finansowane ze środków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FRON)</w:t>
      </w:r>
    </w:p>
    <w:p>
      <w:pPr>
        <w:pStyle w:val="Normal"/>
        <w:ind w:left="54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 w:val="false"/>
          <w:bCs w:val="false"/>
          <w:sz w:val="28"/>
        </w:rPr>
        <w:t>a) Dofinansowanie kosztów bieżącej działalności Warsztatu Terapii Zajęciowej oraz nadzór nad jego funkcjonowani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</w:rPr>
      </w:pPr>
      <w:r>
        <w:rPr>
          <w:sz w:val="28"/>
        </w:rPr>
        <w:t>naliczanie i wypłaty dofinansowania na bieżące funkcjonowanie Warsztatu ze środków: PFRON – 4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transze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- przeprowadzenie 1 kontroli zewnętrznej  działalności Warsztatu przez pracowników  PCPR,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-  nadzorowanie i kontrola działalności WTZ pod względem wydatkowania środków , realizacja planu finansowego : 4 sprawozdania kwartalne  , roczne – 1)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Liczba miejsc w Warsztacie Terapii Zajęciowej według umowy – </w:t>
      </w:r>
      <w:r>
        <w:rPr>
          <w:i/>
          <w:iCs/>
          <w:sz w:val="28"/>
        </w:rPr>
        <w:t>35</w:t>
      </w:r>
      <w:r>
        <w:rPr>
          <w:sz w:val="28"/>
        </w:rPr>
        <w:t xml:space="preserve"> , na koniec 2013 r. - </w:t>
      </w:r>
      <w:r>
        <w:rPr>
          <w:i/>
          <w:iCs/>
          <w:sz w:val="28"/>
        </w:rPr>
        <w:t>35</w:t>
      </w:r>
      <w:r>
        <w:rPr>
          <w:sz w:val="28"/>
        </w:rPr>
        <w:t xml:space="preserve"> osób niepełnosprawnych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 xml:space="preserve">Ogólna kwota wykorzystana na dofinansowanie zadania wyniosła -  </w:t>
      </w:r>
      <w:r>
        <w:rPr>
          <w:i/>
          <w:iCs/>
          <w:sz w:val="28"/>
        </w:rPr>
        <w:t>542.520</w:t>
      </w:r>
      <w:r>
        <w:rPr>
          <w:sz w:val="28"/>
        </w:rPr>
        <w:t xml:space="preserve"> zł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z czego: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90 % finansowane środkami PFRON tj. kwota  –  </w:t>
      </w:r>
      <w:r>
        <w:rPr>
          <w:i/>
          <w:iCs/>
          <w:sz w:val="28"/>
        </w:rPr>
        <w:t>488.268</w:t>
      </w:r>
      <w:r>
        <w:rPr>
          <w:sz w:val="28"/>
        </w:rPr>
        <w:t xml:space="preserve"> zł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10 % dofinansowanie przez powiat hajnowski tj. kwota – </w:t>
      </w:r>
      <w:r>
        <w:rPr>
          <w:i/>
          <w:iCs/>
          <w:sz w:val="28"/>
        </w:rPr>
        <w:t>54.252</w:t>
      </w:r>
      <w:r>
        <w:rPr>
          <w:sz w:val="28"/>
        </w:rPr>
        <w:t xml:space="preserve"> zł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Ponadto powiat hajnowski dofinansował za 8 uczestników Warsztatu z gminy Narewka uczestniczących w zajęciach WTZ Nowa Wola – powiat białostocki - kwotę </w:t>
      </w:r>
      <w:r>
        <w:rPr>
          <w:i/>
          <w:iCs/>
          <w:sz w:val="28"/>
        </w:rPr>
        <w:t>11.508</w:t>
      </w:r>
      <w:r>
        <w:rPr>
          <w:sz w:val="28"/>
        </w:rPr>
        <w:t xml:space="preserve"> zł. </w:t>
      </w:r>
    </w:p>
    <w:p>
      <w:pPr>
        <w:pStyle w:val="Normal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>Pozostałe wydatki środków PFRON ujęte są w tabeli przedstawionej na początku niniejszego sprawozd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b w:val="false"/>
          <w:bCs w:val="false"/>
          <w:sz w:val="28"/>
        </w:rPr>
        <w:t>b)</w:t>
      </w:r>
      <w:r>
        <w:rPr>
          <w:b/>
          <w:bCs/>
          <w:sz w:val="28"/>
        </w:rPr>
        <w:t xml:space="preserve"> </w:t>
      </w:r>
      <w:r>
        <w:rPr>
          <w:sz w:val="28"/>
        </w:rPr>
        <w:t>współpraca z Powiatową Społeczną Radą do Spraw Osób Niepełnosprawnych</w:t>
      </w:r>
    </w:p>
    <w:p>
      <w:pPr>
        <w:pStyle w:val="Normal"/>
        <w:tabs>
          <w:tab w:val="clear" w:pos="708"/>
          <w:tab w:val="left" w:pos="720" w:leader="none"/>
        </w:tabs>
        <w:ind w:left="360" w:right="0" w:firstLine="567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>liczba posiedzeń – 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b w:val="false"/>
          <w:bCs w:val="false"/>
          <w:sz w:val="28"/>
        </w:rPr>
        <w:t>c)</w:t>
      </w:r>
      <w:r>
        <w:rPr>
          <w:sz w:val="28"/>
        </w:rPr>
        <w:t xml:space="preserve"> bieżąca kontrola wykorzystania środków PFRON przypadających powiatowi hajnowskiemu do realizacji w 2013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87" w:leader="none"/>
        </w:tabs>
        <w:ind w:left="1287" w:right="0" w:hanging="360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>złożono  9 wniosków o przekazanie przez Zarząd PFRON należnych środków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b w:val="false"/>
          <w:bCs w:val="false"/>
          <w:sz w:val="28"/>
        </w:rPr>
        <w:t>d)</w:t>
      </w:r>
      <w:r>
        <w:rPr>
          <w:sz w:val="28"/>
        </w:rPr>
        <w:t xml:space="preserve"> zadania w zakresie rehabilitacji zawodowej osób niepełnosprawnych w 2013 r. w całości realizował Powiatowy Urząd Pracy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W roku 2013 kontynuowano realizację przyjętego w roku 2008 „Programu działań na rzecz osób niepełnosprawnych w powiecie hajnowskim na lata 2008 – 2015”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Wśród celów i zadań wymienionych w Programie, które udało się zrealizować są zadania wymienione w niniejszym sprawozdaniu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Całkowita wysokość środków PFRON wykorzystanych na realizację zadań z zakresu rehabilitacji społecznej i zawodowej przyznanych na podstawie algorytmu wyniosła w 2013 r.  </w:t>
      </w:r>
      <w:r>
        <w:rPr>
          <w:b w:val="false"/>
          <w:bCs w:val="false"/>
          <w:i/>
          <w:iCs/>
          <w:sz w:val="28"/>
        </w:rPr>
        <w:t xml:space="preserve">872.112 </w:t>
      </w:r>
      <w:r>
        <w:rPr>
          <w:b w:val="false"/>
          <w:bCs w:val="false"/>
          <w:sz w:val="28"/>
        </w:rPr>
        <w:t>zł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Wysokość środków własnych powiatu hajnowskiego przeznaczonych na dofinansowanie rehabilitacji społecznej –</w:t>
      </w:r>
      <w:r>
        <w:rPr>
          <w:i/>
          <w:iCs/>
          <w:sz w:val="28"/>
        </w:rPr>
        <w:t xml:space="preserve"> 65.760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 w:val="false"/>
          <w:bCs w:val="false"/>
          <w:sz w:val="28"/>
        </w:rPr>
        <w:t>zł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>Ilość osób objętych dofinansowaniem bezpośrednim – 521</w:t>
      </w:r>
      <w:r>
        <w:rPr>
          <w:i/>
          <w:iCs/>
          <w:sz w:val="28"/>
        </w:rPr>
        <w:t>,</w:t>
      </w:r>
      <w:r>
        <w:rPr>
          <w:sz w:val="28"/>
        </w:rPr>
        <w:t xml:space="preserve"> pośrednim -</w:t>
      </w:r>
      <w:r>
        <w:rPr>
          <w:i/>
          <w:iCs/>
          <w:sz w:val="28"/>
        </w:rPr>
        <w:t>62</w:t>
      </w:r>
      <w:r>
        <w:rPr>
          <w:sz w:val="28"/>
        </w:rPr>
        <w:t xml:space="preserve"> ogółem</w:t>
      </w:r>
      <w:r>
        <w:rPr>
          <w:i/>
          <w:iCs/>
          <w:sz w:val="28"/>
        </w:rPr>
        <w:t xml:space="preserve"> 583</w:t>
      </w:r>
      <w:r>
        <w:rPr>
          <w:b/>
          <w:bCs/>
          <w:sz w:val="28"/>
        </w:rPr>
        <w:t xml:space="preserve"> </w:t>
      </w:r>
      <w:r>
        <w:rPr>
          <w:b w:val="false"/>
          <w:bCs w:val="false"/>
          <w:sz w:val="28"/>
        </w:rPr>
        <w:t>osoby niepełnosprawne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b w:val="false"/>
          <w:bCs w:val="false"/>
          <w:sz w:val="28"/>
        </w:rPr>
        <w:t xml:space="preserve">Według spisu powszechnego z 2011 r. na terenie powiatu było </w:t>
      </w:r>
      <w:r>
        <w:rPr>
          <w:b w:val="false"/>
          <w:bCs w:val="false"/>
          <w:i/>
          <w:iCs/>
          <w:sz w:val="28"/>
        </w:rPr>
        <w:t xml:space="preserve">7.752 </w:t>
      </w:r>
      <w:r>
        <w:rPr>
          <w:b w:val="false"/>
          <w:bCs w:val="false"/>
          <w:sz w:val="28"/>
        </w:rPr>
        <w:t xml:space="preserve">osób niepełnosprawnych z tego dofinansowanie bezpośrednie w 2013 roku otrzymało </w:t>
      </w:r>
      <w:r>
        <w:rPr>
          <w:b w:val="false"/>
          <w:bCs w:val="false"/>
          <w:i/>
          <w:iCs/>
          <w:sz w:val="28"/>
        </w:rPr>
        <w:t>521</w:t>
      </w:r>
      <w:r>
        <w:rPr>
          <w:b w:val="false"/>
          <w:bCs w:val="false"/>
          <w:sz w:val="28"/>
        </w:rPr>
        <w:t xml:space="preserve"> osób  tj.  6,7</w:t>
      </w: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sz w:val="28"/>
        </w:rPr>
        <w:t>%  ówczesnej populacji osób niepełnosprawnych  powiatu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b/>
          <w:bCs/>
          <w:sz w:val="28"/>
        </w:rPr>
        <w:t>Program wyrównywania różnic między regionami II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Z końcem 2013 roku został zakończony program wyrównywania różnic między regionami. W ramach tego programu został rozliczony projekt  SP ZOZ Hajnówka pt. „ Wymiana dźwigu osobowego w budynku Szpitala (blok C) w Hajnówce” Kwota projektu 221.400,00 zł. , kwota dofinansowania środkami PFRON – 67.900,19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nadto prowadzono monitoring wykorzystania pojazdów zakupionych z udziałem dofinansowania środkami PFRON przez projektodawców z naszego powiatu w latach ubiegłych (dotyczy to umów w okresie 5 lat od dnia podpisania umowy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gram był realizowany w latach 2003 – 2013. W każdym roku funkcjonowania Programu samorząd powiatu hajnowskiego składał wnioski o dofinansowanie środkami PFRON do różnych projektów. Ogółem za 11 lat realizacji Programu pozyskano 1.605.720,93 zł.  Za pozyskane środki dofinansowano szereg projektów w tym między innym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zakup 11 samochodów do przewozu osób niepełnosprawnych  przez 6 beneficjentów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likwidacja barier architektonicznych i technicznych w SPO ZOZ Hajnówka i ZSZ w Hajnówce ( 2 windy w Szpitalu SP ZOZ Hajnówka , 1 dźwig – platforma pionowa w Przychodni Nr 1 SP ZOZ Hajnowka przy ul. Piłsudskiego 10, podjazd i przebudowa wejścia do ZPO SP ZOZ Hajnowka , przebudowa 7 łazienek w ZSZ Hajnówka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dofinansowanie do wyposażenia 15 stanowisk pracy dla osób niepełnosprawnych (14 stanowisk w SP ZOZ Hajnówka i 1 w Starostwie Powiatowym w Hajnów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Program pilotażowy „Aktywny Samorząd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amorząd powiatu hajnowskiego w 2013 r. przyjął zaproszenie Zarządu Państwowego Funduszu Rehabilitacji Osób Niepełnosprawnych do realizacji do realizacji pilotażowego programu „Aktywny Samorząd”</w:t>
        <w:br/>
        <w:t>Program był skierowany do stosunkowo „wąskiej”  grupy beneficjentów gdyż dotyczył  wyłącznie osób niepełnosprawnych posiadających znaczny lub umiarkowany stopień niepełnosprawności z dysfunkcją wzroku lub ruchu w wieku aktywności zawodowej. Program dotyczył  9 zadań w ramach 4 obszarów i dwóch modułów.  Z programu skorzystało 41 osób na kwotę 141.596,79 zł. w tym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 Moduł I, Obszar A , Zadanie nr 1 – pomoc w uzyskaniu prawa jazdy kategorii B – 1 osoba  , kwota dofinansowania 1.102,50 zł.</w:t>
        <w:br/>
        <w:t>2. Moduł I, Obszar B , Zadanie nr 1 – pomoc w zakupie sprzętu elektronicznego lub jego elementów oraz oprogramowania, udzielono wsparcia 4 osobom na kwotę – 19.287,99 z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.Moduł I, Obszar B , Zadanie nr 2 – dofinansowanie szkoleń w zakresie obsługi nabytego w ramach programu sprzętu elektronicznego i oprogramowania , udzielono wsparcia 1 osobie na kwotę 2.000 zł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.Moduł I, Obszar C , Zadanie nr 1 – pomoc w zakupie wózka inwalidzkiego o napędzie elektrycznym , wsparcie uzyskało 3 osoby  na kwotę 21.000 zł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.Moduł I, Obszar C , Zadanie nr 2 – pomoc w utrzymaniu sprawności technicznej posiadanego wózka inwalidzkiego o napędzie elektrycznym , wsparcie uzyskało 7 osób na kwotę 11.224,30 zł.</w:t>
        <w:br/>
        <w:t>6.Moduł I, Obszar C , Zadanie nr 3 – pomoc w zakupie protezy kończyny, w której zastosowano nowoczesne rozwiązania techniczne , 1 osoba , kwota dofinansowania 14.000 zł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. Moduł II -  pomoc w uzyskaniu wykształcenia na poziomie wyższym. W skład pomocy wchodzi: opłata za naukę (czesne) i dodatek na pokrycie kosztów kształcenia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Pomoc uzyskało 24 osoby w tym 18 studentów w semestrze letnim i 20 studentów w semestrze zimowym. W tym 14 osób otrzymało pomoc w obu semestrach. Ogółem w ramach Modułu II wydatkowano kwotę – 72.982 z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</w:rPr>
        <w:t>Ogółem w ramach pilotażowego programu Aktywny Samorząd w roku 2013 wydatkowano kwotę 141.596,79 zł</w:t>
        <w:br/>
        <w:t>Program  „Aktywny Samorząd”  jest również realizowany w br. w nowej formule.</w:t>
      </w:r>
    </w:p>
    <w:p>
      <w:pPr>
        <w:pStyle w:val="Normal"/>
        <w:jc w:val="left"/>
        <w:rPr/>
      </w:pPr>
      <w:r>
        <w:rPr>
          <w:sz w:val="28"/>
          <w:szCs w:val="28"/>
        </w:rPr>
        <w:t>Głównym celem programu jest wyeliminowanie lub zmniejszenie barier ograniczających uczestnictwo beneficjentów pomocy w życiu społecznym, zawodowym i w dostępie do edukacji.</w:t>
      </w:r>
      <w:r>
        <w:rPr>
          <w:sz w:val="28"/>
        </w:rPr>
        <w:br/>
      </w:r>
      <w:r>
        <w:rPr>
          <w:b/>
          <w:bCs/>
          <w:sz w:val="28"/>
          <w:szCs w:val="28"/>
        </w:rPr>
        <w:br/>
        <w:br/>
      </w:r>
    </w:p>
    <w:p>
      <w:pPr>
        <w:pStyle w:val="Normal"/>
        <w:ind w:left="0" w:right="0" w:firstLine="567"/>
        <w:jc w:val="lef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VI. Powiatowy Zespół do Spraw Orzekania o Niepełnosprawności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zy Powiatowym Centrum Pomocy Rodzinie w Hajnówce działa Powiatowy Zespół do Spraw Orzekania o Niepełnosprawności. Bieżąca działalność Zespołu odbywa się dzięki obsłudze techniczno organizacyjnej pracowników Powiatowego Centrum. Bezpośrednią pracę Zespołu wykonuje 2 pracowników Powiatowego Centrum (1,5 etatu)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Na rzecz Powiatowego Zespołu w 2013 r. usługi świadczyło 10 lekarzy i 5 specjalistów pozamedycznych (pracownik socjalny - 2, doradca zawodowy, psycholog, pedagog)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Zespół wydaje orzeczenia o niepełnosprawności do celów poza rentowych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Od momentu utworzenia Powiatowego Zespołu z dniem 1 stycznia 2000 r. systematycznie wzrasta liczba orzekanych osób: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2000 r.     -     603 osoby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2001 r.     -     612 osób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2002 r.     -     767 osób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2003 r.     -     892 osoby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2004 r.     -  1.004 osoby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2005 r.     -  1.466 osób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2006 r.     -  1.399 osób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2007 r.     -  1.594 osób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2008 r.     -  1.599 osób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2009 r.     -  1.538 osó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010 r.     -  1.790 osó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011 r.     -  1.751 osó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012 r.     -  1.778 osó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013 r.     -  1.553 osó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014 r. (do 15 maja ) –  złożono   625 wnioski o ustalenie niepełnosprawności. Utrzymanie obecnej dynamiki  składanych wniosków wskazuje , że w br liczba wniosków powróci do wysokości  ok. 1750 wniosków w ciągu roku.</w:t>
      </w:r>
    </w:p>
    <w:p>
      <w:pPr>
        <w:pStyle w:val="Normal"/>
        <w:tabs>
          <w:tab w:val="clear" w:pos="708"/>
          <w:tab w:val="left" w:pos="2025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 xml:space="preserve">Ogółem za okres funkcjonowania Zespołu w latach 2000 – 2013 wydano </w:t>
      </w:r>
      <w:r>
        <w:rPr>
          <w:i/>
          <w:iCs/>
          <w:sz w:val="28"/>
        </w:rPr>
        <w:t>18.346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orzeczenia i założono przez ten okres </w:t>
      </w:r>
      <w:r>
        <w:rPr>
          <w:i/>
          <w:iCs/>
          <w:sz w:val="28"/>
        </w:rPr>
        <w:t>8.869</w:t>
      </w:r>
      <w:r>
        <w:rPr>
          <w:b/>
          <w:bCs/>
          <w:sz w:val="28"/>
        </w:rPr>
        <w:t xml:space="preserve"> </w:t>
      </w:r>
      <w:r>
        <w:rPr>
          <w:sz w:val="28"/>
        </w:rPr>
        <w:t>akt spraw osób orzekanych (  w roku 2013 wydano 547 orzeczeń po raz pierwszy). Część osób orzekana jest kilkakrotnie (uzyskując stopień niepełnosprawności na czas określony)</w:t>
      </w:r>
    </w:p>
    <w:p>
      <w:pPr>
        <w:pStyle w:val="Normal"/>
        <w:tabs>
          <w:tab w:val="clear" w:pos="708"/>
          <w:tab w:val="left" w:pos="2025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lość i struktura składanych wniosków:</w:t>
      </w:r>
    </w:p>
    <w:p>
      <w:pPr>
        <w:pStyle w:val="Normal"/>
        <w:tabs>
          <w:tab w:val="clear" w:pos="708"/>
          <w:tab w:val="left" w:pos="2025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 xml:space="preserve">Osoby dorosłe złożyły w 2013 roku </w:t>
      </w:r>
      <w:r>
        <w:rPr>
          <w:i/>
          <w:iCs/>
          <w:sz w:val="28"/>
        </w:rPr>
        <w:t>1.440</w:t>
      </w:r>
      <w:r>
        <w:rPr>
          <w:sz w:val="28"/>
        </w:rPr>
        <w:t xml:space="preserve"> wniosków.</w:t>
      </w:r>
    </w:p>
    <w:p>
      <w:pPr>
        <w:pStyle w:val="Normal"/>
        <w:tabs>
          <w:tab w:val="clear" w:pos="708"/>
          <w:tab w:val="left" w:pos="2025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Najczęściej wskazywanymi celami we wnioskach dla realizacji, których wszczynane było postępowanie orzeczenie o ustalenie stopnia niepełnosprawności to:</w:t>
      </w:r>
    </w:p>
    <w:p>
      <w:pPr>
        <w:pStyle w:val="Normal"/>
        <w:tabs>
          <w:tab w:val="clear" w:pos="708"/>
          <w:tab w:val="left" w:pos="2025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 xml:space="preserve">-   korzystanie z systemu środowiskowego wsparcia  -  </w:t>
      </w:r>
      <w:r>
        <w:rPr>
          <w:i/>
          <w:iCs/>
          <w:sz w:val="28"/>
        </w:rPr>
        <w:t xml:space="preserve">464 </w:t>
      </w:r>
      <w:r>
        <w:rPr>
          <w:sz w:val="28"/>
        </w:rPr>
        <w:t xml:space="preserve">osób, tj.  </w:t>
      </w:r>
      <w:r>
        <w:rPr>
          <w:i/>
          <w:iCs/>
          <w:sz w:val="28"/>
        </w:rPr>
        <w:t xml:space="preserve">32,2 </w:t>
      </w:r>
      <w:r>
        <w:rPr>
          <w:sz w:val="28"/>
        </w:rPr>
        <w:t>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0" w:leader="none"/>
        </w:tabs>
        <w:ind w:left="850" w:right="0" w:hanging="283"/>
        <w:jc w:val="both"/>
        <w:rPr>
          <w:sz w:val="28"/>
        </w:rPr>
      </w:pPr>
      <w:r>
        <w:rPr>
          <w:sz w:val="28"/>
        </w:rPr>
        <w:t xml:space="preserve">uzyskanie zasiłku pielęgnacyjnego                         -  </w:t>
      </w:r>
      <w:r>
        <w:rPr>
          <w:i/>
          <w:iCs/>
          <w:sz w:val="28"/>
        </w:rPr>
        <w:t xml:space="preserve">322 </w:t>
      </w:r>
      <w:r>
        <w:rPr>
          <w:sz w:val="28"/>
        </w:rPr>
        <w:t xml:space="preserve">osób, tj.  </w:t>
      </w:r>
      <w:r>
        <w:rPr>
          <w:i/>
          <w:iCs/>
          <w:sz w:val="28"/>
        </w:rPr>
        <w:t xml:space="preserve">22,4 </w:t>
      </w:r>
      <w:r>
        <w:rPr>
          <w:sz w:val="28"/>
        </w:rPr>
        <w:t>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0" w:leader="none"/>
        </w:tabs>
        <w:ind w:left="850" w:right="0" w:hanging="283"/>
        <w:jc w:val="both"/>
        <w:rPr>
          <w:sz w:val="28"/>
        </w:rPr>
      </w:pPr>
      <w:r>
        <w:rPr>
          <w:sz w:val="28"/>
        </w:rPr>
        <w:t xml:space="preserve">zaopatrzenie w przedmioty ortopedyczne               -  </w:t>
      </w:r>
      <w:r>
        <w:rPr>
          <w:i/>
          <w:iCs/>
          <w:sz w:val="28"/>
        </w:rPr>
        <w:t>221</w:t>
      </w:r>
      <w:r>
        <w:rPr>
          <w:sz w:val="28"/>
        </w:rPr>
        <w:t xml:space="preserve"> osób, tj.  </w:t>
      </w:r>
      <w:r>
        <w:rPr>
          <w:i/>
          <w:iCs/>
          <w:sz w:val="28"/>
        </w:rPr>
        <w:t>16,5</w:t>
      </w:r>
      <w:r>
        <w:rPr>
          <w:sz w:val="28"/>
        </w:rPr>
        <w:t xml:space="preserve">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0" w:leader="none"/>
        </w:tabs>
        <w:ind w:left="850" w:right="0" w:hanging="283"/>
        <w:jc w:val="both"/>
        <w:rPr>
          <w:sz w:val="28"/>
        </w:rPr>
      </w:pPr>
      <w:r>
        <w:rPr>
          <w:sz w:val="28"/>
        </w:rPr>
        <w:t xml:space="preserve">do </w:t>
      </w:r>
      <w:r>
        <w:rPr>
          <w:i/>
          <w:iCs/>
          <w:sz w:val="28"/>
        </w:rPr>
        <w:t>zatrudnienia</w:t>
      </w:r>
      <w:r>
        <w:rPr>
          <w:sz w:val="28"/>
        </w:rPr>
        <w:t xml:space="preserve">                                                        -  </w:t>
      </w:r>
      <w:r>
        <w:rPr>
          <w:i/>
          <w:iCs/>
          <w:sz w:val="28"/>
        </w:rPr>
        <w:t>273</w:t>
      </w:r>
      <w:r>
        <w:rPr>
          <w:sz w:val="28"/>
        </w:rPr>
        <w:t xml:space="preserve"> osób, tj.  </w:t>
      </w:r>
      <w:r>
        <w:rPr>
          <w:i/>
          <w:iCs/>
          <w:sz w:val="28"/>
        </w:rPr>
        <w:t xml:space="preserve">15,3 </w:t>
      </w:r>
      <w:r>
        <w:rPr>
          <w:sz w:val="28"/>
        </w:rPr>
        <w:t>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0" w:leader="none"/>
        </w:tabs>
        <w:ind w:left="850" w:right="0" w:hanging="283"/>
        <w:jc w:val="both"/>
        <w:rPr>
          <w:sz w:val="28"/>
        </w:rPr>
      </w:pPr>
      <w:r>
        <w:rPr>
          <w:sz w:val="28"/>
        </w:rPr>
        <w:t xml:space="preserve">karta parkingowa                                                    -  </w:t>
      </w:r>
      <w:r>
        <w:rPr>
          <w:i/>
          <w:iCs/>
          <w:sz w:val="28"/>
        </w:rPr>
        <w:t xml:space="preserve">  48 </w:t>
      </w:r>
      <w:r>
        <w:rPr>
          <w:sz w:val="28"/>
        </w:rPr>
        <w:t xml:space="preserve">osób    tj.   </w:t>
      </w:r>
      <w:r>
        <w:rPr>
          <w:i/>
          <w:iCs/>
          <w:sz w:val="28"/>
        </w:rPr>
        <w:t xml:space="preserve">3,3 </w:t>
      </w:r>
      <w:r>
        <w:rPr>
          <w:sz w:val="28"/>
        </w:rPr>
        <w:t xml:space="preserve">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0" w:leader="none"/>
        </w:tabs>
        <w:ind w:left="850" w:right="0" w:hanging="283"/>
        <w:jc w:val="both"/>
        <w:rPr>
          <w:sz w:val="28"/>
        </w:rPr>
      </w:pPr>
      <w:r>
        <w:rPr>
          <w:sz w:val="28"/>
        </w:rPr>
        <w:t xml:space="preserve">uczestnictwo w warsztatach terapii zajęciowej      -     </w:t>
      </w:r>
      <w:r>
        <w:rPr>
          <w:i/>
          <w:iCs/>
          <w:sz w:val="28"/>
        </w:rPr>
        <w:t>11</w:t>
      </w:r>
      <w:r>
        <w:rPr>
          <w:sz w:val="28"/>
        </w:rPr>
        <w:t xml:space="preserve"> osób   tj.   </w:t>
      </w:r>
      <w:r>
        <w:rPr>
          <w:i/>
          <w:iCs/>
          <w:sz w:val="28"/>
        </w:rPr>
        <w:t xml:space="preserve">0,8 </w:t>
      </w:r>
      <w:r>
        <w:rPr>
          <w:sz w:val="28"/>
        </w:rPr>
        <w:t>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0" w:leader="none"/>
        </w:tabs>
        <w:ind w:left="850" w:right="0" w:hanging="283"/>
        <w:jc w:val="both"/>
        <w:rPr>
          <w:sz w:val="28"/>
        </w:rPr>
      </w:pPr>
      <w:r>
        <w:rPr>
          <w:sz w:val="28"/>
        </w:rPr>
        <w:t xml:space="preserve">szkolenie                                                                 -     </w:t>
      </w:r>
      <w:r>
        <w:rPr>
          <w:i/>
          <w:iCs/>
          <w:sz w:val="28"/>
        </w:rPr>
        <w:t xml:space="preserve"> 6</w:t>
      </w:r>
      <w:r>
        <w:rPr>
          <w:sz w:val="28"/>
        </w:rPr>
        <w:t xml:space="preserve"> osób   tj.    </w:t>
      </w:r>
      <w:r>
        <w:rPr>
          <w:i/>
          <w:iCs/>
          <w:sz w:val="28"/>
        </w:rPr>
        <w:t xml:space="preserve">0,4 </w:t>
      </w:r>
      <w:r>
        <w:rPr>
          <w:sz w:val="28"/>
        </w:rPr>
        <w:t>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0" w:leader="none"/>
        </w:tabs>
        <w:ind w:left="850" w:right="0" w:hanging="283"/>
        <w:jc w:val="both"/>
        <w:rPr>
          <w:sz w:val="28"/>
        </w:rPr>
      </w:pPr>
      <w:r>
        <w:rPr>
          <w:sz w:val="28"/>
        </w:rPr>
        <w:t xml:space="preserve">inne </w:t>
        <w:tab/>
        <w:tab/>
        <w:tab/>
        <w:tab/>
        <w:tab/>
        <w:tab/>
        <w:tab/>
        <w:t xml:space="preserve">           -     </w:t>
      </w:r>
      <w:r>
        <w:rPr>
          <w:i/>
          <w:iCs/>
          <w:sz w:val="28"/>
        </w:rPr>
        <w:t>95</w:t>
      </w:r>
      <w:r>
        <w:rPr>
          <w:sz w:val="28"/>
        </w:rPr>
        <w:t xml:space="preserve"> osób  tj.    9,</w:t>
      </w:r>
      <w:r>
        <w:rPr>
          <w:i/>
          <w:iCs/>
          <w:sz w:val="28"/>
        </w:rPr>
        <w:t xml:space="preserve">1 </w:t>
      </w:r>
      <w:r>
        <w:rPr>
          <w:sz w:val="28"/>
        </w:rPr>
        <w:t>%</w:t>
      </w:r>
    </w:p>
    <w:p>
      <w:pPr>
        <w:pStyle w:val="Normal"/>
        <w:tabs>
          <w:tab w:val="clear" w:pos="708"/>
          <w:tab w:val="left" w:pos="283" w:leader="none"/>
        </w:tabs>
        <w:ind w:left="850" w:righ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i/>
          <w:i/>
          <w:iCs/>
          <w:sz w:val="28"/>
        </w:rPr>
      </w:pPr>
      <w:r>
        <w:rPr>
          <w:sz w:val="28"/>
        </w:rPr>
        <w:t xml:space="preserve">Opiekunowie dzieci niepełnosprawnych złożyli </w:t>
      </w:r>
      <w:r>
        <w:rPr>
          <w:i/>
          <w:iCs/>
          <w:sz w:val="28"/>
        </w:rPr>
        <w:t>135</w:t>
      </w:r>
      <w:r>
        <w:rPr>
          <w:sz w:val="28"/>
        </w:rPr>
        <w:t xml:space="preserve"> wnioski w tym w celu uzyska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3" w:leader="none"/>
          <w:tab w:val="left" w:pos="4572" w:leader="none"/>
        </w:tabs>
        <w:ind w:left="1133" w:right="0" w:hanging="283"/>
        <w:jc w:val="both"/>
        <w:rPr>
          <w:sz w:val="28"/>
        </w:rPr>
      </w:pPr>
      <w:r>
        <w:rPr>
          <w:i/>
          <w:iCs/>
          <w:sz w:val="28"/>
        </w:rPr>
        <w:t xml:space="preserve">117 </w:t>
      </w:r>
      <w:r>
        <w:rPr>
          <w:sz w:val="28"/>
        </w:rPr>
        <w:t xml:space="preserve"> na zasiłek pielęgnacyj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3" w:leader="none"/>
          <w:tab w:val="left" w:pos="4572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i/>
          <w:iCs/>
          <w:sz w:val="28"/>
        </w:rPr>
        <w:t>17</w:t>
      </w:r>
      <w:r>
        <w:rPr>
          <w:sz w:val="28"/>
        </w:rPr>
        <w:t xml:space="preserve">  na zasiłek stał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3" w:leader="none"/>
          <w:tab w:val="left" w:pos="4572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i/>
          <w:iCs/>
          <w:sz w:val="28"/>
        </w:rPr>
        <w:t>1</w:t>
      </w:r>
      <w:r>
        <w:rPr>
          <w:sz w:val="28"/>
        </w:rPr>
        <w:t xml:space="preserve">   inne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i/>
          <w:i/>
          <w:iCs/>
          <w:sz w:val="28"/>
        </w:rPr>
      </w:pPr>
      <w:r>
        <w:rPr>
          <w:sz w:val="28"/>
        </w:rPr>
        <w:t xml:space="preserve">Z </w:t>
      </w:r>
      <w:r>
        <w:rPr>
          <w:i/>
          <w:iCs/>
          <w:sz w:val="28"/>
        </w:rPr>
        <w:t xml:space="preserve">1.553 </w:t>
      </w:r>
      <w:r>
        <w:rPr>
          <w:sz w:val="28"/>
        </w:rPr>
        <w:t xml:space="preserve"> wydanych orzeczeń w roku 2013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3" w:leader="none"/>
          <w:tab w:val="left" w:pos="4572" w:leader="none"/>
        </w:tabs>
        <w:ind w:left="1133" w:right="0" w:hanging="283"/>
        <w:jc w:val="both"/>
        <w:rPr>
          <w:sz w:val="28"/>
        </w:rPr>
      </w:pPr>
      <w:r>
        <w:rPr>
          <w:i/>
          <w:iCs/>
          <w:sz w:val="28"/>
        </w:rPr>
        <w:t xml:space="preserve">1.411                                        </w:t>
      </w:r>
      <w:r>
        <w:rPr>
          <w:sz w:val="28"/>
        </w:rPr>
        <w:t xml:space="preserve"> dotyczyło osób dorosł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3" w:leader="none"/>
          <w:tab w:val="left" w:pos="4572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i/>
          <w:iCs/>
          <w:sz w:val="28"/>
        </w:rPr>
        <w:t>142</w:t>
      </w:r>
      <w:r>
        <w:rPr>
          <w:sz w:val="28"/>
        </w:rPr>
        <w:t xml:space="preserve"> dzieci (do 16 lat)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>Osoby powyżej 16 lat uzyskały następujące  stopnie niepełnosprawności - 2013 ro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3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 xml:space="preserve">stopień znaczny              - </w:t>
      </w:r>
      <w:r>
        <w:rPr>
          <w:i/>
          <w:iCs/>
          <w:sz w:val="28"/>
        </w:rPr>
        <w:t>472</w:t>
      </w:r>
      <w:r>
        <w:rPr>
          <w:sz w:val="28"/>
        </w:rPr>
        <w:t xml:space="preserve"> orzeczeń     tj. </w:t>
      </w:r>
      <w:r>
        <w:rPr>
          <w:i/>
          <w:iCs/>
          <w:sz w:val="28"/>
        </w:rPr>
        <w:t xml:space="preserve">33,5 </w:t>
      </w:r>
      <w:r>
        <w:rPr>
          <w:sz w:val="28"/>
        </w:rPr>
        <w:t>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3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 xml:space="preserve">stopień umiarkowany     - </w:t>
      </w:r>
      <w:r>
        <w:rPr>
          <w:i/>
          <w:iCs/>
          <w:sz w:val="28"/>
        </w:rPr>
        <w:t xml:space="preserve">651 </w:t>
      </w:r>
      <w:r>
        <w:rPr>
          <w:sz w:val="28"/>
        </w:rPr>
        <w:t>orzeczeń     tj. 46</w:t>
      </w:r>
      <w:r>
        <w:rPr>
          <w:i/>
          <w:iCs/>
          <w:sz w:val="28"/>
        </w:rPr>
        <w:t>,1</w:t>
      </w:r>
      <w:r>
        <w:rPr>
          <w:sz w:val="28"/>
        </w:rPr>
        <w:t xml:space="preserve"> 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3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 xml:space="preserve">stopień lekki                   - </w:t>
      </w:r>
      <w:r>
        <w:rPr>
          <w:i/>
          <w:iCs/>
          <w:sz w:val="28"/>
        </w:rPr>
        <w:t>249</w:t>
      </w:r>
      <w:r>
        <w:rPr>
          <w:sz w:val="28"/>
        </w:rPr>
        <w:t xml:space="preserve"> orzeczeń     tj. </w:t>
      </w:r>
      <w:r>
        <w:rPr>
          <w:i/>
          <w:iCs/>
          <w:sz w:val="28"/>
        </w:rPr>
        <w:t>17,6</w:t>
      </w:r>
      <w:r>
        <w:rPr>
          <w:sz w:val="28"/>
        </w:rPr>
        <w:t xml:space="preserve"> 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3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 xml:space="preserve">brak stopnia niepełnosprawności – </w:t>
      </w:r>
      <w:r>
        <w:rPr>
          <w:i/>
          <w:iCs/>
          <w:sz w:val="28"/>
        </w:rPr>
        <w:t xml:space="preserve">7 </w:t>
      </w:r>
      <w:r>
        <w:rPr>
          <w:sz w:val="28"/>
        </w:rPr>
        <w:t xml:space="preserve">osób  tj. </w:t>
      </w:r>
      <w:r>
        <w:rPr>
          <w:i/>
          <w:iCs/>
          <w:sz w:val="28"/>
        </w:rPr>
        <w:t>0,5</w:t>
      </w:r>
      <w:r>
        <w:rPr>
          <w:sz w:val="28"/>
        </w:rPr>
        <w:t xml:space="preserve"> 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3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 xml:space="preserve">odmowa ustalenia stopnia niepełnosprawności ( osoba posiada stopień niepełnosprawności i lekarz składu orzekającego , orzeka , iż brak możliwości podwyższenia stopnia niepełnosprawności) – </w:t>
      </w:r>
      <w:r>
        <w:rPr>
          <w:i/>
          <w:iCs/>
          <w:sz w:val="28"/>
        </w:rPr>
        <w:t>32</w:t>
      </w:r>
      <w:r>
        <w:rPr>
          <w:sz w:val="28"/>
        </w:rPr>
        <w:t xml:space="preserve"> osóby  tj. </w:t>
      </w:r>
      <w:r>
        <w:rPr>
          <w:i/>
          <w:iCs/>
          <w:sz w:val="28"/>
        </w:rPr>
        <w:t>2,3</w:t>
      </w:r>
      <w:r>
        <w:rPr>
          <w:sz w:val="28"/>
        </w:rPr>
        <w:t xml:space="preserve"> %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>Orzekane osoby niepełnosprawne według uzyskanych rodzajów (kodu) niepełnosprawności ogółem 1.577 w tym: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 xml:space="preserve">- narząd ruchu                           -   </w:t>
      </w:r>
      <w:r>
        <w:rPr>
          <w:i/>
          <w:iCs/>
          <w:sz w:val="28"/>
        </w:rPr>
        <w:t>564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 xml:space="preserve">- układ oddechowy i krążenia   -  </w:t>
      </w:r>
      <w:r>
        <w:rPr>
          <w:i/>
          <w:iCs/>
          <w:sz w:val="28"/>
        </w:rPr>
        <w:t>230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 xml:space="preserve">- choroby neurologiczne           -  </w:t>
      </w:r>
      <w:r>
        <w:rPr>
          <w:i/>
          <w:iCs/>
          <w:sz w:val="28"/>
        </w:rPr>
        <w:t>156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 xml:space="preserve">- choroby psychiczne                 -   </w:t>
      </w:r>
      <w:r>
        <w:rPr>
          <w:i/>
          <w:iCs/>
          <w:sz w:val="28"/>
        </w:rPr>
        <w:t>85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 xml:space="preserve">- słuch, zaburzenia mowy          -   </w:t>
      </w:r>
      <w:r>
        <w:rPr>
          <w:i/>
          <w:iCs/>
          <w:sz w:val="28"/>
        </w:rPr>
        <w:t>65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 xml:space="preserve">- układ pokarmowy                    -   </w:t>
      </w:r>
      <w:r>
        <w:rPr>
          <w:i/>
          <w:iCs/>
          <w:sz w:val="28"/>
        </w:rPr>
        <w:t>35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 xml:space="preserve">- układ moczowo – płciowy       -   </w:t>
      </w:r>
      <w:r>
        <w:rPr>
          <w:i/>
          <w:iCs/>
          <w:sz w:val="28"/>
        </w:rPr>
        <w:t>52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 xml:space="preserve">- wzrok                                       -   </w:t>
      </w:r>
      <w:r>
        <w:rPr>
          <w:i/>
          <w:iCs/>
          <w:sz w:val="28"/>
        </w:rPr>
        <w:t>22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 xml:space="preserve">- upośledzenie umysłowe           -  </w:t>
      </w:r>
      <w:r>
        <w:rPr>
          <w:i/>
          <w:iCs/>
          <w:sz w:val="28"/>
        </w:rPr>
        <w:t>16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 xml:space="preserve">- epilepsja                                  -   </w:t>
      </w:r>
      <w:r>
        <w:rPr>
          <w:i/>
          <w:iCs/>
          <w:sz w:val="28"/>
        </w:rPr>
        <w:t>13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 xml:space="preserve">- inne                                         -  </w:t>
      </w:r>
      <w:r>
        <w:rPr>
          <w:i/>
          <w:iCs/>
          <w:sz w:val="28"/>
        </w:rPr>
        <w:t>134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 xml:space="preserve">Orzeczenia osób do 16 lat (dzieci) – </w:t>
      </w:r>
      <w:r>
        <w:rPr>
          <w:i/>
          <w:iCs/>
          <w:sz w:val="28"/>
        </w:rPr>
        <w:t>142</w:t>
      </w:r>
      <w:r>
        <w:rPr>
          <w:sz w:val="28"/>
        </w:rPr>
        <w:t xml:space="preserve"> w tym:</w:t>
      </w:r>
    </w:p>
    <w:p>
      <w:pPr>
        <w:pStyle w:val="Normal"/>
        <w:tabs>
          <w:tab w:val="clear" w:pos="708"/>
          <w:tab w:val="left" w:pos="2025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i/>
          <w:iCs/>
          <w:sz w:val="28"/>
        </w:rPr>
        <w:t xml:space="preserve">130 </w:t>
      </w:r>
      <w:r>
        <w:rPr>
          <w:sz w:val="28"/>
        </w:rPr>
        <w:t xml:space="preserve">uzyskało niepełnosprawność  -       </w:t>
      </w:r>
      <w:r>
        <w:rPr>
          <w:i/>
          <w:iCs/>
          <w:sz w:val="28"/>
        </w:rPr>
        <w:t xml:space="preserve">91,5 </w:t>
      </w:r>
      <w:r>
        <w:rPr>
          <w:sz w:val="28"/>
        </w:rPr>
        <w:t>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" w:leader="none"/>
          <w:tab w:val="left" w:pos="2025" w:leader="none"/>
        </w:tabs>
        <w:ind w:left="643" w:right="0" w:hanging="360"/>
        <w:jc w:val="lef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odmowa ustalenia niepełnosprawności – 2,1 % </w:t>
      </w:r>
    </w:p>
    <w:p>
      <w:pPr>
        <w:pStyle w:val="Normal"/>
        <w:tabs>
          <w:tab w:val="clear" w:pos="708"/>
          <w:tab w:val="left" w:pos="643" w:leader="none"/>
          <w:tab w:val="left" w:pos="2025" w:leader="none"/>
        </w:tabs>
        <w:ind w:left="643" w:right="0" w:hanging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  </w:t>
      </w:r>
      <w:r>
        <w:rPr>
          <w:i/>
          <w:iCs/>
          <w:sz w:val="28"/>
        </w:rPr>
        <w:t>9</w:t>
      </w:r>
      <w:r>
        <w:rPr>
          <w:sz w:val="28"/>
        </w:rPr>
        <w:t xml:space="preserve"> osób  brak niepełnosprawności    -       </w:t>
      </w:r>
      <w:r>
        <w:rPr>
          <w:i/>
          <w:iCs/>
          <w:sz w:val="28"/>
        </w:rPr>
        <w:t>6,4</w:t>
      </w:r>
      <w:r>
        <w:rPr>
          <w:sz w:val="28"/>
        </w:rPr>
        <w:t xml:space="preserve"> 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3" w:leader="none"/>
          <w:tab w:val="left" w:pos="2025" w:leader="none"/>
        </w:tabs>
        <w:ind w:left="643" w:right="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58" w:right="0" w:firstLine="567"/>
        <w:jc w:val="both"/>
        <w:rPr>
          <w:sz w:val="28"/>
        </w:rPr>
      </w:pPr>
      <w:r>
        <w:rPr>
          <w:sz w:val="28"/>
        </w:rPr>
        <w:t>Liczba odwołań od orzeczeń w Powiatowym Zespole do Spraw Orzekania o Niepełnosprawności w Hajnówce:</w:t>
      </w:r>
    </w:p>
    <w:p>
      <w:pPr>
        <w:pStyle w:val="Normal"/>
        <w:tabs>
          <w:tab w:val="clear" w:pos="708"/>
          <w:tab w:val="left" w:pos="1742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ok 2010 -   95  tj. 5,3 % ogółu wydanych orzeczeń w roku</w:t>
      </w:r>
    </w:p>
    <w:p>
      <w:pPr>
        <w:pStyle w:val="Normal"/>
        <w:tabs>
          <w:tab w:val="clear" w:pos="708"/>
          <w:tab w:val="left" w:pos="1742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ok 2011 – 102 tj. 5,8 % ogółu wydanych orzeczeń w roku</w:t>
      </w:r>
    </w:p>
    <w:p>
      <w:pPr>
        <w:pStyle w:val="Normal"/>
        <w:tabs>
          <w:tab w:val="clear" w:pos="708"/>
          <w:tab w:val="left" w:pos="1742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ok 2012  - 103 tj. 5,8 % ogółu wydanych orzeczeń w roku</w:t>
      </w:r>
    </w:p>
    <w:p>
      <w:pPr>
        <w:pStyle w:val="Normal"/>
        <w:tabs>
          <w:tab w:val="clear" w:pos="708"/>
          <w:tab w:val="left" w:pos="1742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ok 2013  -   89 tj. 5,7 % ogółu wydanych orzeczeń w roku</w:t>
      </w:r>
    </w:p>
    <w:p>
      <w:pPr>
        <w:pStyle w:val="Normal"/>
        <w:tabs>
          <w:tab w:val="clear" w:pos="708"/>
          <w:tab w:val="left" w:pos="1742" w:leader="none"/>
        </w:tabs>
        <w:jc w:val="both"/>
        <w:rPr>
          <w:sz w:val="28"/>
        </w:rPr>
      </w:pPr>
      <w:r>
        <w:rPr>
          <w:sz w:val="28"/>
        </w:rPr>
        <w:t xml:space="preserve">Z </w:t>
      </w:r>
      <w:r>
        <w:rPr>
          <w:i/>
          <w:iCs/>
          <w:sz w:val="28"/>
        </w:rPr>
        <w:t>89</w:t>
      </w:r>
      <w:r>
        <w:rPr>
          <w:sz w:val="28"/>
        </w:rPr>
        <w:t xml:space="preserve"> odwołań złożonych w 2013 r. : 5 odwołań  lekarze składów orzekających zmienili we własnym zakresie zgodnie z oczekiwaniami osób odwołujących się , pozostałe </w:t>
      </w:r>
      <w:r>
        <w:rPr>
          <w:i/>
          <w:iCs/>
          <w:sz w:val="28"/>
        </w:rPr>
        <w:t>84</w:t>
      </w:r>
      <w:r>
        <w:rPr>
          <w:sz w:val="28"/>
        </w:rPr>
        <w:t xml:space="preserve"> odwołania przekazano do rozpatrzenia przez Wojewódzki Zespół do Spraw Orzekania o Niepełnosprawności w Białymstoku.</w:t>
      </w:r>
    </w:p>
    <w:p>
      <w:pPr>
        <w:pStyle w:val="Normal"/>
        <w:tabs>
          <w:tab w:val="clear" w:pos="708"/>
          <w:tab w:val="left" w:pos="1800" w:leader="none"/>
        </w:tabs>
        <w:ind w:left="58" w:right="0" w:firstLine="567"/>
        <w:jc w:val="both"/>
        <w:rPr>
          <w:sz w:val="28"/>
        </w:rPr>
      </w:pPr>
      <w:r>
        <w:rPr>
          <w:sz w:val="28"/>
        </w:rPr>
        <w:t xml:space="preserve">Ponadto Zespół wydał w roku ubiegłym </w:t>
      </w:r>
      <w:r>
        <w:rPr>
          <w:i/>
          <w:iCs/>
          <w:sz w:val="28"/>
        </w:rPr>
        <w:t>411</w:t>
      </w:r>
      <w:r>
        <w:rPr>
          <w:sz w:val="28"/>
        </w:rPr>
        <w:t xml:space="preserve"> legitymacji osobom niepełnosprawnym w tym:</w:t>
      </w:r>
    </w:p>
    <w:p>
      <w:pPr>
        <w:pStyle w:val="Normal"/>
        <w:tabs>
          <w:tab w:val="clear" w:pos="708"/>
          <w:tab w:val="left" w:pos="1800" w:leader="none"/>
        </w:tabs>
        <w:ind w:left="58" w:right="0" w:firstLine="567"/>
        <w:jc w:val="both"/>
        <w:rPr>
          <w:sz w:val="28"/>
        </w:rPr>
      </w:pPr>
      <w:r>
        <w:rPr>
          <w:sz w:val="28"/>
        </w:rPr>
        <w:t xml:space="preserve">-   </w:t>
      </w:r>
      <w:r>
        <w:rPr>
          <w:i/>
          <w:iCs/>
          <w:sz w:val="28"/>
        </w:rPr>
        <w:t>356</w:t>
      </w:r>
      <w:r>
        <w:rPr>
          <w:sz w:val="28"/>
        </w:rPr>
        <w:t xml:space="preserve">  osobom dorosłym</w:t>
      </w:r>
    </w:p>
    <w:p>
      <w:pPr>
        <w:pStyle w:val="Normal"/>
        <w:tabs>
          <w:tab w:val="clear" w:pos="708"/>
          <w:tab w:val="left" w:pos="1800" w:leader="none"/>
        </w:tabs>
        <w:ind w:left="58" w:right="0" w:firstLine="567"/>
        <w:jc w:val="both"/>
        <w:rPr>
          <w:sz w:val="28"/>
        </w:rPr>
      </w:pPr>
      <w:r>
        <w:rPr>
          <w:sz w:val="28"/>
        </w:rPr>
        <w:t xml:space="preserve">-    </w:t>
      </w:r>
      <w:r>
        <w:rPr>
          <w:i/>
          <w:iCs/>
          <w:sz w:val="28"/>
        </w:rPr>
        <w:t>55</w:t>
      </w:r>
      <w:r>
        <w:rPr>
          <w:sz w:val="28"/>
        </w:rPr>
        <w:t xml:space="preserve">  legitymacji dla dzieci</w:t>
      </w:r>
    </w:p>
    <w:p>
      <w:pPr>
        <w:pStyle w:val="Normal"/>
        <w:tabs>
          <w:tab w:val="clear" w:pos="708"/>
          <w:tab w:val="left" w:pos="1800" w:leader="none"/>
        </w:tabs>
        <w:ind w:left="58" w:right="0" w:firstLine="567"/>
        <w:jc w:val="both"/>
        <w:rPr>
          <w:sz w:val="28"/>
        </w:rPr>
      </w:pPr>
      <w:r>
        <w:rPr>
          <w:sz w:val="28"/>
        </w:rPr>
        <w:t>-   za 5 m-cy 2014 r.  wydano 142 legitymacje dla osób posiadających orzeczenie o niepełnosprawności i stopniu niepełnosprawności.</w:t>
      </w:r>
    </w:p>
    <w:p>
      <w:pPr>
        <w:pStyle w:val="Normal"/>
        <w:tabs>
          <w:tab w:val="clear" w:pos="708"/>
          <w:tab w:val="left" w:pos="1800" w:leader="none"/>
        </w:tabs>
        <w:ind w:left="58" w:right="0" w:hanging="0"/>
        <w:jc w:val="both"/>
        <w:rPr>
          <w:sz w:val="28"/>
        </w:rPr>
      </w:pPr>
      <w:r>
        <w:rPr>
          <w:sz w:val="28"/>
        </w:rPr>
        <w:t xml:space="preserve">Ogółem w 2013 r. Powiatowy Zespół prowadził </w:t>
      </w:r>
      <w:r>
        <w:rPr>
          <w:i/>
          <w:iCs/>
          <w:sz w:val="28"/>
        </w:rPr>
        <w:t>1.964</w:t>
      </w:r>
      <w:r>
        <w:rPr>
          <w:sz w:val="28"/>
        </w:rPr>
        <w:t xml:space="preserve"> spraw osób indywidualnych (zgodnie z liczbą założonych akt) </w:t>
      </w:r>
    </w:p>
    <w:p>
      <w:pPr>
        <w:pStyle w:val="Normal"/>
        <w:tabs>
          <w:tab w:val="clear" w:pos="708"/>
          <w:tab w:val="left" w:pos="1800" w:leader="none"/>
        </w:tabs>
        <w:ind w:left="58" w:righ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mimo spadku liczby składanych wniosków do  naszego Zespołu w stosunku do średniej z trzech ostatnich lat ( spadek o ok. 200 wniosków tj. procentowo ok. 10 % spadku) w dalszym ciągu liczba orzekanych osób jest znaczna  gdyż stanowi to ok. 3,4% ogólnej liczby mieszkańców powiatu.</w:t>
      </w:r>
    </w:p>
    <w:p>
      <w:pPr>
        <w:pStyle w:val="Normal"/>
        <w:tabs>
          <w:tab w:val="clear" w:pos="708"/>
          <w:tab w:val="left" w:pos="1800" w:leader="none"/>
        </w:tabs>
        <w:ind w:left="58" w:right="0" w:hanging="0"/>
        <w:jc w:val="both"/>
        <w:rPr>
          <w:sz w:val="28"/>
        </w:rPr>
      </w:pPr>
      <w:r>
        <w:rPr>
          <w:sz w:val="28"/>
        </w:rPr>
        <w:t>Natomiast pod względem liczby orzekanych osób Powiatowy Zespół do Spraw Orzekania o Niepełnosprawności w Hajnówce w skali Województwa Podlaskiego plasuje się na czwartym miejscu po Zespołach Orzekających w Białymstoku , Łomży i Suwałkach.</w:t>
      </w:r>
    </w:p>
    <w:p>
      <w:pPr>
        <w:pStyle w:val="Normal"/>
        <w:tabs>
          <w:tab w:val="clear" w:pos="708"/>
          <w:tab w:val="left" w:pos="1800" w:leader="none"/>
        </w:tabs>
        <w:ind w:left="58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ind w:left="58" w:right="0" w:hanging="0"/>
        <w:jc w:val="both"/>
        <w:rPr>
          <w:b/>
          <w:b/>
          <w:bCs/>
          <w:sz w:val="28"/>
        </w:rPr>
      </w:pPr>
      <w:r>
        <w:rPr>
          <w:sz w:val="28"/>
        </w:rPr>
        <w:t xml:space="preserve">      </w:t>
      </w:r>
      <w:r>
        <w:rPr>
          <w:b/>
          <w:bCs/>
          <w:sz w:val="28"/>
        </w:rPr>
        <w:t>VIII. Współpraca z organizacjami społecznymi i pozarządowymi.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Potrzebę współpracy administracji samorządowej  z różnymi partnerami w obszarze pomocy społecznej została zapisana w ustawie o pomocy społecznej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Najlepiej znana jest działalność organizacji, której współzałożycielami lub aktywnymi członkami są pracownicy Powiatowego Centrum lub wspólnie z w/w organizacjami organizowane są wspólne projekty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Dotyczy to następujących Stowarzyszeń: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1.Stowarzyszenie Wspierania Rodzin „ Uśmiech Dziecka”</w:t>
      </w:r>
      <w:r>
        <w:rPr>
          <w:b/>
          <w:bCs/>
          <w:sz w:val="28"/>
        </w:rPr>
        <w:t xml:space="preserve"> </w:t>
      </w:r>
      <w:r>
        <w:rPr>
          <w:b w:val="false"/>
          <w:bCs w:val="false"/>
          <w:sz w:val="28"/>
        </w:rPr>
        <w:t>w Hajnówce</w:t>
      </w:r>
      <w:r>
        <w:rPr>
          <w:b/>
          <w:bCs/>
          <w:sz w:val="28"/>
        </w:rPr>
        <w:t xml:space="preserve">     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2.Stowarzyszenie Wspierania Poradnictwa Obywatelskiego w Łomży 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owiatowe Centrum Pomocy Rodzinie w Hajnówce ponadto współpracuje z innymi organizacjami pozarządowymi takimi j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3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>Stowarzyszenie „Pomocna Dłoń” w Hajnów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3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>Polski Związek Głuchych Koło Terenowe w Hajnów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3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 xml:space="preserve">Polski Związek Niewidomych  Koło Terenowe w Hajnówc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3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>Polskie Stowarzyszenie Diabetyków Oddział Rejonowy w Hajnów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3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 xml:space="preserve">Polski Związek Emerytów i Rencistów w Hajnówc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3" w:leader="none"/>
        </w:tabs>
        <w:ind w:left="1133" w:right="0" w:hanging="283"/>
        <w:jc w:val="both"/>
        <w:rPr>
          <w:sz w:val="28"/>
        </w:rPr>
      </w:pPr>
      <w:r>
        <w:rPr>
          <w:sz w:val="28"/>
        </w:rPr>
        <w:t>Hajnowskie Stowarzyszenie „Sami Sobie”</w:t>
      </w:r>
    </w:p>
    <w:p>
      <w:pPr>
        <w:pStyle w:val="Normal"/>
        <w:tabs>
          <w:tab w:val="clear" w:pos="708"/>
          <w:tab w:val="left" w:pos="566" w:leader="none"/>
        </w:tabs>
        <w:ind w:left="283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jnówka  maj 2014 ro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porządzono: PCPR Hajnówka</w:t>
      </w:r>
    </w:p>
    <w:sectPr>
      <w:footerReference w:type="default" r:id="rId3"/>
      <w:type w:val="nextPage"/>
      <w:pgSz w:w="11906" w:h="16838"/>
      <w:pgMar w:left="1134" w:right="1021" w:gutter="0" w:header="0" w:top="1418" w:footer="720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566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849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1132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1415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1698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1981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26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54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276"/>
        </w:tabs>
        <w:ind w:left="1276" w:hanging="566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559"/>
        </w:tabs>
        <w:ind w:left="1559" w:hanging="849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42"/>
        </w:tabs>
        <w:ind w:left="1842" w:hanging="1132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25"/>
        </w:tabs>
        <w:ind w:left="2125" w:hanging="1415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08"/>
        </w:tabs>
        <w:ind w:left="2408" w:hanging="1698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691"/>
        </w:tabs>
        <w:ind w:left="2691" w:hanging="1981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974"/>
        </w:tabs>
        <w:ind w:left="2974" w:hanging="2264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57"/>
        </w:tabs>
        <w:ind w:left="3257" w:hanging="2547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566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849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1132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1415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1698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1981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264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547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566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849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1132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1415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1698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1981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264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547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566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849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1132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1415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1698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1981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264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547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">
    <w:name w:val="WW-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">
    <w:name w:val="WW-WW8Num1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2z011">
    <w:name w:val="WW-WW8Num2z011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">
    <w:name w:val="WW-WW8Num1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">
    <w:name w:val="WW-WW8Num1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">
    <w:name w:val="WW-WW8Num1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">
    <w:name w:val="WW-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">
    <w:name w:val="WW-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2z0111">
    <w:name w:val="WW-WW8Num2z011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">
    <w:name w:val="WW-WW8Num1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">
    <w:name w:val="WW-WW8Num1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">
    <w:name w:val="WW-WW8Num1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">
    <w:name w:val="WW-WW8Num1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">
    <w:name w:val="WW-WW8Num1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">
    <w:name w:val="WW-WW8Num1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">
    <w:name w:val="WW-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2z01111">
    <w:name w:val="WW-WW8Num2z011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">
    <w:name w:val="WW-WW8Num1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">
    <w:name w:val="WW-WW8Num1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">
    <w:name w:val="WW-WW8Num1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">
    <w:name w:val="WW-WW8Num1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">
    <w:name w:val="WW-WW8Num1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1">
    <w:name w:val="WW-WW8Num1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">
    <w:name w:val="WW-WW8Num1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rFonts w:ascii="Times New Roman" w:hAnsi="Times New Roman" w:cs="Times New Roman"/>
    </w:rPr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">
    <w:name w:val="WW-WW8Num1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">
    <w:name w:val="WW-WW8Num14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">
    <w:name w:val="WW-WW8Num1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">
    <w:name w:val="WW-WW8Num1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">
    <w:name w:val="WW-WW8Num1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11">
    <w:name w:val="WW-WW8Num1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1">
    <w:name w:val="WW-WW8Num1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rFonts w:ascii="Times New Roman" w:hAnsi="Times New Roman" w:cs="Times New Roman"/>
    </w:rPr>
  </w:style>
  <w:style w:type="character" w:styleId="WWWW8Num11z01111">
    <w:name w:val="WW-WW8Num1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">
    <w:name w:val="WW-WW8Num1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">
    <w:name w:val="WW-WW8Num14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">
    <w:name w:val="WW-WW8Num1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1">
    <w:name w:val="WW-WW8Num1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">
    <w:name w:val="WW-WW8Num1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111">
    <w:name w:val="WW-WW8Num1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rFonts w:ascii="Times New Roman" w:hAnsi="Times New Roman" w:cs="Times New Roman"/>
    </w:rPr>
  </w:style>
  <w:style w:type="character" w:styleId="WWWW8Num11z011111">
    <w:name w:val="WW-WW8Num1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">
    <w:name w:val="WW-WW8Num1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1">
    <w:name w:val="WW-WW8Num14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">
    <w:name w:val="WW-WW8Num1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11">
    <w:name w:val="WW-WW8Num1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">
    <w:name w:val="WW-WW8Num17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1111">
    <w:name w:val="WW-WW8Num1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2z011111111">
    <w:name w:val="WW-WW8Num2z011111111"/>
    <w:qFormat/>
    <w:rPr>
      <w:rFonts w:ascii="Times New Roman" w:hAnsi="Times New Roman" w:cs="Times New Roman"/>
    </w:rPr>
  </w:style>
  <w:style w:type="character" w:styleId="WWWW8Num11z0111111">
    <w:name w:val="WW-WW8Num1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">
    <w:name w:val="WW-WW8Num1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11">
    <w:name w:val="WW-WW8Num1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111">
    <w:name w:val="WW-WW8Num1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1">
    <w:name w:val="WW-WW8Num17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11111">
    <w:name w:val="WW-WW8Num1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11">
    <w:name w:val="WW-WW8Num1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2z0111111111">
    <w:name w:val="WW-WW8Num2z0111111111"/>
    <w:qFormat/>
    <w:rPr>
      <w:rFonts w:ascii="Times New Roman" w:hAnsi="Times New Roman" w:cs="Times New Roman"/>
    </w:rPr>
  </w:style>
  <w:style w:type="character" w:styleId="WWWW8Num13z0111111111">
    <w:name w:val="WW-WW8Num1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">
    <w:name w:val="WW-WW8Num1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1111">
    <w:name w:val="WW-WW8Num1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111111">
    <w:name w:val="WW-WW8Num18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111">
    <w:name w:val="WW-WW8Num1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2z01111111111">
    <w:name w:val="WW-WW8Num2z01111111111"/>
    <w:qFormat/>
    <w:rPr>
      <w:rFonts w:ascii="Times New Roman" w:hAnsi="Times New Roman" w:cs="Times New Roman"/>
    </w:rPr>
  </w:style>
  <w:style w:type="character" w:styleId="WWWW8Num13z01111111111">
    <w:name w:val="WW-WW8Num1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">
    <w:name w:val="WW-WW8Num15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11111">
    <w:name w:val="WW-WW8Num1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1111111">
    <w:name w:val="WW-WW8Num1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1111">
    <w:name w:val="WW-WW8Num1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0z0">
    <w:name w:val="WW-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2z011111111111">
    <w:name w:val="WW-WW8Num2z011111111111"/>
    <w:qFormat/>
    <w:rPr>
      <w:rFonts w:ascii="Times New Roman" w:hAnsi="Times New Roman" w:cs="Times New Roman"/>
    </w:rPr>
  </w:style>
  <w:style w:type="character" w:styleId="WWWW8Num13z011111111111">
    <w:name w:val="WW-WW8Num13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">
    <w:name w:val="WW-WW8Num15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111111">
    <w:name w:val="WW-WW8Num1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11">
    <w:name w:val="WW-WW8Num1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11111">
    <w:name w:val="WW-WW8Num1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0z01">
    <w:name w:val="WW-WW8Num2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1z0">
    <w:name w:val="WW-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2z0111111111111">
    <w:name w:val="WW-WW8Num2z0111111111111"/>
    <w:qFormat/>
    <w:rPr>
      <w:rFonts w:ascii="Times New Roman" w:hAnsi="Times New Roman" w:cs="Times New Roman"/>
    </w:rPr>
  </w:style>
  <w:style w:type="character" w:styleId="WWWW8Num13z0111111111111">
    <w:name w:val="WW-WW8Num13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">
    <w:name w:val="WW-WW8Num15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1111111">
    <w:name w:val="WW-WW8Num1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111">
    <w:name w:val="WW-WW8Num1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111111">
    <w:name w:val="WW-WW8Num1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0z011">
    <w:name w:val="WW-WW8Num2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1z01">
    <w:name w:val="WW-WW8Num2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2z01111111111111">
    <w:name w:val="WW-WW8Num2z01111111111111"/>
    <w:qFormat/>
    <w:rPr>
      <w:rFonts w:ascii="Times New Roman" w:hAnsi="Times New Roman" w:cs="Times New Roman"/>
    </w:rPr>
  </w:style>
  <w:style w:type="character" w:styleId="WWWW8Num13z01111111111111">
    <w:name w:val="WW-WW8Num13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">
    <w:name w:val="WW-WW8Num15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11111111">
    <w:name w:val="WW-WW8Num1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1111">
    <w:name w:val="WW-WW8Num1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1111111">
    <w:name w:val="WW-WW8Num1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0z0111">
    <w:name w:val="WW-WW8Num2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2z011111111111111">
    <w:name w:val="WW-WW8Num2z011111111111111"/>
    <w:qFormat/>
    <w:rPr>
      <w:rFonts w:ascii="Times New Roman" w:hAnsi="Times New Roman" w:cs="Times New Roman"/>
    </w:rPr>
  </w:style>
  <w:style w:type="character" w:styleId="WWWW8Num13z011111111111111">
    <w:name w:val="WW-WW8Num13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">
    <w:name w:val="WW-WW8Num15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111111111">
    <w:name w:val="WW-WW8Num1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11111">
    <w:name w:val="WW-WW8Num1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11111111">
    <w:name w:val="WW-WW8Num1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0z01111">
    <w:name w:val="WW-WW8Num2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WW8Num2z0111111111111111">
    <w:name w:val="WW-WW8Num2z0111111111111111"/>
    <w:qFormat/>
    <w:rPr>
      <w:rFonts w:ascii="Times New Roman" w:hAnsi="Times New Roman" w:cs="Times New Roman"/>
    </w:rPr>
  </w:style>
  <w:style w:type="character" w:styleId="WWWW8Num13z0111111111111111">
    <w:name w:val="WW-WW8Num13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1">
    <w:name w:val="WW-WW8Num15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1111111111">
    <w:name w:val="WW-WW8Num1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111111">
    <w:name w:val="WW-WW8Num1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111111111">
    <w:name w:val="WW-WW8Num1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0z011111">
    <w:name w:val="WW-WW8Num20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WW8Num2z01111111111111111">
    <w:name w:val="WW-WW8Num2z01111111111111111"/>
    <w:qFormat/>
    <w:rPr>
      <w:rFonts w:ascii="Times New Roman" w:hAnsi="Times New Roman" w:cs="Times New Roman"/>
    </w:rPr>
  </w:style>
  <w:style w:type="character" w:styleId="WWWW8Num13z01111111111111111">
    <w:name w:val="WW-WW8Num13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11">
    <w:name w:val="WW-WW8Num15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11111111111">
    <w:name w:val="WW-WW8Num1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1111111">
    <w:name w:val="WW-WW8Num1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1111111111">
    <w:name w:val="WW-WW8Num19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0z0111111">
    <w:name w:val="WW-WW8Num20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WW8Num2z011111111111111111">
    <w:name w:val="WW-WW8Num2z011111111111111111"/>
    <w:qFormat/>
    <w:rPr>
      <w:rFonts w:ascii="Times New Roman" w:hAnsi="Times New Roman" w:cs="Times New Roman"/>
    </w:rPr>
  </w:style>
  <w:style w:type="character" w:styleId="WWWW8Num13z011111111111111111">
    <w:name w:val="WW-WW8Num13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111">
    <w:name w:val="WW-WW8Num15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111111111111">
    <w:name w:val="WW-WW8Num1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11111111">
    <w:name w:val="WW-WW8Num1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11111111111">
    <w:name w:val="WW-WW8Num1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0z01111111">
    <w:name w:val="WW-WW8Num20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WW8Num2z0111111111111111111">
    <w:name w:val="WW-WW8Num2z0111111111111111111"/>
    <w:qFormat/>
    <w:rPr>
      <w:rFonts w:ascii="Times New Roman" w:hAnsi="Times New Roman" w:cs="Times New Roman"/>
    </w:rPr>
  </w:style>
  <w:style w:type="character" w:styleId="WWWW8Num13z0111111111111111111">
    <w:name w:val="WW-WW8Num13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1111">
    <w:name w:val="WW-WW8Num15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1111111111111">
    <w:name w:val="WW-WW8Num1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111111111">
    <w:name w:val="WW-WW8Num1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111111111111">
    <w:name w:val="WW-WW8Num1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WW8Num2z01111111111111111111">
    <w:name w:val="WW-WW8Num2z01111111111111111111"/>
    <w:qFormat/>
    <w:rPr>
      <w:rFonts w:ascii="Times New Roman" w:hAnsi="Times New Roman" w:cs="Times New Roman"/>
    </w:rPr>
  </w:style>
  <w:style w:type="character" w:styleId="WWWW8Num13z01111111111111111111">
    <w:name w:val="WW-WW8Num13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11111">
    <w:name w:val="WW-WW8Num15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WW8Num2z011111111111111111111">
    <w:name w:val="WW-WW8Num2z011111111111111111111"/>
    <w:qFormat/>
    <w:rPr>
      <w:rFonts w:ascii="Times New Roman" w:hAnsi="Times New Roman" w:cs="Times New Roman"/>
    </w:rPr>
  </w:style>
  <w:style w:type="character" w:styleId="WWWW8Num13z011111111111111111111">
    <w:name w:val="WW-WW8Num13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WW8Num2z0111111111111111111111">
    <w:name w:val="WW-WW8Num2z0111111111111111111111"/>
    <w:qFormat/>
    <w:rPr>
      <w:rFonts w:ascii="Times New Roman" w:hAnsi="Times New Roman" w:cs="Times New Roman"/>
    </w:rPr>
  </w:style>
  <w:style w:type="character" w:styleId="WWWW8Num13z0111111111111111111111">
    <w:name w:val="WW-WW8Num13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WW8Num2z01111111111111111111111">
    <w:name w:val="WW-WW8Num2z01111111111111111111111"/>
    <w:qFormat/>
    <w:rPr>
      <w:rFonts w:ascii="Times New Roman" w:hAnsi="Times New Roman" w:cs="Times New Roman"/>
    </w:rPr>
  </w:style>
  <w:style w:type="character" w:styleId="WWWW8Num13z01111111111111111111111">
    <w:name w:val="WW-WW8Num13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WW8Num2z011111111111111111111111">
    <w:name w:val="WW-WW8Num2z011111111111111111111111"/>
    <w:qFormat/>
    <w:rPr>
      <w:rFonts w:ascii="Times New Roman" w:hAnsi="Times New Roman" w:cs="Times New Roman"/>
    </w:rPr>
  </w:style>
  <w:style w:type="character" w:styleId="WWWW8Num13z011111111111111111111111">
    <w:name w:val="WW-WW8Num13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WW8Num2z0111111111111111111111111">
    <w:name w:val="WW-WW8Num2z0111111111111111111111111"/>
    <w:qFormat/>
    <w:rPr>
      <w:rFonts w:ascii="Times New Roman" w:hAnsi="Times New Roman" w:cs="Times New Roman"/>
    </w:rPr>
  </w:style>
  <w:style w:type="character" w:styleId="WWWW8Num13z0111111111111111111111111">
    <w:name w:val="WW-WW8Num13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/>
  </w:style>
  <w:style w:type="paragraph" w:styleId="WWIndeks1111111111111111">
    <w:name w:val="WW-Indeks1111111111111111"/>
    <w:basedOn w:val="Normal"/>
    <w:qFormat/>
    <w:pPr>
      <w:suppressLineNumbers/>
    </w:pPr>
    <w:rPr/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left="0" w:right="0" w:firstLine="360"/>
      <w:jc w:val="both"/>
    </w:pPr>
    <w:rPr>
      <w:sz w:val="28"/>
    </w:rPr>
  </w:style>
  <w:style w:type="paragraph" w:styleId="WWTekstpodstawowywcity2">
    <w:name w:val="WW-Tekst podstawowy wcięty 2"/>
    <w:basedOn w:val="Normal"/>
    <w:qFormat/>
    <w:pPr>
      <w:spacing w:before="0" w:after="0"/>
      <w:ind w:left="360" w:right="0" w:hanging="360"/>
      <w:jc w:val="both"/>
    </w:pPr>
    <w:rPr>
      <w:b/>
      <w:bCs/>
      <w:sz w:val="28"/>
    </w:rPr>
  </w:style>
  <w:style w:type="paragraph" w:styleId="WWTekstpodstawowywcity3">
    <w:name w:val="WW-Tekst podstawowy wcięty 3"/>
    <w:basedOn w:val="Normal"/>
    <w:qFormat/>
    <w:pPr>
      <w:spacing w:before="0" w:after="0"/>
      <w:ind w:left="360" w:right="0" w:hanging="360"/>
      <w:jc w:val="both"/>
    </w:pPr>
    <w:rPr>
      <w:sz w:val="28"/>
      <w:u w:val="single"/>
    </w:rPr>
  </w:style>
  <w:style w:type="paragraph" w:styleId="WWTekstpodstawowy3">
    <w:name w:val="WW-Tekst podstawowy 3"/>
    <w:basedOn w:val="Normal"/>
    <w:qFormat/>
    <w:pPr/>
    <w:rPr>
      <w:sz w:val="28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bialysto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42:00Z</dcterms:created>
  <dc:creator>PCPR</dc:creator>
  <dc:description/>
  <dc:language>en-US</dc:language>
  <cp:lastModifiedBy>Paweł Szymaniuk</cp:lastModifiedBy>
  <cp:lastPrinted>2014-05-21T14:32:00Z</cp:lastPrinted>
  <dcterms:modified xsi:type="dcterms:W3CDTF">2013-01-15T12:46:49Z</dcterms:modified>
  <cp:revision>2</cp:revision>
  <dc:subject/>
  <dc:title>                                         SPRAWOZDANIE</dc:title>
</cp:coreProperties>
</file>