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bookmarkStart w:id="0" w:name="OLE_LINK8"/>
      <w:bookmarkStart w:id="1" w:name="OLE_LINK7"/>
      <w:bookmarkEnd w:id="0"/>
      <w:bookmarkEnd w:id="1"/>
      <w:r>
        <w:rPr>
          <w:b/>
          <w:smallCaps/>
        </w:rPr>
        <w:t>Wykaz rozbieżności użytków</w:t>
      </w:r>
    </w:p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92"/>
        <w:gridCol w:w="1794"/>
        <w:gridCol w:w="1812"/>
        <w:gridCol w:w="2478"/>
      </w:tblGrid>
      <w:tr>
        <w:trPr>
          <w:tblHeader w:val="true"/>
          <w:trHeight w:val="2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chnia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g ewidencj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runcie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bookmarkStart w:id="2" w:name="_Hlk24533732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Arial"/>
              </w:rPr>
              <w:t>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ax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l użytkowana rolniczo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8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m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s-uprawa</w:t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4</w:t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m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-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  <w:bookmarkStart w:id="5" w:name="OLE_LINK8"/>
      <w:bookmarkStart w:id="6" w:name="OLE_LINK7"/>
      <w:bookmarkStart w:id="7" w:name="OLE_LINK8"/>
      <w:bookmarkStart w:id="8" w:name="OLE_LINK7"/>
      <w:bookmarkEnd w:id="7"/>
      <w:bookmarkEnd w:id="8"/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</w:r>
    </w:p>
    <w:p>
      <w:pPr>
        <w:pStyle w:val="Heading2"/>
        <w:jc w:val="center"/>
        <w:rPr>
          <w:b/>
          <w:b/>
          <w:smallCaps/>
          <w:lang w:val="pl-PL"/>
        </w:rPr>
      </w:pPr>
      <w:r>
        <w:rPr>
          <w:b/>
          <w:smallCaps/>
          <w:lang w:val="pl-PL"/>
        </w:rPr>
        <w:t>Wykaz skrótów stosowanych w opracowaniu</w:t>
      </w:r>
    </w:p>
    <w:p>
      <w:pPr>
        <w:pStyle w:val="Normal"/>
        <w:rPr>
          <w:b/>
          <w:b/>
          <w:smallCaps/>
          <w:lang w:val="pl-PL" w:eastAsia="en-US"/>
        </w:rPr>
      </w:pPr>
      <w:r>
        <w:rPr>
          <w:b/>
          <w:smallCaps/>
          <w:lang w:val="pl-PL" w:eastAsia="en-US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660"/>
        <w:gridCol w:w="2195"/>
        <w:gridCol w:w="3125"/>
      </w:tblGrid>
      <w:tr>
        <w:trPr>
          <w:trHeight w:val="270" w:hRule="atLeast"/>
        </w:trPr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6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UNEK</w:t>
            </w:r>
          </w:p>
        </w:tc>
        <w:tc>
          <w:tcPr>
            <w:tcW w:w="219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ia akacj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kobier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berys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zysta - czernicow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koral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H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nie zachwaszcz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oz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oł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M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mch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rnio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eśni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nieokreśl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ąb czerwo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WIERZCHN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G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g jednoszyjkow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gn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sz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-STA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ewostan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WA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i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łowiec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BUD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abudowane in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błoń dz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 ENER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dł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a energetycz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esionolist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łąc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ząb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drzewienie na pastwisku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on wynios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Z-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 na rol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jawor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k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.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na koral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KOP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użytek pokopalnia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n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s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 pod budowę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tanowiec biał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łazowin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a drobnolist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wisko trwał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zczy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rzew europejski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ociąg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 rybn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.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za szar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kcesja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zech czarn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 ZD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eny zdewast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opola osik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y wyłączone z produkcji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ar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 INNE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tereny zabud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.C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zeczka czerwo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rzewienie, parki wiejsk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odrzew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ody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sna zwyczajn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ąb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łak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liwa domow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erk pospolity</w:t>
            </w:r>
          </w:p>
        </w:tc>
        <w:tc>
          <w:tcPr>
            <w:tcW w:w="2195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3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ARCI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ol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ź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pospoli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.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mielina brodawkowat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y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rzba biała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arkowane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</w:t>
            </w:r>
          </w:p>
        </w:tc>
        <w:tc>
          <w:tcPr>
            <w:tcW w:w="26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 pospolity</w:t>
            </w:r>
          </w:p>
        </w:tc>
        <w:tc>
          <w:tcPr>
            <w:tcW w:w="219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2373"/>
        <w:gridCol w:w="2362"/>
        <w:gridCol w:w="2878"/>
      </w:tblGrid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SIEDLISKOWY</w:t>
            </w:r>
          </w:p>
        </w:tc>
        <w:tc>
          <w:tcPr>
            <w:tcW w:w="2362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8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ZABIEGU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O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ne zabiegi agrotechnicz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póź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such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-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skanie w CP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a wczesne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ór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zupełna pas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mieszany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A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bnia częściowa wielkopowierzchniow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Ś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śwież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HA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haliz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W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wilgotn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ŁOŻ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.w rębniach złożonych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-ZRB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owienie zręb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J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s jesionowy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owanie gleby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A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anie płazowin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Z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anie podszyt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ÓT</w:t>
            </w:r>
          </w:p>
        </w:tc>
        <w:tc>
          <w:tcPr>
            <w:tcW w:w="2373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I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ząt.nasienników,przestojów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o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póź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</w:t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bież wczasna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DN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p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ug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</w:t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owe</w:t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godnienia</w:t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29:00Z</dcterms:modified>
  <cp:revision>113</cp:revision>
  <dc:subject/>
  <dc:title>UPROSZCZONY PLAN URZĄDZENIA LASU</dc:title>
</cp:coreProperties>
</file>