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 xml:space="preserve">Opis  ogólny </w:t>
      </w:r>
    </w:p>
    <w:p>
      <w:pPr>
        <w:pStyle w:val="Normal"/>
        <w:rPr>
          <w:b/>
          <w:b/>
          <w:smallCaps/>
          <w:szCs w:val="28"/>
          <w:lang w:eastAsia="en-US"/>
        </w:rPr>
      </w:pPr>
      <w:r>
        <w:rPr>
          <w:b/>
          <w:smallCaps/>
          <w:szCs w:val="28"/>
          <w:lang w:eastAsia="en-US"/>
        </w:rPr>
      </w:r>
    </w:p>
    <w:p>
      <w:pPr>
        <w:pStyle w:val="Heading3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łożeni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ieś Istok położona jest w gminie Narew, powiecie hajnowskim, województwie podlaskim. Urząd gminy znajduje się w Narwi w odległości 9 km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Nadzór nad gospodarką leśną sprawuje Nadleśnictwo Bielsk.</w:t>
      </w:r>
    </w:p>
    <w:p>
      <w:pPr>
        <w:pStyle w:val="Normal"/>
        <w:spacing w:lineRule="auto" w:line="480"/>
        <w:ind w:left="708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sunki prawne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Lasy i grunty nieleśne przeznaczone do zalesienia należą do 20 posiadaczy, będących właścicielami 25 działek objętych urządzaniem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Podstawę do ustalenia stanu posiadania stanowiły następujące materiały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/>
        <w:t>rejestr gruntów wsi w wersji numery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/>
        <w:t>mapa ewidencyjna wsi w wersji numerycznej.</w:t>
      </w:r>
    </w:p>
    <w:p>
      <w:pPr>
        <w:pStyle w:val="Normal"/>
        <w:spacing w:lineRule="auto" w:line="480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przeprowadzenia prac urządzeniowych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ace urządzeniowe wykonano zgodnie z przepisam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ustawy z dnia 28 września 1991 r. o lasach (Dz. U. z 2005 r. Nr 45, poz. 435 ze zm.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rozporządzenia Ministra Środowiska z dnia 20 grudnia 2005 r. w sprawie szczegółowych warunków i trybu sporządzania planu urządzenia lasu, uproszczonego planu urządzenia lasu oraz inwentaryzacji stanu lasu (Dz. U. z 2005 r. Nr 256, poz. 2151 i Nr 256, poz. 2152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rozporządzenia Ministra Spraw Wewnętrznych i Administracji z dnia 21 kwietnia 2006 r. w sprawie ochrony przeciwpożarowej budynków, innych obiektów budowlanych i terenów (Dz. U. z 2006 r. Nr 80, poz. 563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rozporządzenia Ministra Środowiska z dnia 22 marca 2006 r. w sprawie szczegółowych zasad zabezpieczenia przeciwpożarowego lasów (Dz. U. z 2006 r. Nr 58, poz. 405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/>
        <w:t xml:space="preserve">Prace terenowe wykonywano w miesiącu sierpniu 2012 r., kameralne w miesiącach wrzesień-październik 2012 r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okresie wrzesień – listopad zorganizowano wyłożenie projektu uproszczonego planu urządzenia lasu, celem wnoszenia uwag przez właścicieli. </w:t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rzchnia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Powierzchnia gruntów leśnych nie stanowiących własności Skarbu Państwa wynosi 17,45 h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d przystąpieniem do prac urządzeniowych powierzchnia leśna użytków objętych opracowaniem wg rejestru gruntów wynosiła 17,45 ha.</w:t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/>
        <w:t>W trakcie prac urządzeniowych nie stwierdzono, zmian</w:t>
      </w:r>
      <w:r>
        <w:rPr>
          <w:color w:val="FF0000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ciętna powierzchnia na 1 właściciela lasu wynosi 0,87 ha, przeciętna powierzchnia działki wynosi 0,70 ha, a przeciętna powierzchnia wydzielenia wynosi 0,92 ha.</w:t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py siedliskowe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Uwzględniając Zasady hodowli lasu oraz usytuowanie obszaru w IV Krainie przyrodniczo-leśnej przyjęto następujące typy gospodarcze oraz składy gatunkowe upraw dla poszczególnych typów siedliskowych lasu.</w:t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>
          <w:color w:val="FF0000"/>
        </w:rPr>
      </w:r>
    </w:p>
    <w:tbl>
      <w:tblPr>
        <w:tblW w:w="4550" w:type="pct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1"/>
        <w:gridCol w:w="1580"/>
        <w:gridCol w:w="5432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siedliskowy las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Gospodarczy typ drzewostanu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cyjny skład upraw w %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ś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z So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o 65, Brz 25, Db i inne 10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85, Brz 10, Oś 5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b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90, Brz 10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ś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 Brz So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55, Brz 25, Db 15, Lp i inne 5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w So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45, Św 35, Db 10, Brz 5, Oś 5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b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z So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50, Brz 25, Ol 5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Mś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de-DE"/>
              </w:rPr>
              <w:t>Sw So Db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b 35, So 25, Sw 25, Kl 5, Lp 5, Brz 5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M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w Db Ol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Ol 35Db 25, Sw 25, Brz 5, Lp 5, So 5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Mb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Św Ol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l 55,Sw 35, Brz 5, Os 5 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ś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p Db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 50, Św 20, Md 20, So i inne 10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 Ol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 35, Dd 25, Gb 15, Brz 10, Lp 5, Oś 5, Wz 5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l 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 85, Brz 5, Wb 5, Js 5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ś Ol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 70, Js 25, Brz 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obność drzewostanów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Zestawienie powierzchni i zapasu poszczególnych gatunków wg klas wieku zawiera tabela powierzchniowo-miąższościowa. Łączna zasobność drzewostanów wynosi 3538 m</w:t>
      </w:r>
      <w:r>
        <w:rPr>
          <w:vertAlign w:val="superscript"/>
        </w:rPr>
        <w:t>3</w:t>
      </w:r>
      <w:r>
        <w:rPr/>
        <w:t>. Przeciętna zasobność dla gruntów leśnych  wynosi 203 m</w:t>
      </w:r>
      <w:r>
        <w:rPr>
          <w:vertAlign w:val="superscript"/>
        </w:rPr>
        <w:t>3</w:t>
      </w:r>
      <w:r>
        <w:rPr/>
        <w:t>/ha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żytkowanie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Wieki rębności (wieki minimalnego wyrębu) przyjęto zgodnie z Rozporządzeniem Ministra Środowiska z 20.12.2005 r. Wynoszą one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120 lat dla dębu, jesionu, wiązu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100 lat dla buka, jodły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80 lat dla sosny, świerka, modrzewia, daglezji, klonu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60 lat dla brzozy, grabu, olchy czarnej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40 lat dla osiki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30 lat dla topoli, olchy szarej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Na podstawie potrzeb przebudowy lasu, spełniających założenia hodowlane, ochronne i pielęgnacyjne oraz minimalnych wieków wyrębu określono maksymalną miąższość do pozyskania w użytkowaniu rębnym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Łączny rozmiar użytkowania rębnego wynosi 14 m</w:t>
      </w:r>
      <w:r>
        <w:rPr>
          <w:vertAlign w:val="superscript"/>
        </w:rPr>
        <w:t>3</w:t>
      </w:r>
      <w:r>
        <w:rPr/>
        <w:t xml:space="preserve"> na powierzchni 0,13 ha.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ab/>
      </w:r>
      <w:r>
        <w:rPr/>
        <w:t>W ramach użytkowania przedrębnego planowane są czyszczenia (CP-P) oraz trzebieże selekcyjne wczesne i późne (TW i TP).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ab/>
      </w:r>
      <w:r>
        <w:rPr/>
        <w:t>Powierzchniowy i miąższościowy rozmiar użytkowania przedrębnego wyliczony został na podstawie wskazań gospodarczych ustalonych dla każdego wyłączenia podczas prac terenowych. Użytkowanie przedrębne wynosi 309 m</w:t>
      </w:r>
      <w:r>
        <w:rPr>
          <w:vertAlign w:val="superscript"/>
        </w:rPr>
        <w:t xml:space="preserve">3 </w:t>
      </w:r>
      <w:r>
        <w:rPr/>
        <w:t>grubizny na powierzchni 17,32 ha.</w:t>
      </w:r>
      <w:r>
        <w:rPr>
          <w:color w:val="FF0000"/>
        </w:rPr>
        <w:t xml:space="preserve"> </w:t>
      </w:r>
      <w:r>
        <w:rPr/>
        <w:t>Stanowi to ok. 8,8 % ogólnej zasobności tych drzewostanów na powierzchni leśn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owla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Rozmiar zadań hodowlanych wynika z potrzeb istniejących odnowień oraz zaprojektowanych czynności gospodarczych związanych z odnowieniem powierzchni leśnych nie zalesionych oraz powierzchni użytkowanych rębnie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89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167"/>
        <w:gridCol w:w="1524"/>
        <w:gridCol w:w="1598"/>
        <w:gridCol w:w="1512"/>
        <w:gridCol w:w="1711"/>
      </w:tblGrid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ienia i zalesieni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esienia lu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ki i uzupełnieni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a wczesne (CW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a późne (CP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je agrotechniczne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hrona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Stan sanitarny lasów jest zadowalający. Nie stwierdzono zagrożenia ze strony czynników biotycznych (owady, grzyby, zwierzyna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celu zmniejszenia zagrożenia od czynników abiotycznych (pożary, wiatry, przymrozki) zaleca się stosować wytyczne Zasad hodowli lasu związane m.in. z właściwym doborem składu gatunkowego, formy zmieszania oraz właściwej pielęgnacji w późniejszym okresie. Nie dopuszczać do nadmiernego przerzedzania drzewostanów, a  w miarę możliwości  wprowadzać gatunki pełniące rolę podszytu lub dolnego piętra. Istotne jest również odpowiednie kształtowanie stref ekotonowych na granicy lasu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agrożenia związane z działaniem człowieka (antropogeniczne) dotyczą przede wszystkim zanieczyszczania wód i gleby, zaśmiecania, nielegalnej eksploatacji piasku i torfu oraz nieprzestrzegania przepisów przeciwpożarowych. 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 xml:space="preserve"> </w:t>
      </w:r>
      <w:r>
        <w:br w:type="page"/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ość uproszczonego planu urządzenia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Całość opracowania stanowi 4 egzemplarze dokumentacji urządzeniowej (1 egz. w oprawie introligatorskiej), na którą składa si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opis ogólny zawierający charakterystykę lasów, rozmiar użytkowania oraz zalecenia ochronn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opis taksacyjn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tabela powierzchniowo-miąższościowa wg gatunków panując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rejestr działek leśnych oraz ich właściciel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wykaz skrótów i symboli użytych w opracowani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mapa gospodarcza w skali 1:5000 (1 egzemplarz na płótnie) z zakolorowanymi  wydzieleniami wg gatunków panujących.</w:t>
      </w:r>
    </w:p>
    <w:p>
      <w:pPr>
        <w:pStyle w:val="Heading2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G Omeg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I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397"/>
        </w:tabs>
        <w:ind w:left="624" w:hanging="33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40"/>
      </w:pPr>
      <w:rPr/>
    </w:lvl>
    <w:lvl w:ilvl="1">
      <w:start w:val="1"/>
      <w:numFmt w:val="bullet"/>
      <w:lvlText w:val=""/>
      <w:lvlJc w:val="left"/>
      <w:pPr>
        <w:tabs>
          <w:tab w:val="num" w:pos="1364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54"/>
        </w:tabs>
        <w:ind w:left="147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center"/>
      <w:outlineLvl w:val="0"/>
    </w:pPr>
    <w:rPr>
      <w:rFonts w:ascii="Verdana" w:hAnsi="Verdana" w:cs="Verdan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142" w:hanging="0"/>
      <w:jc w:val="center"/>
      <w:outlineLvl w:val="6"/>
    </w:pPr>
    <w:rPr>
      <w:rFonts w:ascii="CG Omega" w:hAnsi="CG Omega" w:cs="CG Omega"/>
      <w:smallCaps/>
      <w:shadow/>
      <w:spacing w:val="26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next w:val="Normal"/>
    <w:qFormat/>
    <w:pPr>
      <w:jc w:val="center"/>
    </w:pPr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pBdr>
        <w:bottom w:val="single" w:sz="6" w:space="0" w:color="000000"/>
      </w:pBdr>
      <w:ind w:left="1843" w:right="-142" w:hanging="0"/>
    </w:pPr>
    <w:rPr>
      <w:rFonts w:ascii="CG Omega" w:hAnsi="CG Omega" w:cs="CG Omega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44" w:leader="dot"/>
      </w:tabs>
      <w:spacing w:lineRule="auto" w:line="360"/>
      <w:ind w:left="480" w:hanging="0"/>
    </w:pPr>
    <w:rPr>
      <w:i/>
      <w:iCs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7:47:00Z</dcterms:created>
  <dc:creator>PRO-LAS</dc:creator>
  <dc:description/>
  <cp:keywords/>
  <dc:language>en-US</dc:language>
  <cp:lastModifiedBy>Dariusz Weremijewicz</cp:lastModifiedBy>
  <cp:lastPrinted>2009-10-29T10:05:00Z</cp:lastPrinted>
  <dcterms:modified xsi:type="dcterms:W3CDTF">2011-12-09T00:40:00Z</dcterms:modified>
  <cp:revision>22</cp:revision>
  <dc:subject/>
  <dc:title>UPROSZCZONY PLAN URZĄDZENIA LASU</dc:title>
</cp:coreProperties>
</file>