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</w:rPr>
      </w:pPr>
      <w:bookmarkStart w:id="0" w:name="OLE_LINK8"/>
      <w:bookmarkStart w:id="1" w:name="OLE_LINK7"/>
      <w:bookmarkEnd w:id="0"/>
      <w:bookmarkEnd w:id="1"/>
      <w:r>
        <w:rPr>
          <w:b/>
          <w:smallCaps/>
        </w:rPr>
        <w:t xml:space="preserve">Wykaz rozbieżności użytków </w:t>
      </w:r>
    </w:p>
    <w:p>
      <w:pPr>
        <w:pStyle w:val="Normal"/>
        <w:rPr>
          <w:b/>
          <w:b/>
          <w:smallCaps/>
          <w:lang w:eastAsia="en-US"/>
        </w:rPr>
      </w:pPr>
      <w:r>
        <w:rPr>
          <w:b/>
          <w:smallCaps/>
          <w:lang w:eastAsia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592"/>
        <w:gridCol w:w="1794"/>
        <w:gridCol w:w="1812"/>
        <w:gridCol w:w="2478"/>
      </w:tblGrid>
      <w:tr>
        <w:trPr>
          <w:tblHeader w:val="true"/>
          <w:trHeight w:val="255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działki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użytku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wierzchnia 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g ewidencj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gruncie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ŁV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-upraw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2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g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1/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V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g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RVI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7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g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VI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h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bookmarkStart w:id="2" w:name="_Hlk245337326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rFonts w:cs="Arial"/>
              </w:rPr>
              <w:t>93/1</w:t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ŁV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8</w:t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j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sV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3</w:t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j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-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,2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ylesienie pod budynki</w:t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7</w:t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p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-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  <w:bookmarkStart w:id="5" w:name="OLE_LINK8"/>
      <w:bookmarkStart w:id="6" w:name="OLE_LINK7"/>
      <w:bookmarkStart w:id="7" w:name="OLE_LINK8"/>
      <w:bookmarkStart w:id="8" w:name="OLE_LINK7"/>
      <w:bookmarkEnd w:id="7"/>
      <w:bookmarkEnd w:id="8"/>
      <w:r>
        <w:br w:type="page"/>
      </w:r>
    </w:p>
    <w:p>
      <w:pPr>
        <w:pStyle w:val="Heading2"/>
        <w:numPr>
          <w:ilvl w:val="0"/>
          <w:numId w:val="0"/>
        </w:numPr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  <w:r>
        <w:br w:type="page"/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  <w:t>Wykaz skrótów stosowanych w opracowaniu</w:t>
      </w:r>
    </w:p>
    <w:p>
      <w:pPr>
        <w:pStyle w:val="Normal"/>
        <w:rPr>
          <w:b/>
          <w:b/>
          <w:smallCaps/>
          <w:lang w:val="pl-PL" w:eastAsia="en-US"/>
        </w:rPr>
      </w:pPr>
      <w:r>
        <w:rPr>
          <w:b/>
          <w:smallCaps/>
          <w:lang w:val="pl-PL" w:eastAsia="en-US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2660"/>
        <w:gridCol w:w="2195"/>
        <w:gridCol w:w="3125"/>
      </w:tblGrid>
      <w:tr>
        <w:trPr>
          <w:trHeight w:val="270" w:hRule="atLeast"/>
        </w:trPr>
        <w:tc>
          <w:tcPr>
            <w:tcW w:w="14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6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TUNEK</w:t>
            </w:r>
          </w:p>
        </w:tc>
        <w:tc>
          <w:tcPr>
            <w:tcW w:w="219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RY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inia akacj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kobier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berys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czernico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koral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CH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chwaszcz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oz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ł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M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mch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śni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nieokreśl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czerw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b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POWIERZCHN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G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óg jednoszyjk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sz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-STA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zewostan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WA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i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i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owiec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BU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eny zabudowane in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błoń dz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 ENER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dł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esionolist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łą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rząb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drzewienie na pastwisku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sion wynios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rol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awor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ąk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ina koral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KOP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użytek pokopalnia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s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 pod budowę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ztanowiec bia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łazowi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pa drobnolist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twisko trwał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szc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l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rzew europejski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.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szar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ech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 ZD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eny zdewast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opola os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Ł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nty wyłączone z produkcj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B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tereny zabud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erwo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, parki wiejsk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chodrzew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 wod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sna zwyczaj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kła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iwa dom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erk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WARC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ol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.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ry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iark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ąz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2373"/>
        <w:gridCol w:w="2362"/>
        <w:gridCol w:w="2878"/>
      </w:tblGrid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 SIEDLISKOWY</w:t>
            </w:r>
          </w:p>
        </w:tc>
        <w:tc>
          <w:tcPr>
            <w:tcW w:w="2362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8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ZABIEGU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GRO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cjalne zabiegi agrotechnicz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póź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such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-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yskanie w CP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wczes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pas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częściow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HA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haliz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ŁOŻ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.w rębniach złożonych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R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zręb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J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 jesionow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ęgnowanie gleby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anie płazowi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prowadzanie podszyt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MIESZANI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S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.nasienników,przestoj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obno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póź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wczas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N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nostk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jc w:val="center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Uzgodnienia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/>
  <dc:description/>
  <cp:keywords/>
  <dc:language>en-US</dc:language>
  <cp:lastModifiedBy>Dariusz Weremijewicz</cp:lastModifiedBy>
  <cp:lastPrinted>2009-10-29T10:05:00Z</cp:lastPrinted>
  <dcterms:modified xsi:type="dcterms:W3CDTF">2011-12-09T01:03:00Z</dcterms:modified>
  <cp:revision>109</cp:revision>
  <dc:subject/>
  <dc:title>UPROSZCZONY PLAN URZĄDZENIA LASU</dc:title>
</cp:coreProperties>
</file>