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mallCaps/>
        </w:rPr>
      </w:pPr>
      <w:bookmarkStart w:id="0" w:name="OLE_LINK8"/>
      <w:bookmarkStart w:id="1" w:name="OLE_LINK7"/>
      <w:bookmarkEnd w:id="0"/>
      <w:bookmarkEnd w:id="1"/>
      <w:r>
        <w:rPr>
          <w:b/>
          <w:smallCaps/>
        </w:rPr>
        <w:t xml:space="preserve">Wykaz rozbieżności użytków </w:t>
      </w:r>
    </w:p>
    <w:p>
      <w:pPr>
        <w:pStyle w:val="Normal"/>
        <w:rPr>
          <w:b/>
          <w:b/>
          <w:smallCaps/>
          <w:lang w:eastAsia="en-US"/>
        </w:rPr>
      </w:pPr>
      <w:r>
        <w:rPr>
          <w:b/>
          <w:smallCaps/>
          <w:lang w:eastAsia="en-U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1592"/>
        <w:gridCol w:w="1794"/>
        <w:gridCol w:w="1812"/>
        <w:gridCol w:w="2478"/>
      </w:tblGrid>
      <w:tr>
        <w:trPr>
          <w:tblHeader w:val="true"/>
          <w:trHeight w:val="255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działki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użytku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wierzchnia 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255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g ewidencj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 gruncie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  <w:bookmarkStart w:id="2" w:name="_Hlk245337326"/>
            <w:bookmarkStart w:id="3" w:name="OLE_LINK2"/>
            <w:bookmarkStart w:id="4" w:name="OLE_LINK1"/>
            <w:bookmarkStart w:id="5" w:name="_Hlk245337326"/>
            <w:bookmarkStart w:id="6" w:name="OLE_LINK2"/>
            <w:bookmarkStart w:id="7" w:name="OLE_LINK1"/>
            <w:bookmarkEnd w:id="5"/>
            <w:bookmarkEnd w:id="6"/>
            <w:bookmarkEnd w:id="7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jc w:val="center"/>
        <w:rPr>
          <w:b/>
          <w:b/>
          <w:smallCaps/>
          <w:lang w:val="pl-PL"/>
        </w:rPr>
      </w:pPr>
      <w:r>
        <w:br w:type="page"/>
      </w:r>
      <w:r>
        <w:rPr>
          <w:b/>
          <w:smallCaps/>
          <w:lang w:val="pl-PL"/>
        </w:rPr>
      </w:r>
      <w:bookmarkStart w:id="8" w:name="OLE_LINK8"/>
      <w:bookmarkStart w:id="9" w:name="OLE_LINK7"/>
      <w:bookmarkStart w:id="10" w:name="OLE_LINK8"/>
      <w:bookmarkStart w:id="11" w:name="OLE_LINK7"/>
      <w:bookmarkEnd w:id="10"/>
      <w:bookmarkEnd w:id="11"/>
      <w:r>
        <w:br w:type="page"/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  <w:t>Wykaz skrótów stosowanych w opracowaniu</w:t>
      </w:r>
    </w:p>
    <w:p>
      <w:pPr>
        <w:pStyle w:val="Normal"/>
        <w:rPr>
          <w:b/>
          <w:b/>
          <w:smallCaps/>
          <w:lang w:val="pl-PL" w:eastAsia="en-US"/>
        </w:rPr>
      </w:pPr>
      <w:r>
        <w:rPr>
          <w:b/>
          <w:smallCaps/>
          <w:lang w:val="pl-PL" w:eastAsia="en-US"/>
        </w:rPr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2660"/>
        <w:gridCol w:w="2195"/>
        <w:gridCol w:w="3125"/>
      </w:tblGrid>
      <w:tr>
        <w:trPr>
          <w:trHeight w:val="270" w:hRule="atLeast"/>
        </w:trPr>
        <w:tc>
          <w:tcPr>
            <w:tcW w:w="14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6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TUNEK</w:t>
            </w:r>
          </w:p>
        </w:tc>
        <w:tc>
          <w:tcPr>
            <w:tcW w:w="2195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RYW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binia akacj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ysta - kobierc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berys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C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ysta - czernicow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 czar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GA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g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.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 koralow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nie zadarni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k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CH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nie zachwaszcz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zoza brodawkowa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CIO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cioł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M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eremch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arni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ereśni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EL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el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ąb nieokreślo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ąb czerwo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b pospolity</w:t>
            </w:r>
          </w:p>
        </w:tc>
        <w:tc>
          <w:tcPr>
            <w:tcW w:w="2195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POWIERZCHN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ŁG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łóg jednoszyjkow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GNO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gno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sz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-STAN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zewostan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WA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rzba i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L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li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Ł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łowiec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NE BU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ereny zabudowane in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błoń dzik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 ENER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ergetyc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D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dł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ergetyc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K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jesionolist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 na łąc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rząb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PS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 na pastwisku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sion wyniosł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R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 na rol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jawor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ąk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.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ina koral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KOP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użytek pokopalnian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IN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ing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szy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 pod budowę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S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sztanowiec biał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ŁA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łazowi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pa drobnolist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S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twisko trwał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S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eszczy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l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D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rzew europejski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ROCIĄ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rociąg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za czar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W RYB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w rybn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.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za szar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KCESJA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kcesj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zech czar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 ZDEW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eny zdewast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pola osik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Ł INNE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nty wyłączone z produkcj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zeczka czar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B INNE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ne tereny zabud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.C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zeczka czerwo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, parki wiejski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chodrzew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ORNIK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ornik wod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sna zwyczaj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ĄB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ąb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kłak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liwa dom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ierk pospolity</w:t>
            </w:r>
          </w:p>
        </w:tc>
        <w:tc>
          <w:tcPr>
            <w:tcW w:w="2195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WARCI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pola biał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Ź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ź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mieli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ł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.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mielina brodawkowa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ry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rzba biał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iark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ąz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2373"/>
        <w:gridCol w:w="2362"/>
        <w:gridCol w:w="2878"/>
      </w:tblGrid>
      <w:tr>
        <w:trPr>
          <w:trHeight w:val="270" w:hRule="atLeast"/>
        </w:trPr>
        <w:tc>
          <w:tcPr>
            <w:tcW w:w="1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373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 SIEDLISKOWY</w:t>
            </w:r>
          </w:p>
        </w:tc>
        <w:tc>
          <w:tcPr>
            <w:tcW w:w="2362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8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ZABIEGU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M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mieszany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GROT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ecjalne zabiegi agrotechnicz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M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mieszany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szczenia póź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S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such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P-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yskanie w CP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W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szczenia wczes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A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zupełna wielkopowierzchni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M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mieszany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B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zupełna pas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M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mieszany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A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częściowa wielkopowierzchni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HAL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ienie halizn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ZŁOŻ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.w rębniach złożonych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ZRB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ienie zręb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J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 jesionow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L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lęgnowanie gleby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ŁAZ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rzątanie płazowin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Z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prowadzanie podszyt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373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MIESZANI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ST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rząt.nasienników,przestoj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KĘ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obnokę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ebież późn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ebież wczasn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DN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dnostk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Ę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ę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ZĘD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zęd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UG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ug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2"/>
        <w:jc w:val="center"/>
        <w:rPr/>
      </w:pPr>
      <w:r>
        <w:rPr/>
      </w:r>
      <w:r>
        <w:br w:type="page"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>Uzgodnienia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53:00Z</dcterms:created>
  <dc:creator>PRO-LAS</dc:creator>
  <dc:description/>
  <cp:keywords/>
  <dc:language>en-US</dc:language>
  <cp:lastModifiedBy>Dariusz Weremijewicz</cp:lastModifiedBy>
  <cp:lastPrinted>2011-11-26T11:32:00Z</cp:lastPrinted>
  <dcterms:modified xsi:type="dcterms:W3CDTF">2011-12-09T00:57:00Z</dcterms:modified>
  <cp:revision>113</cp:revision>
  <dc:subject/>
  <dc:title>UPROSZCZONY PLAN URZĄDZENIA LASU</dc:title>
</cp:coreProperties>
</file>