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Opis  ogólny</w:t>
      </w:r>
    </w:p>
    <w:p>
      <w:pPr>
        <w:pStyle w:val="Normal"/>
        <w:rPr>
          <w:b/>
          <w:b/>
          <w:smallCaps/>
          <w:szCs w:val="28"/>
          <w:lang w:eastAsia="en-US"/>
        </w:rPr>
      </w:pPr>
      <w:r>
        <w:rPr>
          <w:b/>
          <w:smallCaps/>
          <w:szCs w:val="28"/>
          <w:lang w:eastAsia="en-US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oż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ieś Białki położona jest w gminie Narew, powiecie hajnowskim, województwie podlaskim. Urząd gminy znajduje się w Narwi w odległości 12 km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Nadzór nad gospodarką leśną sprawuje Nadleśnictwo Żednia.</w:t>
      </w:r>
    </w:p>
    <w:p>
      <w:pPr>
        <w:pStyle w:val="Normal"/>
        <w:spacing w:lineRule="auto" w:line="480"/>
        <w:ind w:left="70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nki prawne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Lasy i grunty nieleśne przeznaczone do zalesienia należą do 46 posiadaczy, będących właścicielami 85 działek objętych urządzaniem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Podstawę do ustalenia stanu posiadania stanowiły następujące mater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rejestr gruntów wsi w wersji numery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/>
        <w:t>mapa ewidencyjna wsi w wersji numerycznej.</w:t>
      </w:r>
    </w:p>
    <w:p>
      <w:pPr>
        <w:pStyle w:val="Normal"/>
        <w:spacing w:lineRule="auto" w:line="480"/>
        <w:ind w:left="1416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sób przeprowadzenia prac urządzeniowych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Prace urządzeniowe wykonano zgodnie z przepisam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ustawy z dnia 28 września 1991 r. o lasach (Dz. U. z 2005 r. Nr 45, poz. 435 ze zm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Środowiska z dnia 20 grudnia 2005 r. w sprawie szczegółowych warunków i trybu sporządzania planu urządzenia lasu, uproszczonego planu urządzenia lasu oraz inwentaryzacji stanu lasu (Dz. U. z 2005 r. Nr 256, poz. 2151 i Nr 256, poz. 215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Spraw Wewnętrznych i Administracji z dnia 21 kwietnia 2006 r. w sprawie ochrony przeciwpożarowej budynków, innych obiektów budowlanych i terenów (Dz. U. z 2006 r. Nr 80, poz. 563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rozporządzenia Ministra Środowiska z dnia 22 marca 2006 r. w sprawie szczegółowych zasad zabezpieczenia przeciwpożarowego lasów (Dz. U. z 2006 r. Nr 58, poz. 4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Prace terenowe wykonywano w miesiącu sierpniu 2012 r., kameralne w miesiącach wrzesień-październik 2012 r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W okresie wrzesień – listopad zorganizowano wyłożenie projektu uproszczonego planu urządzenia lasu, celem wnoszenia uwag przez właścicieli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ierzch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wierzchnia gruntów leśnych nie stanowiących własności Skarbu Państwa wynosi 98,54 ha w tym 2,45 ha to powierzchnia leśna niezalesion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prac urządzeniowych powierzchnia leśna użytków objętych opracowaniem wg rejestru gruntów wynosiła 98,10 ha.</w:t>
      </w:r>
    </w:p>
    <w:p>
      <w:pPr>
        <w:pStyle w:val="Normal"/>
        <w:spacing w:lineRule="auto" w:line="360"/>
        <w:jc w:val="both"/>
        <w:rPr/>
      </w:pPr>
      <w:r>
        <w:rPr/>
        <w:t>W trakcie prac urządzeniowych stwierdzono, że 0,19 ha powierzchni leśnej jest obecnie użytkowana rolniczo (hal użytkowane rolniczo), oraz uznano uprawę na powierzchni 0,44 ha (zalesiony grunt rolny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ciętna powierzchnia na 1 właściciela lasu wynosi 2,13 ha, przeciętna powierzchnia działki wynosi 1,15 ha, a przeciętna powierzchnia wydzielenia wynosi 1,27 ha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siedliskowe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względniając Zasady hodowli lasu oraz usytuowanie obszaru w IV Krainie przyrodniczo-leśnej przyjęto następujące typy gospodarcze oraz składy gatunkowe upraw dla poszczególnych typów siedliskowych lasu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1580"/>
        <w:gridCol w:w="56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iedliskowy las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typ drzewostan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yjny skład upraw w %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60, Brz 3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80, Św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90, Brz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 Ś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 40, Św 30, Brz 2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S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50, Św 40, Db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So 30, Brz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Św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40, Św 30, So 20, Br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 Db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40, Db 30, So 20, Gb i inne 2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M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l Św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 50, Ol 20, Brz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ś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d Św Db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 50, Św 20, Md 20, So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Db Js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 30, Db 30, Ol 30, Wz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80, Js 10, Św i inne 10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ś O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60 Js30 Św i inne 10</w:t>
            </w:r>
          </w:p>
        </w:tc>
      </w:tr>
    </w:tbl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obność drzewostanów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estawienie powierzchni i zapasu poszczególnych gatunków wg klas wieku zawiera tabela powierzchniowo-miąższościowa</w:t>
      </w:r>
      <w:r>
        <w:rPr>
          <w:color w:val="FF0000"/>
        </w:rPr>
        <w:t xml:space="preserve">. </w:t>
      </w:r>
      <w:r>
        <w:rPr/>
        <w:t>Łączna zasobność drzewostanów wynosi 25648 m</w:t>
      </w:r>
      <w:r>
        <w:rPr>
          <w:vertAlign w:val="superscript"/>
        </w:rPr>
        <w:t>3</w:t>
      </w:r>
      <w:r>
        <w:rPr/>
        <w:t>.</w:t>
      </w:r>
      <w:r>
        <w:rPr>
          <w:color w:val="FF0000"/>
        </w:rPr>
        <w:t xml:space="preserve"> </w:t>
      </w:r>
      <w:r>
        <w:rPr/>
        <w:t>Przeciętna zasobność dla gruntów leśnych  wynosi 260 m</w:t>
      </w:r>
      <w:r>
        <w:rPr>
          <w:vertAlign w:val="superscript"/>
        </w:rPr>
        <w:t>3</w:t>
      </w:r>
      <w:r>
        <w:rPr/>
        <w:t>/ha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tkowanie las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Wieki rębności (wieki minimalnego wyrębu) przyjęto zgodnie z Rozporządzeniem Ministra Środowiska z 20.12.2005 r. Wynoszą o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120 lat dla dębu, jesionu, wiąz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100 lat dla buka, jodł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80 lat dla sosny, świerka, modrzewia, daglezji, klon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60 lat dla brzozy, grabu, olchy czarn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40 lat dla osik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30 lat dla topoli, olchy szarej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>Na podstawie potrzeb przebudowy lasu, spełniających założenia hodowlane, ochronne i pielęgnacyjne oraz minimalnych wieków wyrębu określono maksymalną miąższość do pozyskania w użytkowaniu rębny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Łączny rozmiar użytkowania rębnego wynosi 8989m</w:t>
      </w:r>
      <w:r>
        <w:rPr>
          <w:vertAlign w:val="superscript"/>
        </w:rPr>
        <w:t>3</w:t>
      </w:r>
      <w:r>
        <w:rPr/>
        <w:t xml:space="preserve"> na powierzchni 30,39 ha.</w:t>
      </w:r>
    </w:p>
    <w:p>
      <w:pPr>
        <w:pStyle w:val="Normal"/>
        <w:spacing w:lineRule="auto" w:line="360"/>
        <w:jc w:val="both"/>
        <w:rPr/>
      </w:pPr>
      <w:r>
        <w:rPr/>
        <w:tab/>
        <w:t>W ramach użytkowania przedrębnego planowane są czyszczenia (CP-P) oraz trzebieże selekcyjne wczesne i późne (TW i TP)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Powierzchniowy i miąższościowy rozmiar użytkowania przedrębnego wyliczony został na podstawie wskazań gospodarczych ustalonych dla każdego wyłączenia podczas prac terenowych.</w:t>
      </w:r>
      <w:r>
        <w:rPr>
          <w:color w:val="FF0000"/>
        </w:rPr>
        <w:t xml:space="preserve"> </w:t>
      </w:r>
      <w:r>
        <w:rPr/>
        <w:t>Użytkowanie przedrębne wynosi 1402 m</w:t>
      </w:r>
      <w:r>
        <w:rPr>
          <w:vertAlign w:val="superscript"/>
        </w:rPr>
        <w:t xml:space="preserve">3 </w:t>
      </w:r>
      <w:r>
        <w:rPr/>
        <w:t>grubizny na powierzchni 63,35 ha.</w:t>
      </w:r>
      <w:r>
        <w:rPr>
          <w:color w:val="FF0000"/>
        </w:rPr>
        <w:t xml:space="preserve"> </w:t>
      </w:r>
      <w:r>
        <w:rPr/>
        <w:t>Stanowi to ok. 8,4 % ogólnej zasobności tych drzewostanów na powierzchni leśnej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wl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ozmiar zadań hodowlanych wynika z potrzeb istniejących odnowień oraz zaprojektowanych czynności gospodarczych związanych z odnowieniem powierzchni leśnych nie zalesionych oraz powierzchni użytkowanych ręb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67"/>
        <w:gridCol w:w="1524"/>
        <w:gridCol w:w="1598"/>
        <w:gridCol w:w="1512"/>
        <w:gridCol w:w="171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ienia i zalesi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sienia lu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i i uzupełn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wczesne (C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a późne (CP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30,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n sanitarny lasów jest zadowalający. Nie stwierdzono zagrożenia ze strony czynników biotycznych (owady, grzyby, zwierzyn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mniejszenia zagrożenia od czynników abiotycznych (pożary, wiatry, przymrozki) zaleca się stosować wytyczne Zasad hodowli lasu związane m.in. z właściwym doborem składu gatunkowego, formy zmieszania oraz właściwej pielęgnacji w późniejszym okresie. Nie dopuszczać do nadmiernego przerzedzania drzewostanów, a  w miarę możliwości  wprowadzać gatunki pełniące rolę podszytu lub dolnego piętra. Istotne jest również odpowiednie kształtowanie stref ekotonowych na granicy la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grożenia związane z działaniem człowieka (antropogeniczne) dotyczą przede wszystkim zanieczyszczania wód i gleby, zaśmiecania, nielegalnej eksploatacji piasku i torfu oraz nieprzestrzegania przepisów przeciwpożarowych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uproszczonego planu urządzenia las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ałość opracowania stanowi 4 egzemplarze dokumentacji urządzeniowej (1 egz. w oprawie introligatorskiej), na którą skład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ogólny zawierający charakterystykę lasów, rozmiar użytkowania oraz zalecenia ochron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opis taks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abela powierzchniowo-miąższościowa wg gatunków pan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rejestr działek leśnych oraz ich właści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wykaz skrótów i symboli użytych w oprac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pa gospodarcza w skali 1:5000 (1 egzemplarz na płótnie) z zakolorowanymi  wydzieleniami wg gatunków panujących.</w:t>
      </w:r>
    </w:p>
    <w:p>
      <w:pPr>
        <w:pStyle w:val="Heading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4"/>
        </w:tabs>
        <w:ind w:left="14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7:00Z</dcterms:created>
  <dc:creator>PRO-LAS</dc:creator>
  <dc:description/>
  <cp:keywords/>
  <dc:language>en-US</dc:language>
  <cp:lastModifiedBy>Dariusz Weremijewicz</cp:lastModifiedBy>
  <cp:lastPrinted>2009-10-29T10:05:00Z</cp:lastPrinted>
  <dcterms:modified xsi:type="dcterms:W3CDTF">2011-12-09T00:27:00Z</dcterms:modified>
  <cp:revision>26</cp:revision>
  <dc:subject/>
  <dc:title>UPROSZCZONY PLAN URZĄDZENIA LASU</dc:title>
</cp:coreProperties>
</file>