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Koźliki położona jest w gminie Narew, powiecie hajnowskim, województwie podlaskim. Urząd gminy znajduje się w Narwi w odległości 20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Bielsk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65 posiadaczy, będących właścicielami 167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123,79 ha w tym 1,38 ha to powierzchnia leśna niezalesiona, oraz 0,14 ha powierzchnia nieleś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123,35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uznano las na powierzchni 0,44 ha (zalesiony grunt rolny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1,90 ha, przeciętna powierzchnia działki wynosi 0,74 ha, a przeciętna powierzchnia wydzielenia wynosi 0,75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580"/>
        <w:gridCol w:w="543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5, Brz 25, Db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5, Brz 10,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5, Brz 25, Db 15, Lp i inne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5, Św 35, Db 10, Brz 5,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Brz 25, Ol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Sw So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b 35, So 25, Sw 25, Kl 5, Lp 5, Br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w Db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 35Db 25, Sw 25, Brz5,Lp 5, So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Św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55,Sw35, Brz 5, Os 5 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p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35, Dd 25, Gb 15, Brz 10, Lp 5, Oś 5, W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5, Brz 5, Wb 5, Js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70, Js 25, Brz 5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24145 m</w:t>
      </w:r>
      <w:r>
        <w:rPr>
          <w:vertAlign w:val="superscript"/>
        </w:rPr>
        <w:t>3</w:t>
      </w:r>
      <w:r>
        <w:rPr/>
        <w:t>. Przeciętna zasobność dla gruntów leśnych  wynosi 195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9259m</w:t>
      </w:r>
      <w:r>
        <w:rPr>
          <w:vertAlign w:val="superscript"/>
        </w:rPr>
        <w:t>3</w:t>
      </w:r>
      <w:r>
        <w:rPr/>
        <w:t xml:space="preserve"> na powierzchni 36,77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/>
        <w:tab/>
        <w:t>Powierzchniowy i miąższościowy rozmiar użytkowania przedrębnego wyliczony został na podstawie wskazań gospodarczych ustalonych dla każdego wyłączenia podczas prac terenowych. Użytkowanie przedrębne wynosi 1170 m</w:t>
      </w:r>
      <w:r>
        <w:rPr>
          <w:vertAlign w:val="superscript"/>
        </w:rPr>
        <w:t xml:space="preserve">3 </w:t>
      </w:r>
      <w:r>
        <w:rPr/>
        <w:t>grubizny na powierzchni 72,89 ha.</w:t>
      </w:r>
      <w:r>
        <w:rPr>
          <w:color w:val="FF0000"/>
        </w:rPr>
        <w:t xml:space="preserve"> </w:t>
      </w:r>
      <w:r>
        <w:rPr/>
        <w:t>Stanowi to ok. 7,8 % ogólnej zasobności tych drzewostanów na powierzchni leśnej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8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47:00Z</dcterms:modified>
  <cp:revision>25</cp:revision>
  <dc:subject/>
  <dc:title>UPROSZCZONY PLAN URZĄDZENIA LASU</dc:title>
</cp:coreProperties>
</file>