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hyperlink w:anchor="__RefHeading___Toc241545434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łożeni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tosunki prawn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posób przeprowadzenia prac urządzeniowych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wierzchnia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Typy siedliskow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sobność drzewostanów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Użytkowani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Hodowl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chron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wartość uproszczonego planu urządzeni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5">
            <w:r>
              <w:rPr>
                <w:rStyle w:val="IndexLink"/>
                <w:sz w:val="24"/>
                <w:szCs w:val="24"/>
                <w:lang w:val="en-US" w:eastAsia="en-US"/>
              </w:rPr>
              <w:t>Opis taksacyjny lasu i gruntów przeznaczonych do zalesi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6">
            <w:r>
              <w:rPr>
                <w:rStyle w:val="IndexLink"/>
                <w:sz w:val="24"/>
                <w:szCs w:val="24"/>
                <w:lang w:val="en-US" w:eastAsia="en-US"/>
              </w:rPr>
              <w:t>Powierzchniowa i miąższościowa tabela klas wieku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7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i gruntów przeznaczonych do zalesienia oraz ich właścicieli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– tabela właścicieli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Wykaz rozbieżności użytków</w:t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51">
            <w:r>
              <w:rPr>
                <w:rStyle w:val="IndexLink"/>
                <w:sz w:val="24"/>
                <w:szCs w:val="24"/>
                <w:lang w:val="en-US" w:eastAsia="en-US"/>
              </w:rPr>
              <w:t>Wykaz skrótów stosowanych w opracowaniu</w:t>
              <w:tab/>
              <w:t>7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Uzgodnienia</w:t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Mapa gospodarcza</w:t>
              <w:tab/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 w:before="0" w:after="12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Heading2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/>
  <dc:description/>
  <cp:keywords/>
  <dc:language>en-US</dc:language>
  <cp:lastModifiedBy>Dariusz Weremijewicz</cp:lastModifiedBy>
  <cp:lastPrinted>2009-12-09T16:50:00Z</cp:lastPrinted>
  <dcterms:modified xsi:type="dcterms:W3CDTF">2011-12-09T01:04:00Z</dcterms:modified>
  <cp:revision>48</cp:revision>
  <dc:subject/>
  <dc:title>UPROSZCZONY PLAN URZĄDZENIA LASU</dc:title>
</cp:coreProperties>
</file>