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bookmarkStart w:id="0" w:name="OLE_LINK8"/>
      <w:bookmarkStart w:id="1" w:name="OLE_LINK7"/>
      <w:bookmarkEnd w:id="0"/>
      <w:bookmarkEnd w:id="1"/>
      <w:r>
        <w:rPr>
          <w:b/>
          <w:smallCaps/>
        </w:rPr>
        <w:t>Wykaz rozbieżności użytków</w:t>
      </w:r>
    </w:p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92"/>
        <w:gridCol w:w="1984"/>
        <w:gridCol w:w="1622"/>
        <w:gridCol w:w="2478"/>
      </w:tblGrid>
      <w:tr>
        <w:trPr>
          <w:tblHeader w:val="true"/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ierzchnia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g ewiden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runcie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bookmarkStart w:id="2" w:name="_Hlk245337326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cs="Arial"/>
              </w:rPr>
              <w:t>60/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nia energetyczn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g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/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nia energetyczn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j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57/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palnia żwiru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n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6/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l użytkow.               rolnicz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ax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ze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4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bookmarkStart w:id="5" w:name="OLE_LINK8"/>
      <w:bookmarkStart w:id="6" w:name="OLE_LINK7"/>
      <w:bookmarkStart w:id="7" w:name="OLE_LINK8"/>
      <w:bookmarkStart w:id="8" w:name="OLE_LINK7"/>
      <w:bookmarkEnd w:id="7"/>
      <w:bookmarkEnd w:id="8"/>
      <w:r>
        <w:br w:type="page"/>
      </w:r>
    </w:p>
    <w:p>
      <w:pPr>
        <w:pStyle w:val="Heading2"/>
        <w:numPr>
          <w:ilvl w:val="0"/>
          <w:numId w:val="0"/>
        </w:numPr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r>
        <w:br w:type="page"/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  <w:t>Wykaz skrótów stosowanych w opracowaniu</w:t>
      </w:r>
    </w:p>
    <w:p>
      <w:pPr>
        <w:pStyle w:val="Normal"/>
        <w:rPr>
          <w:b/>
          <w:b/>
          <w:smallCaps/>
          <w:lang w:val="pl-PL" w:eastAsia="en-US"/>
        </w:rPr>
      </w:pPr>
      <w:r>
        <w:rPr>
          <w:b/>
          <w:smallCaps/>
          <w:lang w:val="pl-PL" w:eastAsia="en-US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660"/>
        <w:gridCol w:w="2195"/>
        <w:gridCol w:w="3125"/>
      </w:tblGrid>
      <w:tr>
        <w:trPr>
          <w:trHeight w:val="270" w:hRule="atLeast"/>
        </w:trPr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6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UNEK</w:t>
            </w:r>
          </w:p>
        </w:tc>
        <w:tc>
          <w:tcPr>
            <w:tcW w:w="219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ia akacj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kobier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berys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czernico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koral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H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chwaszcz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z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ł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M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mch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śni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nieokreśl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czerw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WIERZCHN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G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g jednoszyjk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-STA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ewostan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WA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i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owiec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BU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abudowane in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oń dz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 ENER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dł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esionolist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łą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ząb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drzewienie na pastwisku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on wynios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rol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awor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k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na koral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KOP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użytek pokopalnia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s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 pod budowę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tanowiec bia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łazowi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a drobnolist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wisko trwał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zc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rzew europejski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.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szar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ech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 ZD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dewast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opola os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wyłączone z produkcj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tereny zabud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erwo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, parki wiejsk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drzew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od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sna zwyczaj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ła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a dom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erk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ARC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.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y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ark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2373"/>
        <w:gridCol w:w="2362"/>
        <w:gridCol w:w="2878"/>
      </w:tblGrid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SIEDLISKOWY</w:t>
            </w:r>
          </w:p>
        </w:tc>
        <w:tc>
          <w:tcPr>
            <w:tcW w:w="2362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8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ZABIEGU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O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ne zabiegi agrotechnicz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póź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such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-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skanie w CP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wczes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pas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częściow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HA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haliz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ŁOŻ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.w rębniach złożonych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R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zręb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J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 jesionow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owanie gleby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anie płazowi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anie podszyt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I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.nasienników,przestoj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o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póź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wczas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N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godnienia</w:t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38:00Z</dcterms:modified>
  <cp:revision>114</cp:revision>
  <dc:subject/>
  <dc:title>UPROSZCZONY PLAN URZĄDZENIA LASU</dc:title>
</cp:coreProperties>
</file>