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Iwanki położona jest w gminie Narew, powiecie hajnowskim, województwie podlaskim. Urząd gminy znajduje się w Narwi w odległości 5 km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Nadzór nad gospodarką leśną sprawuje Nadleśnictwo Żednia.</w:t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26 posiadaczy, będących właścicielami 57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75,90 ha, w tym 2,00 ha to powierzchnia leśna niezalesio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</w:t>
      </w:r>
      <w:r>
        <w:rPr>
          <w:color w:val="FF0000"/>
        </w:rPr>
        <w:t xml:space="preserve"> </w:t>
      </w:r>
      <w:r>
        <w:rPr/>
        <w:t>opracowaniem wg rejestru gruntów wynosiła 75,90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stwierdzono, że 0,31 ha powierzchni leśnej jest obecnie wylesiona pod plac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>Przeciętna powierzchnia na 1 właściciela lasu wynosi 2,92 ha, przeciętna powierzchnia działki wynosi 1,33 ha, a przeciętna powierzchnia wydzielenia wynosi 0,81 ha.</w:t>
      </w:r>
    </w:p>
    <w:p>
      <w:pPr>
        <w:pStyle w:val="Normal"/>
        <w:spacing w:lineRule="auto" w:line="360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5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579"/>
        <w:gridCol w:w="54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60, Brz 3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0, Św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Św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40, Św 30, Brz 2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Św 4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Św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So 30, Brz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Św Db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40, Św 30, So 20, Br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Db Św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40, Db 30, So 20, Gb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l Św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Ol 20, Brz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d Św Db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Db Js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 30, Db 30, Ol 30, W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0, Js 10, Św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60 Js30 Św i inne 10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. Łączna zasobność drzewostanów wynosi 12982 m</w:t>
      </w:r>
      <w:r>
        <w:rPr>
          <w:vertAlign w:val="superscript"/>
        </w:rPr>
        <w:t>3</w:t>
      </w:r>
      <w:r>
        <w:rPr/>
        <w:t>.</w:t>
      </w:r>
      <w:r>
        <w:rPr>
          <w:color w:val="FF0000"/>
        </w:rPr>
        <w:t xml:space="preserve"> </w:t>
      </w:r>
      <w:r>
        <w:rPr/>
        <w:t>Przeciętna zasobność dla gruntów leśnych  wynosi 171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 xml:space="preserve"> </w:t>
      </w:r>
      <w:r>
        <w:rPr/>
        <w:t>Łączny rozmiar użytkowania rębnego wynosi 848m</w:t>
      </w:r>
      <w:r>
        <w:rPr>
          <w:vertAlign w:val="superscript"/>
        </w:rPr>
        <w:t>3</w:t>
      </w:r>
      <w:r>
        <w:rPr/>
        <w:t xml:space="preserve"> na powierzchni 7,98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ab/>
      </w:r>
      <w:r>
        <w:rPr/>
        <w:t>Powierzchniowy i miąższościowy rozmiar użytkowania przedrębnego wyliczony został na podstawie wskazań gospodarczych ustalonych dla każdego wyłączenia podczas prac terenowych. Użytkowanie przedrębne wynosi 967 m</w:t>
      </w:r>
      <w:r>
        <w:rPr>
          <w:vertAlign w:val="superscript"/>
        </w:rPr>
        <w:t xml:space="preserve">3 </w:t>
      </w:r>
      <w:r>
        <w:rPr/>
        <w:t>grubizny na powierzchni 61,08 ha.</w:t>
      </w:r>
      <w:r>
        <w:rPr>
          <w:color w:val="FF0000"/>
        </w:rPr>
        <w:t xml:space="preserve"> </w:t>
      </w:r>
      <w:r>
        <w:rPr/>
        <w:t>Stanowi to ok. 8,0 % ogólnej zasobności na powierzchni leśnej.</w:t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43:00Z</dcterms:modified>
  <cp:revision>22</cp:revision>
  <dc:subject/>
  <dc:title>UPROSZCZONY PLAN URZĄDZENIA LASU</dc:title>
</cp:coreProperties>
</file>