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2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nia energetyczn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s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52/8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6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d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9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5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l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/6</w:t>
            </w:r>
          </w:p>
        </w:tc>
        <w:tc>
          <w:tcPr>
            <w:tcW w:w="15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19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b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2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f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g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/7</w:t>
            </w:r>
          </w:p>
        </w:tc>
        <w:tc>
          <w:tcPr>
            <w:tcW w:w="15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ax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bx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9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cx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6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fx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g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7/4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247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b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7/6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24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,4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47/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c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g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h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7/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f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3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Uzgodnieni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/>
  <dc:description/>
  <cp:keywords/>
  <dc:language>en-US</dc:language>
  <cp:lastModifiedBy>Dariusz Weremijewicz</cp:lastModifiedBy>
  <cp:lastPrinted>2009-10-29T10:05:00Z</cp:lastPrinted>
  <dcterms:modified xsi:type="dcterms:W3CDTF">2011-12-09T01:05:00Z</dcterms:modified>
  <cp:revision>113</cp:revision>
  <dc:subject/>
  <dc:title>UPROSZCZONY PLAN URZĄDZENIA LASU</dc:title>
</cp:coreProperties>
</file>