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ROSZCZONY PLAN URZĄDZENIA LASU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DLA LASÓW NIE STANOWIĄCYCH WŁASNOŚCI SKARBU PAŃSTW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ych we ws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KOŹLIK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NAREW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HAJNÓW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na okres od 1.01.2012 r. do 31.12.202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02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25" w:hanging="425"/>
      <w:jc w:val="both"/>
    </w:pPr>
    <w:rPr>
      <w:rFonts w:ascii="Times New Roman" w:hAnsi="Times New Roman" w:cs="Arial"/>
      <w:bCs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4:00Z</dcterms:created>
  <dc:creator>PRO-LAS</dc:creator>
  <dc:description/>
  <cp:keywords/>
  <dc:language>en-US</dc:language>
  <cp:lastModifiedBy>Dariusz Weremijewicz</cp:lastModifiedBy>
  <cp:lastPrinted>2011-09-01T12:54:00Z</cp:lastPrinted>
  <dcterms:modified xsi:type="dcterms:W3CDTF">2011-12-09T00:46:00Z</dcterms:modified>
  <cp:revision>9</cp:revision>
  <dc:subject/>
  <dc:title>UPROSZCZONY PLAN URZĄDZENIA LASU</dc:title>
</cp:coreProperties>
</file>