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 xml:space="preserve">Wykaz rozbieżności użytków 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erzchnia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556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2" w:name="_Hlk24533732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</w:rPr>
              <w:t>18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-upraw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  <w:r>
        <w:br w:type="page"/>
      </w:r>
    </w:p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Uzgodnienia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1:00:00Z</dcterms:modified>
  <cp:revision>111</cp:revision>
  <dc:subject/>
  <dc:title>UPROSZCZONY PLAN URZĄDZENIA LASU</dc:title>
</cp:coreProperties>
</file>