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Opis  ogólny </w:t>
      </w:r>
    </w:p>
    <w:p>
      <w:pPr>
        <w:pStyle w:val="Normal"/>
        <w:rPr>
          <w:b/>
          <w:b/>
          <w:smallCaps/>
          <w:szCs w:val="28"/>
          <w:lang w:eastAsia="en-US"/>
        </w:rPr>
      </w:pPr>
      <w:r>
        <w:rPr>
          <w:b/>
          <w:smallCaps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Lachy położona jest w gminie Narew, powiecie hajnowskim, województwie podlaskim. Urząd gminy znajduje się w Narwi w odległości 18 k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dzór nad gospodarką leśną sprawuje Nadleśnictwo Bielsk.</w:t>
      </w:r>
    </w:p>
    <w:p>
      <w:pPr>
        <w:pStyle w:val="Normal"/>
        <w:spacing w:lineRule="auto" w:line="480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47 posiadaczy, będących właścicielami 113 działek objętych urządzaniem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spacing w:lineRule="auto" w:line="480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okresie wrzesień – listopad zorganizowano wyłożenie projektu uproszczonego planu urządzenia lasu, celem wnoszenia uwag przez właścicieli. 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 92,45 ha w tym 1,05 ha to powierzchnia leśna niezalesion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 opracowaniem wg rejestru gruntów wynosiła 92,45 ha.</w:t>
      </w:r>
    </w:p>
    <w:p>
      <w:pPr>
        <w:pStyle w:val="Normal"/>
        <w:spacing w:lineRule="auto" w:line="360"/>
        <w:jc w:val="both"/>
        <w:rPr/>
      </w:pPr>
      <w:r>
        <w:rPr/>
        <w:t>W trakcie prac urządzeniowych nie stwierdzonozmian w ewidenji leśn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ciętna powierzchnia na jednego właściciela lasu wynosi 1,96 ha, przeciętna powierzchnia działki wynosi 0,81 ha, a przeciętna powierzchnia wydzielenia wynosi 0,77 ha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581"/>
        <w:gridCol w:w="561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 65, Brz 25, Db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5, Brz 10 Oś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5, Brz 25, Db 15, Lp i inne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45, Św 35, Db 10, Brz 5, Oś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Brz 25, Ol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Sw So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b 35, So 25, Sw 25, Kl 5, Lp 5, Brz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w Db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l 35Db 25, Sw 25, Brz5,Lp 5, So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Św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55,Sw35, Brz 5, Os 5 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p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35, Dd 25, Gb 15, Brz 10 Lp 5 Oś 5, Wz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85, Brz 5, Wb 5Js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70 Js 25 Brz 5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estawienie powierzchni i zapasu poszczególnych gatunków wg klas wieku zawiera tabela powierzchniowo-miąższościowa. Łączna zasobność drzewostanów wynosi 15403 m</w:t>
      </w:r>
      <w:r>
        <w:rPr>
          <w:vertAlign w:val="superscript"/>
        </w:rPr>
        <w:t>3</w:t>
      </w:r>
      <w:r>
        <w:rPr/>
        <w:t>. Przeciętna zasobność dla gruntów leśnych  wynosi 167 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30 lat dla topoli, olchy szar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Łączny rozmiar użytkowania rębnego wynosi 1314m</w:t>
      </w:r>
      <w:r>
        <w:rPr>
          <w:vertAlign w:val="superscript"/>
        </w:rPr>
        <w:t>3</w:t>
      </w:r>
      <w:r>
        <w:rPr/>
        <w:t xml:space="preserve"> na powierzchni 6,47 ha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Powierzchniowy i miąższościowy rozmiar użytkowania przedrębnego wyliczony został na podstawie wskazań gospodarczych ustalonych dla każdego wyłączenia podczas prac terenowych. Użytkowanie przedrębne wynosi 1213 m</w:t>
      </w:r>
      <w:r>
        <w:rPr>
          <w:vertAlign w:val="superscript"/>
        </w:rPr>
        <w:t xml:space="preserve">3 </w:t>
      </w:r>
      <w:r>
        <w:rPr/>
        <w:t>grubizny na powierzchni 76,88 ha. Stanowi to ok. 8,5 % ogólnej zasobności tych drzewostanów na powierzchni leśnej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67"/>
        <w:gridCol w:w="1524"/>
        <w:gridCol w:w="1598"/>
        <w:gridCol w:w="1512"/>
        <w:gridCol w:w="171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sienia lu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color w:val="FF0000"/>
          <w:lang w:val="pl-PL" w:eastAsia="en-US"/>
        </w:rPr>
      </w:pPr>
      <w:r>
        <w:rPr>
          <w:color w:val="FF0000"/>
          <w:lang w:val="pl-PL"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50:00Z</dcterms:modified>
  <cp:revision>22</cp:revision>
  <dc:subject/>
  <dc:title>UPROSZCZONY PLAN URZĄDZENIA LASU</dc:title>
</cp:coreProperties>
</file>