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  <w:bookmarkStart w:id="0" w:name="__RefHeading___Toc241545434"/>
      <w:bookmarkStart w:id="1" w:name="__RefHeading___Toc241545434"/>
      <w:bookmarkEnd w:id="1"/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</w:r>
      <w:bookmarkStart w:id="2" w:name="__RefHeading___Toc241545434"/>
      <w:bookmarkStart w:id="3" w:name="__RefHeading___Toc241545434"/>
      <w:bookmarkEnd w:id="3"/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11-11-25T16:33:00Z</cp:lastPrinted>
  <dcterms:modified xsi:type="dcterms:W3CDTF">2011-12-09T00:40:00Z</dcterms:modified>
  <cp:revision>49</cp:revision>
  <dc:subject/>
  <dc:title>UPROSZCZONY PLAN URZĄDZENIA LASU</dc:title>
</cp:coreProperties>
</file>