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987" w:hanging="0"/>
        <w:rPr>
          <w:bCs/>
        </w:rPr>
      </w:pPr>
      <w:r>
        <w:rPr/>
        <w:t xml:space="preserve">Załącznik nr 2 Pakiet nr  1 </w:t>
      </w:r>
      <w:r>
        <w:rPr>
          <w:bCs/>
        </w:rPr>
        <w:t xml:space="preserve"> Sprzęt biurowy </w:t>
      </w:r>
      <w:r>
        <w:rPr/>
        <w:t>( 3.3.4 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96"/>
        <w:gridCol w:w="5779"/>
        <w:gridCol w:w="548"/>
        <w:gridCol w:w="850"/>
        <w:gridCol w:w="1522"/>
        <w:gridCol w:w="923"/>
        <w:gridCol w:w="1228"/>
        <w:gridCol w:w="1062"/>
        <w:gridCol w:w="189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zw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is parametry minimaln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ena jednostkowa net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0" w:hanging="1230"/>
              <w:rPr>
                <w:bCs/>
              </w:rPr>
            </w:pPr>
            <w:r>
              <w:rPr>
                <w:bCs/>
              </w:rPr>
              <w:t>Stawka V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artość bru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wagi, ewentualnie nr katalogowy/ nazwa / producent</w:t>
            </w:r>
          </w:p>
        </w:tc>
      </w:tr>
      <w:tr>
        <w:trPr>
          <w:trHeight w:val="48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Kserokopiark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 kopiarka, rozmiar oryginału A3, Rozmiary kopii Kaseta : A5R-A3</w:t>
              <w:br/>
              <w:t>Podajnik automatyczny: A3-A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dzielczość Skanowanie: 600 dpi x 600 dpi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Kopiowanie: 600 dpi x 600 dpi</w:t>
              <w:br/>
              <w:t>Drukowanie: 2400 x 600 dpi</w:t>
              <w:br/>
              <w:t>256 odcie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kopiowania/drukowania A4 minimum 25 str./min. - czarno-białe, A 4 : minimum 7 str./min. – kolor, A3 minimum 16 str./min. - czarno-białe,  A3 minimum 3.5 str./min. - kolor</w:t>
              <w:br/>
              <w:t>Powiększenie / Pomniejszenie: Powiększenie: 25 - 400% (współczynnik powiększenia co 1%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wykonania pierwszej kopii Czarno-białe: poniżej 8 s</w:t>
              <w:br/>
              <w:t>Kolor: poniżej 23.9 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ozgrzewania 6 minut lub m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ielu kopii/wydruków1-9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owanie dwustro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ndard Gramatura papieru Kaseta 1: 64 do 163 g/m2</w:t>
              <w:br/>
              <w:t>Podajnik ręczny: 64–163 g/m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Liczba arkuszy Standard : 550 arkuszy x 2 kasety</w:t>
              <w:br/>
              <w:t>Podajnik ręczny: 50 arkuszy</w:t>
              <w:br/>
              <w:t>Opcjonalnie: 550 arkuszy x 2 kasety (1 100 arkuszy)</w:t>
              <w:br/>
              <w:t xml:space="preserve">Maks. liczba arkuszy: 2 5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512 MB (maks. 1024 MB)Dysk twardy 80 G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Kserokopiark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Maksymalny format: </w:t>
            </w:r>
            <w:r>
              <w:rPr>
                <w:b/>
                <w:bCs/>
                <w:sz w:val="18"/>
                <w:szCs w:val="18"/>
                <w:lang w:eastAsia="pl-PL"/>
              </w:rPr>
              <w:t>A3,</w:t>
            </w:r>
            <w:r>
              <w:rPr>
                <w:sz w:val="18"/>
                <w:szCs w:val="18"/>
                <w:lang w:eastAsia="pl-PL"/>
              </w:rPr>
              <w:t xml:space="preserve">Szybkość kopiowania: minimum </w:t>
            </w:r>
            <w:r>
              <w:rPr>
                <w:b/>
                <w:bCs/>
                <w:sz w:val="18"/>
                <w:szCs w:val="18"/>
                <w:lang w:eastAsia="pl-PL"/>
              </w:rPr>
              <w:t xml:space="preserve">25 str./min. A 4 – czarno-biał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Druk kolorowy: </w:t>
            </w:r>
            <w:r>
              <w:rPr>
                <w:b/>
                <w:b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Drukark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chnologia druku</w:t>
              </w:r>
            </w:hyperlink>
            <w:r>
              <w:rPr>
                <w:sz w:val="18"/>
                <w:szCs w:val="18"/>
              </w:rPr>
              <w:t>: laserowa (kolor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Format druku</w:t>
              </w:r>
            </w:hyperlink>
            <w:r>
              <w:rPr>
                <w:sz w:val="18"/>
                <w:szCs w:val="18"/>
              </w:rPr>
              <w:t>: A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Podajnik papieru</w:t>
              </w:r>
            </w:hyperlink>
            <w:r>
              <w:rPr>
                <w:sz w:val="18"/>
                <w:szCs w:val="18"/>
              </w:rPr>
              <w:t>: 130 arkusz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ca odbiorcza: 80 arkuszy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Pamięć</w:t>
              </w:r>
            </w:hyperlink>
            <w:r>
              <w:rPr>
                <w:sz w:val="18"/>
                <w:szCs w:val="18"/>
              </w:rPr>
              <w:t>: 32 MB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ydajność</w:t>
              </w:r>
            </w:hyperlink>
            <w:r>
              <w:rPr>
                <w:sz w:val="18"/>
                <w:szCs w:val="18"/>
              </w:rPr>
              <w:t>: minimum 20000 str/mi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uk :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Rozdzielczość w czerni</w:t>
              </w:r>
            </w:hyperlink>
            <w:r>
              <w:rPr>
                <w:sz w:val="18"/>
                <w:szCs w:val="18"/>
              </w:rPr>
              <w:t>: 2400 x 600 dpi 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Rozdzielczość w kolorze</w:t>
              </w:r>
            </w:hyperlink>
            <w:r>
              <w:rPr>
                <w:sz w:val="18"/>
                <w:szCs w:val="18"/>
              </w:rPr>
              <w:t>:2400 x 600 dpi 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Szybkość druku w czerni</w:t>
              </w:r>
            </w:hyperlink>
            <w:r>
              <w:rPr>
                <w:sz w:val="18"/>
                <w:szCs w:val="18"/>
              </w:rPr>
              <w:t>: minimum16 str/min 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Szybkość druku w kolorze</w:t>
              </w:r>
            </w:hyperlink>
            <w:r>
              <w:rPr>
                <w:sz w:val="18"/>
                <w:szCs w:val="18"/>
              </w:rPr>
              <w:t>: minimum4 str/min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bsługiwane formaty nośników :A4, A5, A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/wyjścia : 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Złącze USB</w:t>
              </w:r>
            </w:hyperlink>
            <w:r>
              <w:rPr>
                <w:sz w:val="18"/>
                <w:szCs w:val="18"/>
              </w:rPr>
              <w:t xml:space="preserve">: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.0</w:t>
              </w:r>
            </w:hyperlink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Drukark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chnologia druku</w:t>
              </w:r>
            </w:hyperlink>
            <w:r>
              <w:rPr>
                <w:sz w:val="18"/>
                <w:szCs w:val="18"/>
              </w:rPr>
              <w:t>: laserowa (kolor)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Podajnik papieru</w:t>
              </w:r>
            </w:hyperlink>
            <w:r>
              <w:rPr>
                <w:sz w:val="18"/>
                <w:szCs w:val="18"/>
              </w:rPr>
              <w:t>: minimum 130 arkuszy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ydajność</w:t>
              </w:r>
            </w:hyperlink>
            <w:r>
              <w:rPr>
                <w:sz w:val="18"/>
                <w:szCs w:val="18"/>
              </w:rPr>
              <w:t>: minimum 20000 str/mies Druk : 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Rozdzielczość w czerni</w:t>
              </w:r>
            </w:hyperlink>
            <w:r>
              <w:rPr>
                <w:sz w:val="18"/>
                <w:szCs w:val="18"/>
              </w:rPr>
              <w:t xml:space="preserve"> 2400 x 600 dpi  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Rozdzielczość w kolorze</w:t>
              </w:r>
            </w:hyperlink>
            <w:r>
              <w:rPr>
                <w:sz w:val="18"/>
                <w:szCs w:val="18"/>
              </w:rPr>
              <w:t xml:space="preserve"> 2400 x 600 dpi 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Szybkość druku w czerni</w:t>
              </w:r>
            </w:hyperlink>
            <w:r>
              <w:rPr>
                <w:sz w:val="18"/>
                <w:szCs w:val="18"/>
              </w:rPr>
              <w:t>: minimum 16 str/min 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Szybkość druku w kolorze</w:t>
              </w:r>
            </w:hyperlink>
            <w:r>
              <w:rPr>
                <w:sz w:val="18"/>
                <w:szCs w:val="18"/>
              </w:rPr>
              <w:t>: minimum 4 str/min 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Druk dwustronny</w:t>
              </w:r>
            </w:hyperlink>
            <w:r>
              <w:rPr>
                <w:sz w:val="18"/>
                <w:szCs w:val="18"/>
              </w:rPr>
              <w:t>: ręczny (z obsługą przez sterownik)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er / kopiarka / fa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Typ skanera stolikowy Rozdzielczość optyczna 1200 x 1200 dpi Rozdzielczość kopiowania 600 x 600 dpi Wbudowany faks Wejścia/wyjścia  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Złącze USB</w:t>
              </w:r>
            </w:hyperlink>
            <w:r>
              <w:rPr>
                <w:sz w:val="18"/>
                <w:szCs w:val="18"/>
              </w:rPr>
              <w:t xml:space="preserve">2.0  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Złącze Ethernet</w:t>
              </w:r>
            </w:hyperlink>
            <w:r>
              <w:rPr>
                <w:sz w:val="18"/>
                <w:szCs w:val="18"/>
              </w:rPr>
              <w:t xml:space="preserve"> Złącze WiFi  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Praca w sieci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Faks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echnologia druk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: atramentowa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dajnik papie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:100 arkuszy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ydajność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: 3000 arkusz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ruk : </w:t>
            </w: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zdzielczość w czern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600 x 600 dpi, </w:t>
            </w: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zdzielczość w kolorz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4800 x 1200 dpi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zybkość druku w czern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28 str/min, </w:t>
            </w: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zybkość druku w kolorze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str/min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ner / kopiarka / faks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yp skanera :stolikowy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optyczna: 600 x 1200 dpi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kopiowania 1200 x 1200 dpi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faks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jścia/wyjścia : </w:t>
            </w: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łącze 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2.0 , WiFi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aca w sieci</w:t>
              </w:r>
            </w:hyperlink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xxxx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xxxxxxxx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artość ne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artość brutto: …………………..zł, słownie : 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  <w:t>Data i podpis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o">
    <w:name w:val="no"/>
    <w:basedOn w:val="Domylnaczcionkaakapitu"/>
    <w:qFormat/>
    <w:rPr/>
  </w:style>
  <w:style w:type="character" w:styleId="Yes">
    <w:name w:val="y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com.pl/slownik.bhtml?term=Technologia+druku&amp;definitionId=503602940" TargetMode="External"/><Relationship Id="rId3" Type="http://schemas.openxmlformats.org/officeDocument/2006/relationships/hyperlink" Target="http://www.euro.com.pl/slownik.bhtml?term=Format+druku&amp;definitionId=1442221180" TargetMode="External"/><Relationship Id="rId4" Type="http://schemas.openxmlformats.org/officeDocument/2006/relationships/hyperlink" Target="http://www.euro.com.pl/slownik.bhtml?term=Podajnik+papieru&amp;definitionId=1442250354" TargetMode="External"/><Relationship Id="rId5" Type="http://schemas.openxmlformats.org/officeDocument/2006/relationships/hyperlink" Target="http://www.euro.com.pl/slownik.bhtml?term=Pami&#281;&#263;&amp;definitionId=1442248416" TargetMode="External"/><Relationship Id="rId6" Type="http://schemas.openxmlformats.org/officeDocument/2006/relationships/hyperlink" Target="http://www.euro.com.pl/slownik.bhtml?term=Wydajno&#347;&#263;&amp;definitionId=1442263856" TargetMode="External"/><Relationship Id="rId7" Type="http://schemas.openxmlformats.org/officeDocument/2006/relationships/hyperlink" Target="http://www.euro.com.pl/slownik.bhtml?term=Rozdzielczo&#347;&#263;+w+czerni&amp;definitionId=1442244916" TargetMode="External"/><Relationship Id="rId8" Type="http://schemas.openxmlformats.org/officeDocument/2006/relationships/hyperlink" Target="http://www.euro.com.pl/slownik.bhtml?term=Rozdzielczo&#347;&#263;+w+kolorze&amp;definitionId=1442244916" TargetMode="External"/><Relationship Id="rId9" Type="http://schemas.openxmlformats.org/officeDocument/2006/relationships/hyperlink" Target="http://www.euro.com.pl/slownik.bhtml?term=Szybko&#347;&#263;+druku+w+czerni&amp;definitionId=1442257946" TargetMode="External"/><Relationship Id="rId10" Type="http://schemas.openxmlformats.org/officeDocument/2006/relationships/hyperlink" Target="http://www.euro.com.pl/slownik.bhtml?term=Szybko&#347;&#263;+druku+w+kolorze&amp;definitionId=1442257946" TargetMode="External"/><Relationship Id="rId11" Type="http://schemas.openxmlformats.org/officeDocument/2006/relationships/hyperlink" Target="http://www.euro.com.pl/slownik.bhtml?term=Z&#322;&#261;cze+USB&amp;definitionId=320211948" TargetMode="External"/><Relationship Id="rId12" Type="http://schemas.openxmlformats.org/officeDocument/2006/relationships/hyperlink" Target="http://www.euro.com.pl/slownik.bhtml?term=2.0&amp;definitionId=357300656" TargetMode="External"/><Relationship Id="rId13" Type="http://schemas.openxmlformats.org/officeDocument/2006/relationships/hyperlink" Target="http://www.euro.com.pl/slownik.bhtml?term=Technologia+druku&amp;definitionId=503602940" TargetMode="External"/><Relationship Id="rId14" Type="http://schemas.openxmlformats.org/officeDocument/2006/relationships/hyperlink" Target="http://www.euro.com.pl/slownik.bhtml?term=Podajnik+papieru&amp;definitionId=1442250354" TargetMode="External"/><Relationship Id="rId15" Type="http://schemas.openxmlformats.org/officeDocument/2006/relationships/hyperlink" Target="http://www.euro.com.pl/slownik.bhtml?term=Wydajno&#347;&#263;&amp;definitionId=1442263856" TargetMode="External"/><Relationship Id="rId16" Type="http://schemas.openxmlformats.org/officeDocument/2006/relationships/hyperlink" Target="http://www.euro.com.pl/slownik.bhtml?term=Rozdzielczo&#347;&#263;+w+czerni&amp;definitionId=1442244916" TargetMode="External"/><Relationship Id="rId17" Type="http://schemas.openxmlformats.org/officeDocument/2006/relationships/hyperlink" Target="http://www.euro.com.pl/slownik.bhtml?term=Rozdzielczo&#347;&#263;+w+kolorze&amp;definitionId=1442244916" TargetMode="External"/><Relationship Id="rId18" Type="http://schemas.openxmlformats.org/officeDocument/2006/relationships/hyperlink" Target="http://www.euro.com.pl/slownik.bhtml?term=Szybko&#347;&#263;+druku+w+czerni&amp;definitionId=1442257946" TargetMode="External"/><Relationship Id="rId19" Type="http://schemas.openxmlformats.org/officeDocument/2006/relationships/hyperlink" Target="http://www.euro.com.pl/slownik.bhtml?term=Szybko&#347;&#263;+druku+w+kolorze&amp;definitionId=1442257946" TargetMode="External"/><Relationship Id="rId20" Type="http://schemas.openxmlformats.org/officeDocument/2006/relationships/hyperlink" Target="http://www.euro.com.pl/slownik.bhtml?term=Druk+dwustronny&amp;definitionId=1442215432" TargetMode="External"/><Relationship Id="rId21" Type="http://schemas.openxmlformats.org/officeDocument/2006/relationships/hyperlink" Target="http://www.euro.com.pl/slownik.bhtml?term=Z&#322;&#261;cze+USB&amp;definitionId=320211948" TargetMode="External"/><Relationship Id="rId22" Type="http://schemas.openxmlformats.org/officeDocument/2006/relationships/hyperlink" Target="http://www.euro.com.pl/slownik.bhtml?term=Z&#322;&#261;cze+Ethernet&amp;definitionId=503543558" TargetMode="External"/><Relationship Id="rId23" Type="http://schemas.openxmlformats.org/officeDocument/2006/relationships/hyperlink" Target="http://www.euro.com.pl/slownik.bhtml?term=Praca+w+sieci&amp;definitionId=503594120" TargetMode="External"/><Relationship Id="rId24" Type="http://schemas.openxmlformats.org/officeDocument/2006/relationships/hyperlink" Target="http://www.euro.com.pl/slownik.bhtml?term=Technologia+druku&amp;definitionId=503602940" TargetMode="External"/><Relationship Id="rId25" Type="http://schemas.openxmlformats.org/officeDocument/2006/relationships/hyperlink" Target="http://www.euro.com.pl/slownik.bhtml?term=Podajnik+papieru&amp;definitionId=1442250354" TargetMode="External"/><Relationship Id="rId26" Type="http://schemas.openxmlformats.org/officeDocument/2006/relationships/hyperlink" Target="http://www.euro.com.pl/slownik.bhtml?term=Wydajno&#347;&#263;&amp;definitionId=1442263856" TargetMode="External"/><Relationship Id="rId27" Type="http://schemas.openxmlformats.org/officeDocument/2006/relationships/hyperlink" Target="http://www.euro.com.pl/slownik.bhtml?term=Rozdzielczo&#347;&#263;+w+czerni&amp;definitionId=1442244916" TargetMode="External"/><Relationship Id="rId28" Type="http://schemas.openxmlformats.org/officeDocument/2006/relationships/hyperlink" Target="http://www.euro.com.pl/slownik.bhtml?term=Rozdzielczo&#347;&#263;+w+kolorze&amp;definitionId=1442244916" TargetMode="External"/><Relationship Id="rId29" Type="http://schemas.openxmlformats.org/officeDocument/2006/relationships/hyperlink" Target="http://www.euro.com.pl/slownik.bhtml?term=Szybko&#347;&#263;+druku+w+czerni&amp;definitionId=1442257946" TargetMode="External"/><Relationship Id="rId30" Type="http://schemas.openxmlformats.org/officeDocument/2006/relationships/hyperlink" Target="http://www.euro.com.pl/slownik.bhtml?term=Szybko&#347;&#263;+druku+w+kolorze&amp;definitionId=1442257946" TargetMode="External"/><Relationship Id="rId31" Type="http://schemas.openxmlformats.org/officeDocument/2006/relationships/hyperlink" Target="http://www.euro.com.pl/slownik.bhtml?term=Z&#322;&#261;cze+USB&amp;definitionId=320211948" TargetMode="External"/><Relationship Id="rId32" Type="http://schemas.openxmlformats.org/officeDocument/2006/relationships/hyperlink" Target="http://www.euro.com.pl/slownik.bhtml?term=Praca+w+sieci&amp;definitionId=503594120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28:00Z</dcterms:created>
  <dc:creator>Szkoła</dc:creator>
  <dc:description/>
  <cp:keywords/>
  <dc:language>en-US</dc:language>
  <cp:lastModifiedBy>M</cp:lastModifiedBy>
  <cp:lastPrinted>2012-04-26T11:28:00Z</cp:lastPrinted>
  <dcterms:modified xsi:type="dcterms:W3CDTF">2012-07-13T10:28:00Z</dcterms:modified>
  <cp:revision>2</cp:revision>
  <dc:subject/>
  <dc:title>Załącznik </dc:title>
</cp:coreProperties>
</file>