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zedmiar robót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Przebudowa ul. Prostej w Hajnówce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>: ul. Prosta,  Hajnówka</w:t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Telekomunikacyjne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PV</w:t>
      </w:r>
      <w:r>
        <w:rPr>
          <w:sz w:val="22"/>
          <w:szCs w:val="22"/>
        </w:rPr>
        <w:t>: 45232310-8, Roboty budowlane w zakresie linii telefonicznych</w:t>
      </w:r>
      <w:r>
        <w:rPr>
          <w:rFonts w:cs="Times New Roman;Times New Roman" w:ascii="Times New Roman;Times New Roman" w:hAnsi="Times New Roman;Times New Roman"/>
          <w:b/>
          <w:bCs/>
          <w:sz w:val="48"/>
          <w:szCs w:val="48"/>
        </w:rPr>
        <w:t xml:space="preserve"> </w:t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Przebudowa infrastruktury ORANGE POLSKA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5-01U0102-02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Budowa kanalizacji kablowej pierwotnej z rur z tworzyw sztuczn.w wykopie w gruncie kat.III.1 w-wa w ciągu kanalizacji,2rury w warstwie,2 otwory w ciągu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87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AW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Zagłębienie kanalizacji kablowej 3 otw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87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5-010501-06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ogłębienie o 20 cm studni kablowych SK-6 z masy betonowej i prefabrykatów. Grunt kategorii II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5-010403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Budowa studni kablowych prefabrykowanych magistralnych SK-6 monolitycznych. Grunt kategorii II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5-01U0322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ontaż dodatkowej pokrywy z listwami mechanicznej ochrony przed ingerencją osób nieuprawnionych w istniejących studniach kabl. Rama studni ciężka lub podwójn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5-020201-05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ykonanie przepustów pod drogami i innymi przeszkodami wykopem otwartym na gruncie kat.III. Przepust rurą PCWB o średnicy 100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5-010503-0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echaniczna rozbiórka studni kablowych SK-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5-020201-03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ykonanie zabezpieczenia kanalizacji kablowej i likwidowanych studnia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6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5-01U0503-05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ciąganie mechaniczne kabla o średnicy do 30 mm wypełnionego w powłoce termoplastycznej do kanalizacji kablowej. Otwór kanalizacji kablowej - częściowo zajęty XzTKMXpw 10x4x0,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65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5-01U0502-07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Układanie kabla o średnicy do 30 mm wypełnionego w rowie kablowym w gruncie kat.III wykopanym i zasypanym mechanicznie.Liczba układanych kabli - 1 XzTKMXpw 5x4x0,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6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5-01U0502-08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Układanie kabla o średnicy do 30 mm wypełnionego w rowie kablowym w gruncie kat.III wykopanym i zasypanym mechanicznie.Liczba układanych kabli - każdy następny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5-01U0503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ciąganie mechaniczne kabla o średnicy do 30 mm wypełnionego w powłoce termoplastycznej do kanalizacji kablowej. Otwór kanalizacji kablowej - wolny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5-01U0503-05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ciąganie mechaniczne kabla o średnicy do 30 mm wypełnionego w powłoce termoplastycznej do kanalizacji kablowej. Otwór kanalizacji kablowej - częściowo zajęty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5-01U0703-04-17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ontaż złączy odgałęźnych w kanalizacji kablowej z zastosowaniem pojedynczych łączników żył. Złącze z jednym kablem odgałęźnym na kablu o liczbie par - 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złąc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5-01U0703-16-17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ontaż złączy odgałęźnych w kanalizacji kablowej z zastosow.pojedynczych łączników żył.Dodatkowo za każdy następny kabel w złączu na kablu o liczbie par - 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złąc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5-01U0705-01-17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ontaż złączy przelotowych kabli wypełnionych typu kanałowego w ziemi z zastosowaniem pojedynczych łączników żył. Złącze na kablu o liczbie par - 1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złąc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5-01U0701-02-17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ontaż złączy przelotowych na kablu o 20 parach wypełnionych ułożonych w kanalizacji kabl.z zastosowaniem pojed.łączników żył i termokurczliwych osłon wzmocn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złąc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5-011310-02-1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omiary końcowe prądem stałym kabla o 20 para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dcin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5-011310-01-1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omiary końcowe prądem stałym kabla o 10 para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dcin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5-010602-1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ęczne wyciąganie kabla o średnicy do 30 mm w powłoce termoplastycznej w częściowo zajęty otwór kanalizacji kablowej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76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Przebudowa i zabezpieczenie infrastruktury Multimedia Polska S.A.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5-01U0502-07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Układanie kabla o średnicy do 30 mm wypełnionego w rowie kablowym w gruncie kat.III wykopanym i zasypanym mechanicznie.Liczba układanych kabli - 1 XzTKMXpw 35x4x0,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8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5-03A0701-06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rzestawianie słupów pojedynczych o długości 7 m w terenie płaskim. Grunt kategorii II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5-01U0608-0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ontaż uziomów szpilkowych miedziowanych. Metoda udarowa, grunt kat.III, 3 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5-01U0608-0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ontaż uziomów szpilkowych miedziowanych. Metoda udarowa, grunt kat.III, każde następne 1,5 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5-01U0603-01-11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ontaż zespołów łączówek szczelinowych dwustronnych, zabezpieczonych. Łączówki uszczelnione i nieuszczelnione w zespoleo liczbie par zacisków - 1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zespó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5-010616-06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prowadzenie kabla o średnicy 30 mm na słup żelbetowy. Zabezpieczenie kabla rurą ochronną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7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5-01U0709-05-17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ontaż złączy odgałęźnych kabli kanałowych w ziemi z zastosowaniem pojedynczych łączników żył. Złącze z jednym kablem odgałęźnym na kablu o liczbie par - 7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złąc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5-020201-03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ykonanie przepustów pod drogami i innymi przeszkodami wykopem otwartym na gruncie kat.III. Przepust rurą dwudzielną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27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5-011310-07-1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omiary końcowe prądem stałym kabla o 70 para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dcin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 xml:space="preserve">str </w:t>
    </w:r>
    <w:r>
      <w:rPr>
        <w:rFonts w:cs="Times New Roman;Times New Roman" w:ascii="Times New Roman;Times New Roman" w:hAnsi="Times New Roman;Times New Roman"/>
        <w:sz w:val="16"/>
        <w:szCs w:val="16"/>
      </w:rPr>
      <w:fldChar w:fldCharType="begin"/>
    </w:r>
    <w:r>
      <w:rPr>
        <w:sz w:val="16"/>
        <w:szCs w:val="16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6"/>
        <w:szCs w:val="16"/>
        <w:rFonts w:cs="Times New Roman;Times New Roman" w:ascii="Times New Roman;Times New Roman" w:hAnsi="Times New Roman;Times New Roman"/>
      </w:rPr>
      <w:fldChar w:fldCharType="separate"/>
    </w:r>
    <w:r>
      <w:rPr>
        <w:sz w:val="16"/>
        <w:szCs w:val="16"/>
        <w:rFonts w:cs="Times New Roman;Times New Roman" w:ascii="Times New Roman;Times New Roman" w:hAnsi="Times New Roman;Times New Roman"/>
      </w:rPr>
      <w:t>4</w:t>
    </w:r>
    <w:r>
      <w:rPr>
        <w:sz w:val="16"/>
        <w:szCs w:val="16"/>
        <w:rFonts w:cs="Times New Roman;Times New Roman" w:ascii="Times New Roman;Times New Roman" w:hAnsi="Times New Roman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;Times New Roma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;Times New Roman" w:hAnsi="Times New Roman;Times New Roman" w:cs="Times New Roman;Times New Roman"/>
    </w:rPr>
  </w:style>
  <w:style w:type="paragraph" w:styleId="Style12">
    <w:name w:val="ł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27:00Z</dcterms:created>
  <dc:creator>Marek Jab?o?ski</dc:creator>
  <dc:description/>
  <cp:keywords/>
  <dc:language>en-US</dc:language>
  <cp:lastModifiedBy>zpd62</cp:lastModifiedBy>
  <cp:lastPrinted>1996-11-12T23:12:00Z</cp:lastPrinted>
  <dcterms:modified xsi:type="dcterms:W3CDTF">2016-02-18T10:27:00Z</dcterms:modified>
  <cp:revision>2</cp:revision>
  <dc:subject/>
  <dc:title>Wykonawca:</dc:title>
</cp:coreProperties>
</file>