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ement, opis robó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PLN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BOTY NIEKWALIFIKOWA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ul. Prosta – koszty niekwalifikowane (kolizje)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łącznik Nr 11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l. Prosta – przebudowa linii telekomunikacyjnej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ałącznik Nr 11-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ul. Targowa – koszty niekwalifikowane (kolizje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łącznik Nr 11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l. Targowa – DW 689 (pas drogi wojewódzkiej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Załącznik Nr 11-4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ul. Targowa – DW 689 kanalizacja deszczowa (pas drogi wojewódzkiej)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ałącznik Nr 11-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 netto [1.1+1.2+1.3+1.4+1.5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T 2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 brutto [1.6+1.7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2.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ROBOTY KWALIFIKOWAN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.1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ul. Prosta – droga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łącznik Nr 11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ul. Prosta – kanalizacja deszczowa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łącznik Nr 11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l. Targowa – drog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łącznik Nr 11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ul. Targowa – kanalizacja deszczow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łącznik Nr 11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 netto [2.1+2.2+2.3+2.4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T 2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 brutto [2.5+2.6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3.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SZTY OGÓŁ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OGÓŁEM NETTO [1.6+2.5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VAT 23% [1.7+2.6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OGÓŁEM BRUTTO [1.8+2.7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Załącznik Nr 11-1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29:00Z</dcterms:created>
  <dc:creator>zpd62</dc:creator>
  <dc:description/>
  <cp:keywords/>
  <dc:language>en-US</dc:language>
  <cp:lastModifiedBy>zpd62</cp:lastModifiedBy>
  <cp:lastPrinted>2016-02-18T12:10:00Z</cp:lastPrinted>
  <dcterms:modified xsi:type="dcterms:W3CDTF">2016-02-18T13:27:00Z</dcterms:modified>
  <cp:revision>7</cp:revision>
  <dc:subject/>
  <dc:title>ZESTAWIENIE KOSZTÓW</dc:title>
</cp:coreProperties>
</file>